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3.05.2019  № 19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ования дефицита бюджета по кодам классификации источников финансирования дефицита бюджета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 006 700 </w:t>
            </w:r>
            <w:r>
              <w:rPr>
                <w:b/>
              </w:rPr>
              <w:t>2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006 700 </w:t>
            </w:r>
            <w:r>
              <w:rPr/>
              <w:t>2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006 700 </w:t>
            </w:r>
            <w:r>
              <w:rPr/>
              <w:t>2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006 700 </w:t>
            </w:r>
            <w:r>
              <w:rPr/>
              <w:t>2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 022 087 </w:t>
            </w:r>
            <w:r>
              <w:rPr>
                <w:b/>
              </w:rPr>
              <w:t>0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022 087 </w:t>
            </w:r>
            <w:r>
              <w:rPr/>
              <w:t>0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022 087 </w:t>
            </w:r>
            <w:r>
              <w:rPr/>
              <w:t>0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022 087 </w:t>
            </w:r>
            <w:r>
              <w:rPr/>
              <w:t>0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386 7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3:00Z</dcterms:created>
  <dc:creator>Romanova</dc:creator>
  <dc:description/>
  <cp:keywords/>
  <dc:language>en-US</dc:language>
  <cp:lastModifiedBy>smto_3</cp:lastModifiedBy>
  <cp:lastPrinted>2019-05-27T10:41:00Z</cp:lastPrinted>
  <dcterms:modified xsi:type="dcterms:W3CDTF">2019-05-27T07:41:00Z</dcterms:modified>
  <cp:revision>4</cp:revision>
  <dc:subject/>
  <dc:title>Приложение       к решению Собрания представителей</dc:title>
</cp:coreProperties>
</file>