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8.04.2015  № 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</w:t>
      </w:r>
    </w:p>
    <w:p>
      <w:pPr>
        <w:pStyle w:val="TextBody"/>
        <w:jc w:val="center"/>
        <w:rPr/>
      </w:pPr>
      <w:r>
        <w:rPr>
          <w:sz w:val="24"/>
        </w:rPr>
        <w:t>доходов бюджета  Гаврилов-Ямского муниципального района по группам, подгруппам и статьям классификации доходов бюджетов Российской Федерации за 2014 год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984"/>
        <w:gridCol w:w="1418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386"/>
              <w:jc w:val="center"/>
              <w:rPr/>
            </w:pPr>
            <w:r>
              <w:rPr/>
              <w:t>Уточненный план н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Исполнено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за 2014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 086 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 139 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 139 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1 0201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33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577 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1 0202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 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 101 0203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 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82 101 0204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9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65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62 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8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65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2 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6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1 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22 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31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03 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00 02 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78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47 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2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15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8 03000 01 0000 110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7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7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15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10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 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9 04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9 06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594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1 01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1 01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587 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8 1 11 05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13 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13 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 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 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9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1 05035  05 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59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11 07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46 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3 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8 1 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8 1 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8 1 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4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2 02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атежи при пользовании нед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82 1 12 02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91 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08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2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2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5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2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3 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16 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3 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16 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68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3 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16 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4 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114 01 000 00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38 1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114 01050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 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28 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50 05 0000 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28 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4 0205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28 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37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3 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23 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4 0602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 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114 06025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 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7 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16 03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16 0303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16 06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1 1 16 0802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116 21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8 116 25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1 16 25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1 116 28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1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1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 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2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8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9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11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 1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 617 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4 795 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 617 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4 847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1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2 2 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 202 01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2 202 01999 05 1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Дотации местным бюджетам на реализацию мероприятий, предусмотренных нормативными правовыми актами органов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2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 387 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 518 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6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40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6 2 02 0200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6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40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3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3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0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3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3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2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55 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55 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8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6 455 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2 02 0205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6 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9 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6 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9 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мероприятия по реализации программы «Доступная среда» в целях обеспечения доступности для инвалидов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государственную поддержку молодых семей Ярославской области в приобретении (строительстве) жилья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6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6 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2 02 0207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 2 02 02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8 2 02 02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07 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07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07 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8 2 02 0207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на строительство и реконструкцию объектов  водоснабжения и водоотведения за счет средств областного бюджета (очистка от желез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07 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743 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9 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8 2 02 02088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01 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537 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8 2 02 02088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41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41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6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6 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8 2 02 02089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71 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71 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8 2 02 02089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35 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35 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13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70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631 4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8 2 02 0213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070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31 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02 0215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02 0215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8 202 0215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7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447 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357 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447 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357 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2999 05 2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центрам прав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2999 05 2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2999 05 2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2999 05 202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2999 05 20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ы» Государственная поддержка граждан, проживающих на территории Ярославской области, в сфере ипотечного кредит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9 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9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2999 05 206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пунктам оказания бесплатной юрид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876 202 02999 05 2058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2999 05 203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азвитие органов местного самоуправления на территории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2999 05 2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2999 05 204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 2 02 02999 05 2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 2 02 02999 05 2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 2 02 02999 05 204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2999 05 204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2999 05 2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2999 05 2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 202 02999 05 203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2999 05 2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 202 02999 05 2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45 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 202 02999 05 203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876 202 02999 05 2051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 202 02999 05 205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 202 02999 05 205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-значимых объектов в целях обеспечения доступности для инвалидов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 202 02999 05 205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 202 02999 05 206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8 202 02999 05 206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области полномочий по организации тепло-, водоснабжения 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93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93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 202 02999 05 206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-мемориаль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3000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 974 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 14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2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 2 02 03003 05 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40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401 6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0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0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5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50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0301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 2 02 030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 4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37 4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84 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84 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4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84 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712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138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712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138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3024 05 302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7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 202 03024 05 3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9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98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02 03024 05 302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28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72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02 03024 05 3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6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02 03024 05 3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 7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 76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02 03024 05 3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4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4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02 03024 05 3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2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2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02 03024 05 302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72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72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024 05 301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37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024 05 3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38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024 05 3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52 844 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 844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024 05 3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67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67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024 05 3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53 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024 05 301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39 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39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024 05 3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382 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 202 03024 05 3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 202 03024 05 3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 202 03024 05 3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3 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3 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 202 03024 05 3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5 2 02 03024 05 3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9 202 03024 05 302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5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515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9 202 03024 05 302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9 202 03024 05 3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07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7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9 202 03024 05 302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5 202 03024 05 30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9 202 03024 05 303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а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2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13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13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13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 113 9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13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13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3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3033 05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5 2 02 0303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202 0305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78 1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76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76 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 2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76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76 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02 031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8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 2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rFonts w:eastAsia="Calibri"/>
                <w:b w:val="false"/>
                <w:sz w:val="24"/>
              </w:rPr>
              <w:t xml:space="preserve">Субвенции бюджетам </w:t>
            </w:r>
            <w:r>
              <w:rPr>
                <w:rFonts w:eastAsia="Calibri"/>
                <w:b w:val="false"/>
                <w:sz w:val="24"/>
                <w:lang w:val="ru-RU"/>
              </w:rPr>
              <w:t xml:space="preserve">муниципальных районов </w:t>
            </w:r>
            <w:r>
              <w:rPr>
                <w:rFonts w:eastAsia="Calibri"/>
                <w:b w:val="false"/>
                <w:sz w:val="24"/>
              </w:rPr>
              <w:t>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8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 648 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80 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2 202 04012 05 4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202 04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у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2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8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29 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6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02 04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 2 02 04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 3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2 02 04999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3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3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2 2 02 04999 05 4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 202 04999 05 4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областной целевой программы «Развитие органов местного самоуправления на территории Ярославской области» по обращениям депутатов Ярославской областн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6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69 202 04999 05 4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предоставление грантов победителям конкурсов в сфере соци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37 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37 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1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37 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18 0501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8 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 2 18 0501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99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 589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638 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8 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 899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1 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 875 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9 882 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39:00Z</dcterms:created>
  <dc:creator>Romanova</dc:creator>
  <dc:description/>
  <cp:keywords/>
  <dc:language>en-US</dc:language>
  <cp:lastModifiedBy>Smto_3</cp:lastModifiedBy>
  <cp:lastPrinted>2015-04-30T12:28:00Z</cp:lastPrinted>
  <dcterms:modified xsi:type="dcterms:W3CDTF">2015-04-30T09:28:00Z</dcterms:modified>
  <cp:revision>6</cp:revision>
  <dc:subject/>
  <dc:title>Приложение  1</dc:title>
</cp:coreProperties>
</file>