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6"/>
          <w:szCs w:val="26"/>
        </w:rPr>
        <w:t xml:space="preserve">Приложение 5 к решен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6"/>
          <w:szCs w:val="26"/>
        </w:rPr>
        <w:t>от   28.04.2015    №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8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за 201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1532"/>
        <w:gridCol w:w="1306"/>
        <w:gridCol w:w="1364"/>
      </w:tblGrid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 2014 г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604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9362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19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11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702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83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783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47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24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25455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25214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. </w:t>
      </w:r>
      <w:r>
        <w:rPr>
          <w:b/>
          <w:iCs/>
        </w:rPr>
        <w:t xml:space="preserve">Субсидия на реализацию мероприятий по строительству и реконструкции  объектов водоснабжения и водоотведения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  <w:gridCol w:w="1532"/>
        <w:gridCol w:w="1306"/>
        <w:gridCol w:w="1662"/>
      </w:tblGrid>
      <w:tr>
        <w:trPr>
          <w:trHeight w:val="575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 2014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875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875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7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12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0736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Субсидия на  реализацию мероприятий подпрограммы "Государственная поддержка молодых семей  Ярославской  области в приобретении (строительстве) жилья"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532"/>
        <w:gridCol w:w="1306"/>
        <w:gridCol w:w="1667"/>
      </w:tblGrid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 2014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06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1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34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86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49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49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36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3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5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2386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0783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4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1532"/>
        <w:gridCol w:w="1306"/>
        <w:gridCol w:w="1693"/>
      </w:tblGrid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 2014 г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9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9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08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02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0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4594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/>
      </w:pPr>
      <w:r>
        <w:rPr>
          <w:b/>
        </w:rPr>
        <w:t>5. Субсидия на проведение мероприятий по повышению энергоэффективности в муниципальных образованиях области за счет средств областного бюджет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532"/>
        <w:gridCol w:w="1306"/>
        <w:gridCol w:w="1692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 2014 г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4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4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6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6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6. Субсидия на реализацию подпрограммы  "Государственная поддержка граждан, проживающих на территории ЯО в сфере ипотечного жилищного кредитования"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532"/>
        <w:gridCol w:w="1306"/>
        <w:gridCol w:w="1692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 2014 г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37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37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937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937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7. Субсидия на обеспечение мероприятий по переселению граждан из аварийного жилищного фонда за счет средств, поступивших от государственной корпорации-Фонда содействия реформированию ЖКХ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532"/>
        <w:gridCol w:w="1306"/>
        <w:gridCol w:w="1692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 2014 г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99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785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37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37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74337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27923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8. Субсидия на обеспечение мероприятий по переселению граждан из аварийного жилищного фонда за счет средств областного бюджет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532"/>
        <w:gridCol w:w="1306"/>
        <w:gridCol w:w="1692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 2014 г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126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126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23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23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3850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3850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/>
      </w:pPr>
      <w:r>
        <w:rPr>
          <w:b/>
        </w:rPr>
        <w:t xml:space="preserve">9. Субсидия на оплату труда работников сферы культуры  </w:t>
      </w:r>
    </w:p>
    <w:p>
      <w:pPr>
        <w:pStyle w:val="Normal"/>
        <w:ind w:left="786" w:hanging="0"/>
        <w:jc w:val="center"/>
        <w:rPr/>
      </w:pPr>
      <w:r>
        <w:rPr/>
        <w:t xml:space="preserve">   </w:t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532"/>
        <w:gridCol w:w="1306"/>
        <w:gridCol w:w="1667"/>
      </w:tblGrid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 2014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3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3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5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6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6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5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05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05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 xml:space="preserve">10. Субсидия на реализацию муниципальных программ развития малого и среднего предпринимательства монопрофильных образ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532"/>
        <w:gridCol w:w="1306"/>
        <w:gridCol w:w="1692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 2014 г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Субсидия на выполнение органами местного самоуправления  муниципальных образований области полномочий по организации тепло-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доснабжения и водоотведения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1010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1560"/>
        <w:gridCol w:w="1410"/>
        <w:gridCol w:w="1597"/>
      </w:tblGrid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 2014 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90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90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4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8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8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9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95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35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357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12. Субсидия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532"/>
        <w:gridCol w:w="1306"/>
        <w:gridCol w:w="1692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 2014 г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88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88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88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88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18:00Z</dcterms:created>
  <dc:creator>Кириллова А.И.</dc:creator>
  <dc:description/>
  <cp:keywords/>
  <dc:language>en-US</dc:language>
  <cp:lastModifiedBy>Smto_3</cp:lastModifiedBy>
  <cp:lastPrinted>2014-04-09T10:20:00Z</cp:lastPrinted>
  <dcterms:modified xsi:type="dcterms:W3CDTF">2015-04-30T09:34:00Z</dcterms:modified>
  <cp:revision>5</cp:revision>
  <dc:subject/>
  <dc:title>Приложение 7 к решению</dc:title>
</cp:coreProperties>
</file>