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8"/>
        </w:rPr>
      </w:pPr>
      <w:r>
        <w:rPr>
          <w:rFonts w:cs="Times New Roman"/>
          <w:b/>
          <w:color w:val="000000"/>
          <w:sz w:val="27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.09.2011   №  136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целевой программы “Комплексные меры противодействия злоупотреблению наркотиками и их незаконному обороту в Гаврилов-Ямском муниципальном районе” на 2012 – 2013 г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8 января 1998 года № 3-ФЗ «О наркотических средствах и психотропных веществах»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безопасности Российской Федерации от 28 сентября 2001 года № 5, руководствуясь ст.27 Устава Гаврилов-Ямского муниципального райо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  муниципальную целевую программу «Комплексные меры     противодействия злоупотреблению наркотиками и их незаконному     обороту в Гаврилов-Ямском муниципальном районе» на 2012 - 2013  г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финансов Администрации муниципального района      (начальник Баранова Е.В.)  предусмотреть с учетом      возможности бюджета на  2012-2013 гг.  выделение средств на   реализацию мероприятий программ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опубликовать в районной газете «Гаврилов-Ямский     вестник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Администрации муниципального    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постановления возложить на заместителя Главы     Администрации муниципального района Забаева А.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Постановление вступает в силу с момента официального опублик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Н.И.Бирук</w:t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ВРИЛОВ-ЯМСКАЯ  МУНИЦИПАЛЬНАЯ  ЦЕЛЕВ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“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” НА 2012 – 2013 г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ПРОГРАММЫ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5490"/>
      </w:tblGrid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целевая программа “Комплексные меры противодействия злоупотреблению наркотиками и их незаконному обороту в Гаврилов-Ямском муниципальном районе”  на 2012 -2013 гг. (далее - Программа)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Программы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Федеральный Закон от 8 января 1998 года № 3-ФЗ «О наркотических средствах и психотропных веществах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овета безопасности Российской Федерации от 28 сентября 2001 года №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аврилов-Ямского муниципального района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Программы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ев А.А. – заместитель Главы Администрации Гаврилов-Ямского муниципального района;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ом порядке)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наркотическая комиссия 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-Ямском муниципальном район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туризма, спорта и молодежной политики Администрации  Гаврилов-Ямского муниципального район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 Гаврилов-Ямского муниципального район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“Молодежный центр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несовершеннолетних и защите их пра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Межпоселенческая центральная районная Гаврилов-Ямская библиоте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ом культуры»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рограмм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сштабов незаконного потребления наркотических средств и психотропных веществ на территории райо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целостной системы профилактики наркопотребления, включающей образовательные и досуговые учреждения, учреждения здравоохранения, культуры и спорта, правоохранительные органы, общественные объединения и дви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подростков и молодёжи района стойкого неприятия потребления наркотических и других психоактивных вещест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проведения комплексных мероприятий, направленных на пресечение незаконного оборота наркотик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индикаторы и показатели, позволяющие оценить ход реализации Програм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первичной заболеваемости наркоманией среди населения  муниципального района (на 10 тысяч населени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разовательных учреждений и учреждений начального профессионального образования, реализующих комплексные программы по профилактике потребления психоактивных вещест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количества изъятых из незаконного оборота наркотиков к количественной оценке годового незаконного оборота наркотик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грамм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– 2013г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к концу 2013 года предполагается достич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я уровня первичной заболеваемости наркоманией среди населения района (на 10 тыс. населения) до 0,5% в 2013 год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количества изъятых из незаконного оборота наркотиков к количественной оценке годового незаконного оборота наркотиков в 2013 году достигнет 11%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я профессиональных навыков сотрудников правоохранительных органов, специалистов учреждений образования, здравоохранения и других субъектов антинаркотическ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я количества общеобразовательных учреждений и учреждений начального профессионального образования, реализующих комплексные программы по профилактике потребления психоактивных веществ, до 100 процентов по сравнению с 2010 годом;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я эффективности выявления и пресечения преступлений в сфере незаконного оборота наркотических средств и психотропных веществ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лица для контактов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ялова Г.Н. – начальник Управления культуры, туризма, спорта и молодежной политик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6-51, 2-97-4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онова Н.Г. – специалист 1 категории Управления культуры, туризма, спорта и молодежной политик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6-51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. СОДЕРЖАНИЕ ПРОБЛЕМЫ </w:t>
      </w:r>
    </w:p>
    <w:p>
      <w:pPr>
        <w:pStyle w:val="Western"/>
        <w:spacing w:before="0" w:after="0"/>
        <w:ind w:firstLine="706"/>
        <w:jc w:val="both"/>
        <w:rPr/>
      </w:pPr>
      <w:r>
        <w:rPr/>
        <w:t>Необходимость подготовки и реализации Программы вызвана тем, что современная ситуация в России характеризуется неуклонным расширением незаконного распространения и немедицинского потребления наркотиков, что представляет серьезную угрозу здоровью нации, экономике страны, правопорядку и безопасности государств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По данным Ярославской областной клинической наркологической больницы, в области 813 пациентов с диагнозом "наркомания". Их количество снизилось по сравнению с  2009 годом на 12,3%. Также в регионе 632 больных опийной наркоманией, 93 больных токсикоманией. Особую обеспокоенность вызывает распространенность наркомании среди молодежи. Почти 80% потребителей наркотиков - лица в возрасте до 30 лет. Существует детская и подростковая наркомания. 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В 2010 году в Ярославской области выявлено 298 человек, совершивших преступления в сфере незаконного оборота наркотиков. Из незаконного оборота изъято 11 килограммов героина, 57 килограммов марихуаны, 21,8 килограммов маковой соломы. Общее количество изъятых наркотиков –  около 92 кг. </w:t>
      </w:r>
    </w:p>
    <w:p>
      <w:pPr>
        <w:pStyle w:val="Western"/>
        <w:spacing w:before="0" w:after="0"/>
        <w:ind w:firstLine="706"/>
        <w:jc w:val="both"/>
        <w:rPr>
          <w:color w:val="000000"/>
        </w:rPr>
      </w:pPr>
      <w:r>
        <w:rPr/>
        <w:t xml:space="preserve">По официальным данным по состоянию на август 2011 года в Гаврилов-Ямском районе на учёте у врача нарколога с диагнозом наркомания  состоят 13 человек, в их числе 2 женщины. Несовершеннолетних граждан, страдающих наркоманией, не зарегистрировано. </w:t>
      </w:r>
    </w:p>
    <w:p>
      <w:pPr>
        <w:pStyle w:val="Western"/>
        <w:spacing w:before="0" w:after="0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6"/>
        <w:jc w:val="both"/>
        <w:rPr/>
      </w:pPr>
      <w:r>
        <w:rPr/>
        <w:t>Администрация Гаврилов-Ямского  района,  районная Антинаркотическая комиссия создают условия для приостановления роста злоупотребления наркотиками и их незаконного оборота, поэтапного сокращения распространения наркомании и связанных с ней преступности и правонарушений до уровня минимальной опасности для общества; распространения положительной информационной и культурной тенденции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 Практика реализации предыдущей Программы показала, что она является необходимым инструментом комплексного решения на муниципальном уровне указанных проблем.</w:t>
      </w:r>
    </w:p>
    <w:p>
      <w:pPr>
        <w:pStyle w:val="Western"/>
        <w:spacing w:before="0" w:after="0"/>
        <w:ind w:firstLine="70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Western"/>
        <w:spacing w:before="0" w:after="0"/>
        <w:ind w:firstLine="706"/>
        <w:jc w:val="both"/>
        <w:rPr/>
      </w:pPr>
      <w:r>
        <w:rPr/>
        <w:t>В частности удалось развенчать неправильное мнение, что наркомания - не самая актуальная для Гаврилов-Ямского района проблема. У населения исчезло благодушие, появилась обоснованная и вполне своевременная тревога за будущее детей и внуков.</w:t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  <w:t xml:space="preserve">Под влиянием антинаркотической пропаганды, постепенно меняется мировоззрение юного поколения, все большее число представителей которого хотят быть трезвыми и здоровыми, понимая, что это - непременное условие жизненного успех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носит межведомственный характер, поскольку проблема борьбы с наркоманией затрагивает сферу деятельности структурных подразделений Администрации Гаврилов-Ямского муниципального района и иных органов исполнительной власти района - субъектов антинаркотической профилактической работы, общественных и религиозных организаций,  РОВД и д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предусматривает осуществление комплекса мероприятий, направленных на активизацию работы по профилактике наркомании, развитие межведомственного взаимодействия в данной сфере, на повышение эффективности деятельности наркологической службы, активизацию работы правоохранительных органов.</w:t>
      </w:r>
    </w:p>
    <w:p>
      <w:pPr>
        <w:pStyle w:val="Western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spacing w:before="0" w:after="0"/>
        <w:ind w:firstLine="706"/>
        <w:jc w:val="both"/>
        <w:rPr/>
      </w:pPr>
      <w:r>
        <w:rPr/>
        <w:t>Использование программно-целевого подхода в реализации Программы приведет к снижению роста злоупотребления наркотиками и их незаконного оборота, а в перспективе к поэтапному сокращению наркомании и связанной с ней преступности до уровня минимальной опасности для общества, к оптимизации затрат на профилактику, лечение и реабилитацию лиц, больных наркоманией.</w:t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  <w:t>Выполнению поставленных в Программе задач могут помешать только риски, сложившиеся в обществе под воздействием негативных факторов и имеющихся социально-экономических проблем.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сосредоточение на всех этих направлениях позволит получить устойчивый положительный эффект, на который рассчитана Программа. Реализация каждого отдельно взятого направления окажется более затратной по сравнению с комплексным подход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ЦЕЛИ И ЗАДАЧИ ПРОГРАММЫ</w:t>
      </w:r>
    </w:p>
    <w:p>
      <w:pPr>
        <w:pStyle w:val="Style17"/>
        <w:spacing w:before="0" w:after="0"/>
        <w:ind w:firstLine="706"/>
        <w:jc w:val="both"/>
        <w:rPr/>
      </w:pPr>
      <w:r>
        <w:rPr/>
        <w:t>Цели Программы:</w:t>
      </w:r>
    </w:p>
    <w:p>
      <w:pPr>
        <w:pStyle w:val="Style17"/>
        <w:spacing w:before="0" w:after="0"/>
        <w:jc w:val="both"/>
        <w:rPr/>
      </w:pPr>
      <w:r>
        <w:rPr/>
        <w:t>создание условий для приостановления роста злоупотребления наркотиками и их незаконного оборота, поэтапного сокращения распространения наркомании и связанных с ней преступности и правонарушений до уровня минимальной опасности для общества, распространение положительной информационной и культурной тенденции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</w:r>
    </w:p>
    <w:p>
      <w:pPr>
        <w:pStyle w:val="Style17"/>
        <w:spacing w:before="0" w:after="0"/>
        <w:ind w:firstLine="360"/>
        <w:jc w:val="both"/>
        <w:rPr/>
      </w:pPr>
      <w:r>
        <w:rPr/>
        <w:t>Задачи Программы: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создание комплексной системы мер по профилактике и снижению роста злоупотребления наркотиками и их незаконного оборота;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сокращение масштабов распространения наркомании и связанных с ней преступности и правонарушений;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проведение профилактической работы с населением;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проведение реабилитационной работы с больными наркоманией;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совершенствование антинаркотической пропаганды;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совершенствование системы лечения и реабилитации лиц, употребляющих наркотики без назначения врача;</w:t>
      </w:r>
    </w:p>
    <w:p>
      <w:pPr>
        <w:pStyle w:val="Style17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eastAsia="Times New Roman"/>
        </w:rPr>
        <w:t xml:space="preserve"> </w:t>
      </w:r>
      <w:r>
        <w:rPr/>
        <w:t>развитие межрегионального сотрудничества в сфере профилактики наркомании.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будет способствовать достижению следующих результатов: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37" w:type="dxa"/>
        <w:jc w:val="left"/>
        <w:tblInd w:w="-18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4"/>
        <w:gridCol w:w="1677"/>
        <w:gridCol w:w="1678"/>
        <w:gridCol w:w="1678"/>
      </w:tblGrid>
      <w:tr>
        <w:trPr/>
        <w:tc>
          <w:tcPr>
            <w:tcW w:w="4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1 год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год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4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первичной заболеваемости наркоманией среди населения Гаврилов-Ямского муниципального района  (на 10 тыс. населения) (в процентах к предыдущему году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6%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55%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5%</w:t>
            </w:r>
          </w:p>
        </w:tc>
      </w:tr>
      <w:tr>
        <w:trPr/>
        <w:tc>
          <w:tcPr>
            <w:tcW w:w="4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школ и учреждений начального профессионального образования, реализующих комплексные программы по профилактике потребления психоактивных веществ (в процентах к предыдущему году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0%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5%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количества изъятых из незаконного оборота наркотиков к количественной оценке годового незаконного оборота наркотиков 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,32%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,5%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%</w:t>
            </w:r>
          </w:p>
        </w:tc>
      </w:tr>
    </w:tbl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II. СРОКИ РЕАЛИЗАЦИИ ПРОГРАММЫ 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рограммы проводится в течение 2012-2013 г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V. ОЦЕНКА СОЦИАЛЬНО-ЭКОНОМИЧЕСКОЙ ЭФФЕКТИВНОСТИ РЕАЛИЗАЦИИ ПРОГРАММЫ 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носит выраженный социальный характер. Результаты реализации её мероприятий будут оказывать влияние на различные стороны жизни района и общества.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реализации Программы станет создание единой системы формирования позитивных моральных и нравственных ценностей, определяющих отрицательное отношение к немедицинскому потреблению наркотиков, выбор здорового образа жизни большинством молодёжи.</w:t>
      </w:r>
    </w:p>
    <w:p>
      <w:pPr>
        <w:pStyle w:val="Normal"/>
        <w:spacing w:lineRule="auto" w:line="24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мероприятий Программы позволит повысить профессиональные навыки специалистов учреждений образования, здравоохранения, других субъектов антинаркотической деятельности, что будет способствовать увеличению количества общеобразовательных учреждений и учреждений начального профессионального образования, реализующих комплексные программы по профилактике потребления психоактивных веществ, в 2013 году до 100 процентов.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ных профилактических мероприятий позволит добиться снижения уровня первичной заболеваемости наркоманией до 0,5 процента на 10 тысяч населения района.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мероприятий Программы по обеспечению контроля за производством и распределением наркотических средств, а также по пресечению незаконного оборота наркотиков позволит повысить эффективность работы правоохранительных органов в сфере противодействия потреблению и незаконному обороту наркотиков.</w:t>
      </w:r>
    </w:p>
    <w:p>
      <w:pPr>
        <w:pStyle w:val="Normal"/>
        <w:spacing w:lineRule="auto" w:line="24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циальной сфере реализация программных мероприятий позволит создать благоприятные условия для возвращения к нормальной жизни и трудоустройства лиц, прошедших лечение и реабилитацию, что будет способствовать моральному и физическому оздоровлению населения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МЕХАНИЗМ РЕАЛИЗАЦИИ И ПОРЯДОК КОНТРОЛЯ  ЗА ХОДОМ РЕАЛИЗАЦИИ ПРОГРАММЫ 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осуществляется заказчиком с участием органов исполнительной власти Гаврилов-Ямского муниципального района и общественных объединений.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сполнения мероприятий Программы осуществляется руководителями привлекаемых к выполнению Программы исполнителей в пределах их компетенции.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координации и контроля исполнения мероприятий Программы возложены на межведомственную комиссию по противодействию злоупотреблению наркотиками и их незаконному обороту на территории Гаврилов-Ямского МР.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тор Программы: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общее руководство и контроль за выполнением Программы;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ет формы и методы управления реализацией Программы;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 мониторинг реализации Программы;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нтролирует рациональное использование средств местного бюджета, выделяемых на выполнение программных мероприятий; 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ует размещение в сети Интернет информации о ходе выполнения программных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;</w:t>
      </w:r>
    </w:p>
    <w:p>
      <w:pPr>
        <w:pStyle w:val="Normal"/>
        <w:spacing w:lineRule="auto" w:line="24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атывает предложения по совершенствованию отдельных механизмов реализации Программы.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ализация  программных мероприятий связана с определенными рисками (угрозами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инансирование Программы в неполном объеме, и вследствие этого невыполнение программных мероприят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исключение в 2005 году из Уголовного Кодекса Российской Федерации статьи о принудительном лечении больных наркоманией, а также увеличение доз наркотиков, хранение которых не подпадает под уголовную ответственность, и в результате этого возможное увеличение лиц употребляющих и распространяющих ПАВ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изкое расположение к городу трассы федерального значения, по которой возможен провоз наркотических средств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РЕСУРСНОЕ ОБЕСПЕЧЕНИЕ ПРОГРАММЫ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ТРЕБНОСТЬ В РЕСУРСА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1276"/>
        <w:gridCol w:w="1134"/>
        <w:gridCol w:w="1134"/>
      </w:tblGrid>
      <w:tr>
        <w:trPr>
          <w:trHeight w:val="322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ресурсах       (тыс. руб.)</w:t>
            </w:r>
          </w:p>
        </w:tc>
      </w:tr>
      <w:tr>
        <w:trPr>
          <w:trHeight w:val="24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и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ресурс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z w:val="24"/>
                <w:szCs w:val="24"/>
              </w:rPr>
              <w:t>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ind w:lef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1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1"/>
              <w:numPr>
                <w:ilvl w:val="0"/>
                <w:numId w:val="2"/>
              </w:numPr>
              <w:ind w:lef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1"/>
              <w:numPr>
                <w:ilvl w:val="0"/>
                <w:numId w:val="2"/>
              </w:numPr>
              <w:ind w:lef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z w:val="24"/>
                <w:szCs w:val="24"/>
              </w:rPr>
              <w:t>204,5</w:t>
            </w:r>
          </w:p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/>
            </w:pPr>
            <w:r>
              <w:rPr>
                <w:sz w:val="24"/>
                <w:szCs w:val="24"/>
              </w:rPr>
              <w:t>104,5</w:t>
            </w:r>
          </w:p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     ПЕРЕЧЕНЬ  ПРОГРАММНЫХ  МЕРОПРИЯТИЙ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1"/>
        <w:gridCol w:w="3185"/>
        <w:gridCol w:w="1982"/>
        <w:gridCol w:w="992"/>
        <w:gridCol w:w="851"/>
        <w:gridCol w:w="1286"/>
        <w:gridCol w:w="1478"/>
        <w:gridCol w:w="35"/>
        <w:gridCol w:w="12"/>
      </w:tblGrid>
      <w:tr>
        <w:trPr>
          <w:trHeight w:val="115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финансиро-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в тыс.руб 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    -  2013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А ты против наркоты?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М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2012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 201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ут «Голландский подход к наркотикам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М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2012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 201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онно-методическое обеспечение проведения мониторинговых исследований по выявлению детей «группы риск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семинарах, конференциях для специалистов, занимающихся профилактикой  злоупотребления психоактивных  веществ детьми и подростка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деятельностью учреждений образования по профилактике злоупотребления обучающимися ПА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едагогов образовательных учреждений по распознаванию признаков наркотического опьянения у подростк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Д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Гаврилов-Ямская Ц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информирование членов Антинаркотической комиссии в Гаврилов-Ямс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 районе о состоянии наркологической подавляемости в район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Гаврилов-Ямская Ц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рактики обследования на содержание наркотиков в биологических средах у лиц, проходящих профосмотр при устройстве на работу, на право управления транспортом, на право обращения с оружи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Гаврилов-Ямская Ц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10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Профилактика злоупотребления наркотическими средствами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семинарах и конференциях по вопросам профилактики наркозависим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информации «Профилактика наркомании в молодежной среде», для специалистов, занимающихся противодействием злоупотреблению наркотиками и их незаконному оборот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Гаврилов-Ямская МЦ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информационных ресурсов по профилактике наркомании: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омплектование книжного фонда (энциклопедии, учебные пособия, справочники) (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O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W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OM</w:t>
            </w:r>
            <w:r>
              <w:rPr>
                <w:rFonts w:cs="Times New Roman" w:ascii="Times New Roman" w:hAnsi="Times New Roman"/>
              </w:rPr>
              <w:t>); периодических изда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Гаврилов-Ямская МЦ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рование и анкетирование обучающихся, выявление детей «группы риска», склонных к употреблению ПА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детей и подростков «группы риска» согласно критериям, утвержденным департаментом здравоохранения и фармации, департаментом  образования Я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овой деятельности детей и подростк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-тельные учреждения, учреждения дополнитель-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7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мероприятий в учебный период и период летней оздоровительной кампан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семьями детей  и подростков «группы риска», употребляющих ПА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рофилактики учреждений образования, педагоги-психологи, социальные педагоги, МОУ Центр диагностики и консультирования «Консилиу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9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йонной молодежной профилактической акции «Я выбираю жизнь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2013 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щешкольных профилактических мероприятий с привлечением специалистов ЦР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учреждения</w:t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нятости детей и подростков во внеурочное время в кружках, секциях дополнительного образ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2013</w:t>
            </w:r>
          </w:p>
        </w:tc>
      </w:tr>
      <w:tr>
        <w:trPr>
          <w:trHeight w:val="103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спортивных залов учреждений образования в вечернее врем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чрежден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-4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-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4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- 45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20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Брось сигарету» к Всемирному Дню отказа от курени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ом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2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-шоу для старшеклассников «Здоровая нация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ом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2013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е столы «Запретная зона» к Всемирному Дню борьбы со СПИД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ТСиМП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ом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2013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е выступления врача-нарколога перед учащимися старших классов школ района, учащимися ПУ №17, ФГОУ  СПО «ВАТ» по вопросам профилактики наркоман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МУ  Гаврилов-Ямская ЦР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Обеспечение контроля за производством и распределением наркотических средст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взаимодействия по контролю за лицами, злоупотребляющими наркотическими средствами и наркоманами, между наркологическим кабинетом МУ Гаврилов-Ямская ЦРБ и службами РОВ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Д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Гаврилов-Ямская Ц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Пресечение незаконного оборота наркотиков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рейдов с отделом сельского хозяйства Гаврилов-Ямского района с целью выявления мест дикорастущей конопли, на территориях ранее использовавшихся сельхозпредприятиями для выращивания конопли в производственных целях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Д, отдел сельского хозяй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пециаль-ному план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 ИСПОЛЬЗОВАННЫХ СОКРАЩЕНИЙ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ТСиМП – Управление культуры, туризма, спорта и молодежной политик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 “МЦ” - Муниципальное учреждение “Молодежный центр”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 «Гаврилов-Ямская ЦРБ» –  Муниципальное учреждение «Гаврилов-Ямская центральная районная больниц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ВД – Районный отдел внутренних де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иЗП – Отдел по делам  несовершеннолетних и защите их пра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БУК «Гаврилов-Ямская МЦРБ» - Муниципальное бюджетное учреждение культуры «Гаврилов-Ямская межпоселенческая центральная районная библиотек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К «Дом культуры» - Муниципальное учреждение культуры «Дом культуры»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а оценки эффективности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реализации Программы оценивается муниципальным заказчиком в установленные сроки отчётности путём соотнесения степени достижения основных целевых показателей Программы с уровнем её финансирования с начала реализации. Комплексный показатель эффективности рассчитывается по формуле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 тек                                           (Xn тек - Xn начальн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5275" cy="4241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84" r="-1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 -------------------------------------- 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5275" cy="42418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84" r="-1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n ---------------------------------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 план                                            (Xn план - Xn начальн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 = ------------------------------------------------------------------------------------------------------------------- х 100%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Fтек / Fплан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7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0"/>
        <w:gridCol w:w="7095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Xi 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, для которых предусматривается уменьшение количественных значений в плановом периоде;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Xn 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, для которых предусматривается увеличение (рост) количественных значений в плановом периоде;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X(i,n) начальн 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i-го целевого показателя (индикатора) на начало реализации Программы;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X(i,n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показателя;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X(i,n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ее значение показателя;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план 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ая сумма финансирования по Программе;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тек 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финансирования на текущую дату;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(i,n)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овой коэффициент параметра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счете эффективности реализации Программы используются следующ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целевые показатели и их весовые коэффициен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5055"/>
        <w:gridCol w:w="2887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весового коэффициента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билизация уровня первичной заболеваемости наркоманией среди населения муниципального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4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количества школ и учреждений начального профессионального образования, реализующих комплексные программы по профилактике потребления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3 </w:t>
            </w:r>
          </w:p>
        </w:tc>
      </w:tr>
      <w:tr>
        <w:trPr>
          <w:trHeight w:val="1221" w:hRule="atLeast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количества изъятых из незаконного оборота наркотиков к количественной оценке годового незаконного оборота наркотиков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3 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значении показателя эффективности R ,более 95%  и более эффективность реализации Программы признается высокой, при значении 85-95 % - средней, при значении показателей менее 85% - низк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сновной текст1"/>
    <w:basedOn w:val="Normal"/>
    <w:qFormat/>
    <w:pPr>
      <w:spacing w:lineRule="auto" w:line="24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851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1:00Z</dcterms:created>
  <dc:creator>Андрей Романюк</dc:creator>
  <dc:description/>
  <cp:keywords/>
  <dc:language>en-US</dc:language>
  <cp:lastModifiedBy>auto_1</cp:lastModifiedBy>
  <cp:lastPrinted>2011-09-26T16:08:00Z</cp:lastPrinted>
  <dcterms:modified xsi:type="dcterms:W3CDTF">2011-10-03T09:20:00Z</dcterms:modified>
  <cp:revision>6</cp:revision>
  <dc:subject/>
  <dc:title/>
</cp:coreProperties>
</file>