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1    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5.02.2016   № 1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1903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31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1734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7616001452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6429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422, КПП 76160100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 7616008592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6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6-03-01T06:01:00Z</dcterms:modified>
  <cp:revision>3</cp:revision>
  <dc:subject/>
  <dc:title>Приложение 4    к решению</dc:title>
</cp:coreProperties>
</file>