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от 31.12.2009 № 213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качества муниципальной услуги «Оказание  амбулаторно-поликлинической помощи» в Гаврилов-Ямском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>
          <w:b/>
          <w:i/>
        </w:rPr>
        <w:t>1.1. Настоящий Стандарт муниципальной услуги "Оказание</w:t>
      </w:r>
      <w:r>
        <w:rPr>
          <w:b/>
        </w:rPr>
        <w:t xml:space="preserve"> </w:t>
      </w:r>
      <w:r>
        <w:rPr>
          <w:b/>
          <w:i/>
        </w:rPr>
        <w:t>амбулаторно-поликлинической помощи" (далее - Стандарт) разработан Муниципальным учреждением «Гаврилов-Ямская ЦРБ» в соответствии с Муниципальной целевой программой «Реформирование финансов Гаврилов-Ямского муниципального района на 2010-2011 годы», утвержденной постановлением Администрации Гаврилов-Ямского муниципального района от 14.08.2009г. №1298 «О муниципальной целевой программе «Реформирование финансов Гаврилов-Ямского муниципального района на 2010-2011 годы», постановлением Администрации Гаврилов-Ямского муниципального района от 04.08.2009г. №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2. Настоящий Стандарт распространяется на муниципальную услугу "Оказание амбулаторно-поликлинической  помощи"</w:t>
      </w:r>
      <w:r>
        <w:rPr/>
        <w:t xml:space="preserve"> (далее - Услуга), предоставляемую населению Гаврилов-Ямского муниципального района муниципальными учреждениями здравоохранения (далее - учреждение), включенную в Реестр (перечень) муниципальных услуг Гаврилов-Ямского муниципального района, по которым производится оценка потребности в их предоставлении. Настоящий Стандарт устанавливает основные требования, определяющие качество предоставления услуг в амбулаторно-поликлинических учреждениях  всех типов.</w:t>
      </w:r>
    </w:p>
    <w:p>
      <w:pPr>
        <w:pStyle w:val="Normal"/>
        <w:jc w:val="both"/>
        <w:rPr/>
      </w:pPr>
      <w:r>
        <w:rPr/>
        <w:t>1.2.1. Единица измерения Услуги - 1 посещение, 1 исследование, 1 процедур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1.2.2. Гарантированный объём и виды бесплатной медицинской помощи предоставляются населению района в соответствии с Территориальной программой государственных гарантий оказания населению Ярославской области бесплатной медицинской помощ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латные медицинские услуги могут осуществляться  учреждением здравоохранения при наличии лицензии и </w:t>
      </w:r>
      <w:r>
        <w:rPr>
          <w:rFonts w:cs="Times New Roman" w:ascii="Times New Roman" w:hAnsi="Times New Roman"/>
          <w:bCs/>
        </w:rPr>
        <w:t>разрешения на оказание платных медицинских услуг, предоставленного департаментом здравоохранения и фармации Ярославской обла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Перечень дополнительных медицинских и иных услуг, оказываемых за счет средств предприятий, учреждений, организаций, личных средств граждан (далее – перечень) в государственном учреждении здравоохранения должен формироваться на основании соответствующего перечня, утверждённого постановлением Администрации Гаврилов-Ямского муниципального района, с учётом имеющейся у учреждения здравоохранения лицензии на право занятия медицинской деятельности и утверждаться Главным врачом МУ «Гаврилов-Ямская ЦРБ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Формирование цен должно осуществляться в соответствии с Методическими рекомендациями по формированию и применению свободных цен и тарифов на продукцию, товары и услуги, утвержденными Министерством экономики Российской Федерации от 6 декабря 1995 года № СИ-484/7-982, Инструкцией по расчёту стоимости медицинских услуг, утвержденной Министерством здравоохранения Российской Федерации 10 ноября 1999 года                     № 01-23/4-10, приказом департамента здравоохранения и фармации Ярославской области от 14.02.2003 № 79 «Об одобрении методических рекомендаций по расчёту стоимости платных медицинских услуг».</w:t>
      </w:r>
    </w:p>
    <w:p>
      <w:pPr>
        <w:pStyle w:val="Normal"/>
        <w:jc w:val="both"/>
        <w:rPr>
          <w:bCs/>
        </w:rPr>
      </w:pPr>
      <w:r>
        <w:rPr>
          <w:bCs/>
        </w:rPr>
        <w:t>Условия предоставления платных медицинских услуг учреждением здравоохранения должны быть установлены в Положении об оказании платных медицинских услуг.</w:t>
      </w:r>
    </w:p>
    <w:p>
      <w:pPr>
        <w:pStyle w:val="Normal"/>
        <w:jc w:val="both"/>
        <w:rPr/>
      </w:pPr>
      <w:r>
        <w:rPr/>
        <w:t>1.2.3. Пациенты при получении медицинской помощи имеют право на добровольное согласие на медицинское вмешательство или отказ от него.</w:t>
      </w:r>
    </w:p>
    <w:p>
      <w:pPr>
        <w:pStyle w:val="Normal"/>
        <w:rPr/>
      </w:pPr>
      <w:r>
        <w:rPr>
          <w:color w:val="000000"/>
        </w:rPr>
        <w:t xml:space="preserve">1.2.4. Гражданину может быть отказано в предоставлении муниципальной  услуги при оказании плановой медицинской помощи при отсутствии медицинских документов, а также возможности у данного учреждения здравоохранения для предоставления необходимого вида стационарной медицинской помощи (в связи с отсутствием лицензии на данный вид помощи, необходимого специалиста, оборудования и т.д.). </w:t>
      </w:r>
    </w:p>
    <w:p>
      <w:pPr>
        <w:pStyle w:val="Normal"/>
        <w:rPr/>
      </w:pPr>
      <w:r>
        <w:rPr>
          <w:color w:val="000000"/>
        </w:rPr>
        <w:t xml:space="preserve">1.2.5. Права пациента и врача установлены статьями 30 и 63 </w:t>
      </w:r>
      <w:r>
        <w:rPr/>
        <w:t>Основ законодательства Российской Федерации об охране здоровья граждан от 22 июля 1993 года № 5487-</w:t>
      </w:r>
      <w:r>
        <w:rPr>
          <w:lang w:val="en-US"/>
        </w:rPr>
        <w:t>I</w:t>
      </w:r>
      <w:r>
        <w:rPr/>
        <w:t xml:space="preserve">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Термины и определения, применяемые в настоящем Стандарте.</w:t>
      </w:r>
    </w:p>
    <w:p>
      <w:pPr>
        <w:pStyle w:val="Normal"/>
        <w:jc w:val="both"/>
        <w:rPr/>
      </w:pPr>
      <w:r>
        <w:rPr>
          <w:i/>
        </w:rPr>
        <w:t>Медицинская деятельность</w:t>
      </w:r>
      <w:r>
        <w:rPr/>
        <w:t xml:space="preserve"> - деятельность, направленная на предоставление Услуги.</w:t>
      </w:r>
    </w:p>
    <w:p>
      <w:pPr>
        <w:pStyle w:val="Normal"/>
        <w:jc w:val="both"/>
        <w:rPr/>
      </w:pPr>
      <w:r>
        <w:rPr>
          <w:i/>
        </w:rPr>
        <w:t>Требование</w:t>
      </w:r>
      <w:r>
        <w:rPr/>
        <w:t xml:space="preserve"> - положение нормативного документа, содержащее критерии, которые должны быть соблюдены.</w:t>
      </w:r>
    </w:p>
    <w:p>
      <w:pPr>
        <w:pStyle w:val="Normal"/>
        <w:jc w:val="both"/>
        <w:rPr/>
      </w:pPr>
      <w:r>
        <w:rPr>
          <w:i/>
        </w:rPr>
        <w:t>Медицинские работники</w:t>
      </w:r>
      <w:r>
        <w:rPr/>
        <w:t xml:space="preserve"> - работники учреждения, имеющие непосредственное отношение к оказанию Услуги.</w:t>
      </w:r>
    </w:p>
    <w:p>
      <w:pPr>
        <w:pStyle w:val="Normal"/>
        <w:jc w:val="both"/>
        <w:rPr/>
      </w:pPr>
      <w:r>
        <w:rPr>
          <w:i/>
        </w:rPr>
        <w:t>Пациент</w:t>
      </w:r>
      <w:r>
        <w:rPr/>
        <w:t xml:space="preserve"> - потребитель Услуги, обращающийся в учреждение за медицинской 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4. Нормативные правовые акты, регламентирующие предоставление Услуги:</w:t>
      </w:r>
    </w:p>
    <w:p>
      <w:pPr>
        <w:pStyle w:val="Normal"/>
        <w:autoSpaceDE w:val="false"/>
        <w:rPr/>
      </w:pPr>
      <w:r>
        <w:rPr/>
        <w:t>1.4.1. Основы законодательства Российской Федерации об охране здоровья граждан от 22 июля 1993 года № 5487-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autoSpaceDE w:val="false"/>
        <w:rPr/>
      </w:pPr>
      <w:r>
        <w:rPr/>
        <w:t>1.4.2. з</w:t>
      </w:r>
      <w:r>
        <w:rPr>
          <w:color w:val="000000"/>
        </w:rPr>
        <w:t>аконы Российской Федерации:</w:t>
      </w:r>
    </w:p>
    <w:p>
      <w:pPr>
        <w:pStyle w:val="Normal"/>
        <w:autoSpaceDE w:val="false"/>
        <w:rPr/>
      </w:pPr>
      <w:r>
        <w:rPr>
          <w:color w:val="000000"/>
        </w:rPr>
        <w:t>от 2 июля 1992 года № 3185-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«О психиатрической помощи и гарантиях прав граждан при её оказании»; </w:t>
      </w:r>
    </w:p>
    <w:p>
      <w:pPr>
        <w:pStyle w:val="Normal"/>
        <w:autoSpaceDE w:val="false"/>
        <w:rPr/>
      </w:pPr>
      <w:r>
        <w:rPr/>
        <w:t>от 28 июня 1991 года № 1499-</w:t>
      </w:r>
      <w:r>
        <w:rPr>
          <w:lang w:val="en-US"/>
        </w:rPr>
        <w:t>I</w:t>
      </w:r>
      <w:r>
        <w:rPr/>
        <w:t xml:space="preserve"> «О медицинском страховании граждан в Российской Федерации»; </w:t>
      </w:r>
    </w:p>
    <w:p>
      <w:pPr>
        <w:pStyle w:val="Normal"/>
        <w:autoSpaceDE w:val="false"/>
        <w:rPr/>
      </w:pPr>
      <w:r>
        <w:rPr/>
        <w:t>1.4.3. ф</w:t>
      </w:r>
      <w:r>
        <w:rPr>
          <w:color w:val="000000"/>
        </w:rPr>
        <w:t>едеральные законы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30 марта 1995 года № 38-ФЗ «О предупреждении распространения в Российской Федерации заболевания, вызываемого вирусом иммунодефицита человека (ВИЧ-инфекции)»; </w:t>
      </w:r>
    </w:p>
    <w:p>
      <w:pPr>
        <w:pStyle w:val="Normal"/>
        <w:autoSpaceDE w:val="false"/>
        <w:rPr/>
      </w:pPr>
      <w:r>
        <w:rPr/>
        <w:t xml:space="preserve">от 24 ноября 1995 года № 181-ФЗ «О социальной защите инвалидов в Российской Федерации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8 января 1998 года № 3-ФЗ «О наркотических средствах и психотропных веществах»; </w:t>
      </w:r>
    </w:p>
    <w:p>
      <w:pPr>
        <w:pStyle w:val="Normal"/>
        <w:autoSpaceDE w:val="false"/>
        <w:rPr/>
      </w:pPr>
      <w:r>
        <w:rPr/>
        <w:t xml:space="preserve">от 17 июля 1999 года  № 178-ФЗ «О государственной социальной помощи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30 марта 1999 года № 52-ФЗ «О санитарно-эпидемиологическом благополучии населения»;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18 июня 2001 года № 77-ФЗ «О предупреждении распространения туберкулеза в Российской Федерации»; </w:t>
      </w:r>
    </w:p>
    <w:p>
      <w:pPr>
        <w:pStyle w:val="Normal"/>
        <w:autoSpaceDE w:val="false"/>
        <w:rPr/>
      </w:pPr>
      <w:r>
        <w:rPr>
          <w:color w:val="000000"/>
        </w:rPr>
        <w:t>1.4.4. приказы Министерства здравоохранения Российской Федерации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от 30 июля 2001 года № 291 «О мерах по предупреждению распространения инфекций, передаваемых половым путем»; </w:t>
      </w:r>
    </w:p>
    <w:p>
      <w:pPr>
        <w:pStyle w:val="Normal"/>
        <w:autoSpaceDE w:val="false"/>
        <w:rPr/>
      </w:pPr>
      <w:r>
        <w:rPr/>
        <w:t xml:space="preserve">от 20 ноября 2002 года № 350 «О совершенствовании амбулаторно-поликлинической помощи населению Российской Федерации»; </w:t>
      </w:r>
    </w:p>
    <w:p>
      <w:pPr>
        <w:pStyle w:val="Normal"/>
        <w:autoSpaceDE w:val="false"/>
        <w:rPr/>
      </w:pPr>
      <w:r>
        <w:rPr/>
        <w:t>1.4.5. приказы Министерства здравоохранения и социального развития Российской Федерации (далее - Минздравсоцразвития России):</w:t>
      </w:r>
    </w:p>
    <w:p>
      <w:pPr>
        <w:pStyle w:val="Normal"/>
        <w:autoSpaceDE w:val="false"/>
        <w:rPr/>
      </w:pPr>
      <w:r>
        <w:rPr/>
        <w:t xml:space="preserve">от 29 июля 2005 года № 487 «Об утверждении порядка организации оказания первичной медико-санитарной помощи»; </w:t>
      </w:r>
    </w:p>
    <w:p>
      <w:pPr>
        <w:pStyle w:val="Normal"/>
        <w:autoSpaceDE w:val="false"/>
        <w:rPr/>
      </w:pPr>
      <w:r>
        <w:rPr>
          <w:color w:val="000000"/>
        </w:rPr>
        <w:t>от 13 октября 2005 года № 633 «Об организации медицинской помощи»</w:t>
      </w:r>
      <w:r>
        <w:rPr/>
        <w:t xml:space="preserve">;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4.6. типовые штатные расписания и табели оснащения учреждений здравоохранения, стандарты оказания амбулаторно-поликлинической помощи по видам заболеваний, утверждённые приказами Минздравсоцразвития России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1.4.7. </w:t>
      </w:r>
      <w:r>
        <w:rPr>
          <w:color w:val="000000"/>
        </w:rPr>
        <w:t xml:space="preserve">приказ </w:t>
      </w:r>
      <w:r>
        <w:rPr>
          <w:bCs/>
        </w:rPr>
        <w:t xml:space="preserve">Министерства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color w:val="000000"/>
        </w:rPr>
        <w:t xml:space="preserve">от 18 июня 2003 года № 313 «Об утверждении правил пожарной безопасности в Российской Федерации (ППБ 01-03)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</w:rPr>
        <w:t xml:space="preserve">1.4.8. </w:t>
      </w:r>
      <w:r>
        <w:rPr/>
        <w:t>Санитарные правила и нормы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СанПин 2.2.4.548-96 «Гигиенические требования к микроклимату производственных помещений», утверждённые постановлением </w:t>
      </w:r>
      <w:r>
        <w:rPr>
          <w:bCs/>
        </w:rPr>
        <w:t>Государственного комитета</w:t>
      </w:r>
      <w:r>
        <w:rPr/>
        <w:t xml:space="preserve"> </w:t>
      </w:r>
      <w:r>
        <w:rPr>
          <w:bCs/>
        </w:rPr>
        <w:t>санитарно</w:t>
      </w:r>
      <w:r>
        <w:rPr/>
        <w:t>-</w:t>
      </w:r>
      <w:r>
        <w:rPr>
          <w:bCs/>
        </w:rPr>
        <w:t>эпидемиологического</w:t>
      </w:r>
      <w:r>
        <w:rPr/>
        <w:t xml:space="preserve"> </w:t>
      </w:r>
      <w:r>
        <w:rPr>
          <w:bCs/>
        </w:rPr>
        <w:t>надзора</w:t>
      </w:r>
      <w:r>
        <w:rPr/>
        <w:t xml:space="preserve"> Российской Федерации от 1 октября 1996 года № 21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СанПиН 2.1.7.728-99 «Правила сбора, хранения и удаления отходов лечебно-профилактических учреждений», утверждённые постановлением Главного государственного санитарного врача Российской Федерации от 22 января 1999 года № 2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1.4.9. постановления Главного государственного санитарного врача Российской Федерации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13 июля 2001 года № 18 «О введении в действие санитарных правил. СП 1.1.1058-01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6 марта 2002 года № 8 «О введение в действие санитарно-эпидемиологических правил «Профилактика дифтерии». СП 3.1.2.1108-02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10 апреля 2002 года № 15 «О введении в действие санитарно-эпидемиологических правил. СП 3.3.2.1120-02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25 ноября 2002 года № 42 «О введении в действие санитарных правил. СП 3.1.2.1176-02 «Профилактика кори, краснухи и эпидемического паротита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3 апреля 2003 года № 30 «О введении в действие санитарно-эпидемиологических правил. СП 3.1.1275-03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8 апреля 2003 года № 34 «О введении в действие СанПиН 2.2.1/2.1.1.1278-03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30 апреля 2003 года № 85 «О введении в действие санитарно-эпидемиологических правил. СП 1.2.1318-03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6 июня 2003 года № 124 «О введении в действие санитарно-эпидемиологических правил и нормативов СанПиН 2.1.3.1375-03»;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9 июня 2003 года № 129 «О введении в действие санитарно-эпидемиологических правил СП 3.1./3.2.1379-03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9 июня 2003 года № 131 «О введении в действие санитарно-эпидемиологических правил. СП 3.5.1378-03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28 января 2008 года № 4 «Об утверждении санитарно-эпидемиологических правил. СП 1.3.2322-08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28 февраля 2008 года № 14 «Об утверждении санитарно-эпидемиологических правил. СП 3.1.1.2341-08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от 4 июня 2008 года № 34 «Об утверждении санитарно-эпидемиологических правил. СП 3.3.2367-08»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1.4.10. </w:t>
      </w:r>
      <w:r>
        <w:rPr>
          <w:color w:val="000000"/>
        </w:rPr>
        <w:t xml:space="preserve">Методические указания по дезинфекции, предстерилизационной очистке и стерилизации изделий медицинского назначения, утверждённые департаментом государственного санитарно-эпидемиологического надзора Министерства здравоохранения Российской Федерации от </w:t>
      </w:r>
      <w:r>
        <w:rPr/>
        <w:t xml:space="preserve">30 декабря 1998 года № МУ-287-113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1.4.11. Строительные нормы и правила СНиП 2.08.02-89 «Общественные здания и сооружения», утверждённые постановлением Государственного комитета Совета Министров </w:t>
      </w:r>
      <w:r>
        <w:rPr>
          <w:bCs/>
        </w:rPr>
        <w:t>СССР</w:t>
      </w:r>
      <w:r>
        <w:rPr/>
        <w:t xml:space="preserve"> по делам строительства от 16 мая 1989 года № 78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olor w:val="000000"/>
        </w:rPr>
        <w:t xml:space="preserve">1.4.12. </w:t>
      </w:r>
      <w:r>
        <w:rPr/>
        <w:t xml:space="preserve">Закон Ярославской области от 19 декабря 2008 г. № 65-з «Социальный кодекс Ярославской области»; </w:t>
      </w:r>
    </w:p>
    <w:p>
      <w:pPr>
        <w:pStyle w:val="Normal"/>
        <w:jc w:val="both"/>
        <w:rPr/>
      </w:pPr>
      <w:r>
        <w:rPr/>
        <w:t>- Территориальная программа государственных гарантий оказания населению Ярославской области бесплатной медицинской помощи, утверждаемая ежегодно постановлением Правительства области</w:t>
      </w:r>
    </w:p>
    <w:p>
      <w:pPr>
        <w:pStyle w:val="Normal"/>
        <w:jc w:val="both"/>
        <w:rPr/>
      </w:pPr>
      <w:r>
        <w:rPr/>
        <w:t xml:space="preserve">1.4.13. Постановление Главы Администрации Гаврилов-Ямского муниципального района от 01.11.1993  №  475 (Устав  МУЗ "Гаврилов-Ямская ЦРБ"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5. Основные факторы, влияющие на качество предоставления Услуги:</w:t>
      </w:r>
    </w:p>
    <w:p>
      <w:pPr>
        <w:pStyle w:val="Normal"/>
        <w:jc w:val="both"/>
        <w:rPr/>
      </w:pPr>
      <w:r>
        <w:rPr/>
        <w:t>1.5.1. Наличие и состояние документов, в соответствии с которыми функционирует учреждение. Учреждение здравоохранения должно иметь лицензию на право занятия медицинской деятельностью. Наличие лицензии предусматривает:</w:t>
      </w:r>
    </w:p>
    <w:p>
      <w:pPr>
        <w:pStyle w:val="Normal"/>
        <w:jc w:val="both"/>
        <w:rPr/>
      </w:pPr>
      <w:r>
        <w:rPr/>
        <w:t>- соответствие метериально-технической базы учреждения здравоохранения установленным санитарно-гигиеническим и противопожарным требованиям, наличие требуемого состава помещений, наличие требуемого состава помещений, оснащение учреждения здравоохранения с учётом его мощности мебелью, мягким инвентарём, медицинским и технологическим оборудованием, санитарным транспортом, необходимыми для оказания медицинской помощи населению и деятельности учреждения здравоохранения;</w:t>
      </w:r>
    </w:p>
    <w:p>
      <w:pPr>
        <w:pStyle w:val="Normal"/>
        <w:jc w:val="both"/>
        <w:rPr/>
      </w:pPr>
      <w:r>
        <w:rPr/>
        <w:t>- наличие у медицинского персонала необходимого набора документов, подтверждающих образование, право на оказание данного вида медицинской помощи и квалификацию.</w:t>
      </w:r>
    </w:p>
    <w:p>
      <w:pPr>
        <w:pStyle w:val="Normal"/>
        <w:jc w:val="both"/>
        <w:rPr/>
      </w:pPr>
      <w:r>
        <w:rPr/>
        <w:t>Каждые пять лет учреждение здравоохранения предоставляет установленный пакет документов в лицензирующий орган для получения лицензии.</w:t>
      </w:r>
    </w:p>
    <w:p>
      <w:pPr>
        <w:pStyle w:val="Normal"/>
        <w:jc w:val="both"/>
        <w:rPr/>
      </w:pPr>
      <w:r>
        <w:rPr/>
        <w:t>1.5.2. Организационно-технические условия и материально-техническое оснащение, включая оборудование, инструменты, транспорт и документацию, обеспечивающие использование медицинских технологий, разрешенных к применению Федеральной службой по надзору в сфере здравоохранения и социального развития.</w:t>
      </w:r>
    </w:p>
    <w:p>
      <w:pPr>
        <w:pStyle w:val="Normal"/>
        <w:jc w:val="both"/>
        <w:rPr/>
      </w:pPr>
      <w:r>
        <w:rPr/>
        <w:t>1.5.3. Укомплектованность учреждения специалистами и их квалификация.</w:t>
      </w:r>
    </w:p>
    <w:p>
      <w:pPr>
        <w:pStyle w:val="Normal"/>
        <w:jc w:val="both"/>
        <w:rPr/>
      </w:pPr>
      <w:r>
        <w:rPr/>
        <w:t>1.5.4. Состояние информации об учреждении, порядке и правилах предоставления Услуги населению.</w:t>
      </w:r>
    </w:p>
    <w:p>
      <w:pPr>
        <w:pStyle w:val="Normal"/>
        <w:jc w:val="both"/>
        <w:rPr/>
      </w:pPr>
      <w:r>
        <w:rPr/>
        <w:t>1.5.5. Наличие собственной (внутренней) и внешней систем контроля деятельност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Требования к качеству предоставлению Услуг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1. Сведения об  Услуге:</w:t>
      </w:r>
    </w:p>
    <w:p>
      <w:pPr>
        <w:pStyle w:val="Normal"/>
        <w:jc w:val="both"/>
        <w:rPr/>
      </w:pPr>
      <w:r>
        <w:rPr/>
        <w:t>2.1.1. Содержание Услуги:</w:t>
      </w:r>
    </w:p>
    <w:p>
      <w:pPr>
        <w:pStyle w:val="Normal"/>
        <w:jc w:val="both"/>
        <w:rPr/>
      </w:pPr>
      <w:r>
        <w:rPr/>
        <w:t>- терапевтический осмотр в поликлинике (либо осмотр врачом общей практики);</w:t>
      </w:r>
    </w:p>
    <w:p>
      <w:pPr>
        <w:pStyle w:val="Normal"/>
        <w:jc w:val="both"/>
        <w:rPr/>
      </w:pPr>
      <w:r>
        <w:rPr/>
        <w:t>- посещение больного на дому участковым врачом-терапевтом, участковым врачом-педиатром (либо врачом общей практики);</w:t>
      </w:r>
    </w:p>
    <w:p>
      <w:pPr>
        <w:pStyle w:val="Normal"/>
        <w:jc w:val="both"/>
        <w:rPr/>
      </w:pPr>
      <w:r>
        <w:rPr/>
        <w:t>- при необходимости консультации специалистов, анализы и исследования, амбулаторные операции, выписка рецептов, выписка листа нетрудоспособности;</w:t>
      </w:r>
    </w:p>
    <w:p>
      <w:pPr>
        <w:pStyle w:val="Normal"/>
        <w:jc w:val="both"/>
        <w:rPr/>
      </w:pPr>
      <w:r>
        <w:rPr/>
        <w:t>- содержание больных в помещениях поликлиник (обеспечение помещением, коммунальными услугами, обеспечение безопасности);</w:t>
      </w:r>
    </w:p>
    <w:p>
      <w:pPr>
        <w:pStyle w:val="Normal"/>
        <w:jc w:val="both"/>
        <w:rPr/>
      </w:pPr>
      <w:r>
        <w:rPr/>
        <w:t>- оказание специализированной медицинской помощи;</w:t>
      </w:r>
    </w:p>
    <w:p>
      <w:pPr>
        <w:pStyle w:val="Normal"/>
        <w:jc w:val="both"/>
        <w:rPr/>
      </w:pPr>
      <w:r>
        <w:rPr/>
        <w:t>- оказание стоматологической медицинской помощи.</w:t>
      </w:r>
    </w:p>
    <w:p>
      <w:pPr>
        <w:pStyle w:val="Normal"/>
        <w:jc w:val="both"/>
        <w:rPr/>
      </w:pPr>
      <w:r>
        <w:rPr/>
        <w:t>Амбулаторно-поликлиническая специализированная медицинская помощь включает консультативно-диагностическую, лечебную, реабилитационную помощь; организацию обеспечения необ</w:t>
        <w:softHyphen/>
        <w:t>ходимыми лекарствен</w:t>
        <w:softHyphen/>
        <w:t xml:space="preserve">ными средствами граждан, имеющих право на получение набора социальных услуг, и граждан, имеющих право на лекарственное обеспечение по виду заболевания; решение экспертных вопросов; проведение диспансерного наблюдения больных с социально значимыми заболеваниями и заболеваниями, </w:t>
      </w:r>
      <w:r>
        <w:rPr>
          <w:color w:val="000000"/>
        </w:rPr>
        <w:t>представляющими опасность для окружающих, в том числе</w:t>
      </w:r>
      <w:r>
        <w:rPr/>
        <w:t xml:space="preserve"> регулярные медицинские осмотры, диагностическое обследование и  лечение в соответствии с планом лечебно-профилактических мероприятий, разработанных для конкретного больного; организацию мер по профилактике и раннему выявлению заболеваний и факторов риска; оказание организационно-методической помощи учреждениям здравоохранения района.</w:t>
      </w:r>
    </w:p>
    <w:p>
      <w:pPr>
        <w:pStyle w:val="Normal"/>
        <w:jc w:val="both"/>
        <w:rPr/>
      </w:pPr>
      <w:r>
        <w:rPr/>
        <w:t>Амбулаторно-поликли</w:t>
        <w:softHyphen/>
        <w:t>ническая помощь в рамках первичной медико-санитарной помощи вклю</w:t>
        <w:softHyphen/>
        <w:t>чает: оказание первой (доврачебной, врачеб</w:t>
        <w:softHyphen/>
        <w:t>ной) ме</w:t>
        <w:softHyphen/>
        <w:t>дицинской помощи больным при острых за</w:t>
        <w:softHyphen/>
        <w:t>болеваниях;  проведение профилакти</w:t>
        <w:softHyphen/>
        <w:t>ческих мероприятий по предупреждению и сни</w:t>
        <w:softHyphen/>
        <w:t>жению заболеваемости, выявление ран</w:t>
        <w:softHyphen/>
        <w:t>них и скрытых форм за</w:t>
        <w:softHyphen/>
        <w:t>болеваний, социально значимых болезней и факторов риска; диагно</w:t>
        <w:softHyphen/>
        <w:t>стику и лечение различ</w:t>
        <w:softHyphen/>
        <w:t>ных заболеваний и со</w:t>
        <w:softHyphen/>
        <w:t>стояний; восстанови</w:t>
        <w:softHyphen/>
        <w:t>тельное лечение; кли</w:t>
        <w:softHyphen/>
        <w:t>нико-экспертную дея</w:t>
        <w:softHyphen/>
        <w:t>тельность по оценке ка</w:t>
        <w:softHyphen/>
        <w:t>чества и эффективности лечебных и диагностиче</w:t>
        <w:softHyphen/>
        <w:t>ских мероприятий, включая экспертизу вре</w:t>
        <w:softHyphen/>
        <w:t>менной нетрудоспособ</w:t>
        <w:softHyphen/>
        <w:t>ности; диспансерное на</w:t>
        <w:softHyphen/>
        <w:t>блюдение больных, в том числе отдельных катего</w:t>
        <w:softHyphen/>
        <w:t>рий граждан, имеющих право на получение на</w:t>
        <w:softHyphen/>
        <w:t>бора социальных услуг; обеспечение необ</w:t>
        <w:softHyphen/>
        <w:t>ходимыми лекарствен</w:t>
        <w:softHyphen/>
        <w:t>ными средствами отдельных категорий граждан, имеющих право на получение набора социальных услуг, и граждан, имеющих право на лекарственное обеспечение по виду заболевания; уста</w:t>
        <w:softHyphen/>
        <w:t>новление медицинских показаний и направление в другие учреждения государст</w:t>
        <w:softHyphen/>
        <w:t>венной системы здраво</w:t>
        <w:softHyphen/>
        <w:t>охранения для получения специализированных ви</w:t>
        <w:softHyphen/>
        <w:t>дов медицинской по</w:t>
        <w:softHyphen/>
        <w:t>мощи;  установление ме</w:t>
        <w:softHyphen/>
        <w:t>дицинских показаний для санаторно-курорт</w:t>
        <w:softHyphen/>
        <w:t>ного лечения, в том числе отдельных категорий граждан, имеющих право на получение набора социальных услуг;  осуществление санитарно-гигиенического образования, в том числе по вопросам формирования здорового образа жизни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>Требования к доступности Услуги:</w:t>
      </w:r>
    </w:p>
    <w:p>
      <w:pPr>
        <w:pStyle w:val="Normal"/>
        <w:jc w:val="both"/>
        <w:rPr/>
      </w:pPr>
      <w:r>
        <w:rPr/>
        <w:t>Категория потребителей Услуги: население Гаврилов-Ямского муниципального района.</w:t>
      </w:r>
    </w:p>
    <w:p>
      <w:pPr>
        <w:pStyle w:val="Style15"/>
        <w:spacing w:before="0" w:after="0"/>
        <w:jc w:val="both"/>
        <w:rPr/>
      </w:pPr>
      <w:r>
        <w:rPr/>
        <w:t xml:space="preserve">2.1.3. </w:t>
      </w:r>
      <w:r>
        <w:rPr>
          <w:rFonts w:cs="Times New Roman" w:ascii="Times New Roman" w:hAnsi="Times New Roman"/>
        </w:rPr>
        <w:t xml:space="preserve">При обращении за амбулаторно-поликлинической помощью пациент обязан: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    правила    внутреннего    распорядка   поликлиники; 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ежно  относиться  к имуществу учреждения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медицинским работникам и другим лицам, участвующим в оказании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другим пациентам, соблюдать очерёдность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ть  лицу,  оказывающему медицинскую помощь, достоверную информацию о состоянии своего здоровья, в том числе о противопоказаниях  к  применению  лекарственных  средств,   ранее перенесённых и наследственных заболеваниях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ять медицинские предписания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ать санитарно-гигиенические нормы: при посещении учреждения здравоохранения пользоваться сменной обувью  или бахилами, верхнюю одежду оставлять в гардеробе;</w:t>
      </w:r>
    </w:p>
    <w:p>
      <w:pPr>
        <w:pStyle w:val="Normal"/>
        <w:jc w:val="both"/>
        <w:rPr/>
      </w:pPr>
      <w:r>
        <w:rPr/>
        <w:t>- соблюдать правила запрета курения в учреждениях здравоохранения, курить только в специально отведённых для курения местах.</w:t>
      </w:r>
    </w:p>
    <w:p>
      <w:pPr>
        <w:pStyle w:val="Normal"/>
        <w:jc w:val="both"/>
        <w:rPr/>
      </w:pPr>
      <w:r>
        <w:rPr/>
        <w:t>2.1.4. Требования к организации оказания Услуг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4.1. Режим работы амбулаторно-поликлинического учреждения регламентируется правилами внутреннего распорядка учреждения. </w:t>
      </w:r>
    </w:p>
    <w:p>
      <w:pPr>
        <w:pStyle w:val="Normal"/>
        <w:jc w:val="both"/>
        <w:rPr/>
      </w:pPr>
      <w:r>
        <w:rPr/>
        <w:t>2.1.4.2.  Приём населения в разных амбулаторно-поликлинических учреждениях может осуществляться по обращению гражданина и/или по предварительной записи (в том числе по телефону). Запись пациента на амбулаторный приём осуществляется в регистратуре.</w:t>
      </w:r>
      <w:r>
        <w:rPr>
          <w:color w:val="333333"/>
        </w:rPr>
        <w:t xml:space="preserve"> </w:t>
      </w:r>
      <w:r>
        <w:rPr/>
        <w:t xml:space="preserve">Допускается очерёдность при оказании плановой медицинской помощи. Время ожидания плановых осмотров, консультаций врачей и диагностических исследований определяется согласно журналам (листам) ожиданий, ведущимся в медицинском учреждении по каждой службе. Допустимые сроки ожидания предоставления плановой медицинской помощи устанавливаются в соответствии с требованиями Территориальной программы государственных гарантий оказания населению Ярославской области бесплатной медицинской помощи на соответствующий год. </w:t>
      </w:r>
    </w:p>
    <w:p>
      <w:pPr>
        <w:pStyle w:val="Normal"/>
        <w:jc w:val="both"/>
        <w:rPr/>
      </w:pPr>
      <w:r>
        <w:rPr/>
        <w:t>2.1.4.3. Описание процесса организации приёма населения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явке на амбулаторный приём пациент должен обратиться в порядке очерёдности в регистратуру учреждения. При обращении в регистратуру пациент должен предъявить документы: удостоверение личности (паспорт), полис обязательного медицинского страхования, направление врача первичного звена (при оказании амбулаторно-поликлинической специализированной помощи), талон на приём к врачу или сообщить время приёма (при наличии предварительной записи). Регистратор осуществляет подбор (заведение при первичном обращении) медицинской карты амбулаторного больного и оформление учётной медицинской документации. Обслуживание у окна регистратора не должно превышать 20 минут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ние приёма у кабинета не должно превышать: при наличии талонной системы 60 минут от момента времени, установленного в талоне, при наличии «живой очереди» 4 часов от времени начала приёма. Время ожидания медицинского работника при вызове врача на дом (при оказании амбулаторно-поликли</w:t>
        <w:softHyphen/>
        <w:t xml:space="preserve">нической помощи в рамках первичной медико-санитарной помощи) не должно превышать 7 часов с момента вызова. </w:t>
      </w:r>
    </w:p>
    <w:p>
      <w:pPr>
        <w:pStyle w:val="Normal"/>
        <w:jc w:val="both"/>
        <w:rPr/>
      </w:pPr>
      <w:r>
        <w:rPr/>
        <w:t>На приёме врач должен провести медицинский осмотр больного и назначение при необходимости диагностических и лечебных манипуляций, осуществить оформление медицинской документации. По решению лечащего врача осмотр тяжелобольных и сложных в диагностическом или тактическом плане пациентов может осуществляться коллегиально: совместно с заведующим отделением (центром), заведующим (главным врачом) амбулаторно-поликлиническим учреждением, врачебной комиссией учреждения. Объём диагностических и лечебных мероприятий определяется лечащим врачом индивидуально для конкретного пациента в соответствии со стандартами оказания амбулаторно-поликлинической помощи по данному виду заболевания, утверждёнными соответствующими приказами Минздравсоцразвития России, с учётом тяжести и характера течения заболевания, наличия сопутствующей патологии, сведений о предыдущих обследованиях и лечении, индивидуальных особенностей пациента.</w:t>
      </w:r>
    </w:p>
    <w:p>
      <w:pPr>
        <w:pStyle w:val="Normal"/>
        <w:jc w:val="both"/>
        <w:rPr/>
      </w:pPr>
      <w:r>
        <w:rPr/>
        <w:t xml:space="preserve">Медицинские работники обязаны информировать пациента о лечебно-охранительном режиме, порядке диагностики, лечения, приобретения лекарств, а также предоставлять пациенту необходимые документы, обеспечивающие возможность лечения амбулаторно или на дому (рецепты, справки, листок нетрудоспособности, направления на лечебно-диагностические процедуры, направления в стационар), при наличии медицинских показаний организовать госпитализацию пациента в стационар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5. Информация о поставщике муниципальной услуг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по предоставлению амбулаторно-поликлинической помощи оказывается Муниципальным учреждением «Гаврилов-Ямская центральная районная больница», имеющая в своём составе амбулаторно-поликлинические подразделения, получившие муниципальное задание на оказание амбулаторно-поликлинической помощи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2. Документы, регламентирующие деятельность учреждений, предоставляющих Услугу:</w:t>
      </w:r>
    </w:p>
    <w:p>
      <w:pPr>
        <w:pStyle w:val="Normal"/>
        <w:jc w:val="both"/>
        <w:rPr/>
      </w:pPr>
      <w:r>
        <w:rPr/>
        <w:t>Услуга предоставляется в учреждениях, функционирующих в соответствии со следующими основными документами:</w:t>
      </w:r>
    </w:p>
    <w:p>
      <w:pPr>
        <w:pStyle w:val="Normal"/>
        <w:jc w:val="both"/>
        <w:rPr/>
      </w:pPr>
      <w:r>
        <w:rPr/>
        <w:t>2.2.1. Устав учреждения.</w:t>
      </w:r>
    </w:p>
    <w:p>
      <w:pPr>
        <w:pStyle w:val="Normal"/>
        <w:jc w:val="both"/>
        <w:rPr/>
      </w:pPr>
      <w:r>
        <w:rPr/>
        <w:t>Устав учреждения является основным организационным документом, регламентирующим деятельность учреждения, и должен включать в себя следующие сведения:</w:t>
      </w:r>
    </w:p>
    <w:p>
      <w:pPr>
        <w:pStyle w:val="Normal"/>
        <w:jc w:val="both"/>
        <w:rPr/>
      </w:pPr>
      <w:r>
        <w:rPr/>
        <w:t>а) предназначение учреждения;</w:t>
      </w:r>
    </w:p>
    <w:p>
      <w:pPr>
        <w:pStyle w:val="Normal"/>
        <w:jc w:val="both"/>
        <w:rPr/>
      </w:pPr>
      <w:r>
        <w:rPr/>
        <w:t>б) порядок формирования деятельности, реорганизации и ликвидации;</w:t>
      </w:r>
    </w:p>
    <w:p>
      <w:pPr>
        <w:pStyle w:val="Normal"/>
        <w:jc w:val="both"/>
        <w:rPr/>
      </w:pPr>
      <w:r>
        <w:rPr/>
        <w:t>в) юридический статус (организационно-правовая форма и форма собственности);</w:t>
      </w:r>
    </w:p>
    <w:p>
      <w:pPr>
        <w:pStyle w:val="Normal"/>
        <w:jc w:val="both"/>
        <w:rPr/>
      </w:pPr>
      <w:r>
        <w:rPr/>
        <w:t>г) ведомственная принадлежность и подчиненность;</w:t>
      </w:r>
    </w:p>
    <w:p>
      <w:pPr>
        <w:pStyle w:val="Normal"/>
        <w:jc w:val="both"/>
        <w:rPr/>
      </w:pPr>
      <w:r>
        <w:rPr/>
        <w:t>д) основные задачи деятельности, категории обслуживаемых лиц;</w:t>
      </w:r>
    </w:p>
    <w:p>
      <w:pPr>
        <w:pStyle w:val="Normal"/>
        <w:jc w:val="both"/>
        <w:rPr/>
      </w:pPr>
      <w:r>
        <w:rPr/>
        <w:t>е) структурные подразделения учреждения.</w:t>
      </w:r>
    </w:p>
    <w:p>
      <w:pPr>
        <w:pStyle w:val="Normal"/>
        <w:jc w:val="both"/>
        <w:rPr/>
      </w:pPr>
      <w:r>
        <w:rPr/>
        <w:t>Устав учреждения должен быть утвержден постановлением  Администрации Гаврилов-Ямского муниципального района,  зарегистрирован в  налоговом органе по месту нахождения учреждения. Цели деятельности учреждения должны соответствовать полномочиям органа местного самоуправления в области здравоохранения.</w:t>
      </w:r>
    </w:p>
    <w:p>
      <w:pPr>
        <w:pStyle w:val="Normal"/>
        <w:jc w:val="both"/>
        <w:rPr/>
      </w:pPr>
      <w:r>
        <w:rPr/>
        <w:t>Устав учреждения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м учреждения, организацию оплаты и дисциплины труда.</w:t>
      </w:r>
    </w:p>
    <w:p>
      <w:pPr>
        <w:pStyle w:val="Normal"/>
        <w:jc w:val="both"/>
        <w:rPr/>
      </w:pPr>
      <w:r>
        <w:rPr/>
        <w:t>2.2.2. Лицензии на осуществление медицинской деятельности с приложениями.</w:t>
      </w:r>
    </w:p>
    <w:p>
      <w:pPr>
        <w:pStyle w:val="Normal"/>
        <w:jc w:val="both"/>
        <w:rPr/>
      </w:pPr>
      <w:r>
        <w:rPr/>
        <w:t>В соответствии с действующим законодательством учреждения при оказании Услуги, регулируемой настоящим Стандартом, должны иметь лицензии на осуществление следующих видов деятельности:</w:t>
      </w:r>
    </w:p>
    <w:p>
      <w:pPr>
        <w:pStyle w:val="Normal"/>
        <w:jc w:val="both"/>
        <w:rPr/>
      </w:pPr>
      <w:r>
        <w:rPr/>
        <w:t>а) медицинской деятельности;</w:t>
      </w:r>
    </w:p>
    <w:p>
      <w:pPr>
        <w:pStyle w:val="Normal"/>
        <w:jc w:val="both"/>
        <w:rPr/>
      </w:pPr>
      <w:r>
        <w:rPr/>
        <w:t>б) деятельности в области использования источников ионизирующего излучения (при необходимости);</w:t>
      </w:r>
    </w:p>
    <w:p>
      <w:pPr>
        <w:pStyle w:val="Normal"/>
        <w:jc w:val="both"/>
        <w:rPr/>
      </w:pPr>
      <w:r>
        <w:rPr/>
        <w:t>в) деятельности, связанной с использованием возбудителей инфекционных заболеваний (при необходимости);</w:t>
      </w:r>
    </w:p>
    <w:p>
      <w:pPr>
        <w:pStyle w:val="Normal"/>
        <w:jc w:val="both"/>
        <w:rPr/>
      </w:pPr>
      <w:r>
        <w:rPr/>
        <w:t>г) технического обслуживания медицинской техники (при необходимости);</w:t>
      </w:r>
    </w:p>
    <w:p>
      <w:pPr>
        <w:pStyle w:val="Normal"/>
        <w:jc w:val="both"/>
        <w:rPr/>
      </w:pPr>
      <w:r>
        <w:rPr/>
        <w:t>д) деятельности, связанной с оборотом наркотических средств и психотропных веществ, внесенных в Список II, в соответствии с Федеральным законом "О наркотических средствах и психотропных веществах" (при необходимости);</w:t>
      </w:r>
    </w:p>
    <w:p>
      <w:pPr>
        <w:pStyle w:val="Normal"/>
        <w:jc w:val="both"/>
        <w:rPr/>
      </w:pPr>
      <w:r>
        <w:rPr/>
        <w:t>е) иные лицензии, необходимые для оказания медицинских услуг.</w:t>
      </w:r>
    </w:p>
    <w:p>
      <w:pPr>
        <w:pStyle w:val="Normal"/>
        <w:jc w:val="both"/>
        <w:rPr/>
      </w:pPr>
      <w:r>
        <w:rPr/>
        <w:t>2.2.3. Правила, инструкции, методики, положения.</w:t>
      </w:r>
    </w:p>
    <w:p>
      <w:pPr>
        <w:pStyle w:val="Normal"/>
        <w:jc w:val="both"/>
        <w:rPr/>
      </w:pPr>
      <w:r>
        <w:rPr/>
        <w:t>Правила, инструкции, методики, положения должны регламентировать процесс предоставления медицинских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Normal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Normal"/>
        <w:jc w:val="both"/>
        <w:rPr/>
      </w:pPr>
      <w:r>
        <w:rPr/>
        <w:t>а) федеральные законы, постановления Правительства Российской Федерации в области здравоохранения;</w:t>
      </w:r>
    </w:p>
    <w:p>
      <w:pPr>
        <w:pStyle w:val="Normal"/>
        <w:jc w:val="both"/>
        <w:rPr/>
      </w:pPr>
      <w:r>
        <w:rPr/>
        <w:t>б) постановления Главного государственного санитарного врача Российской Федерации, государственные санитарно-эпидемиологические правила;</w:t>
      </w:r>
    </w:p>
    <w:p>
      <w:pPr>
        <w:pStyle w:val="Normal"/>
        <w:jc w:val="both"/>
        <w:rPr/>
      </w:pPr>
      <w:r>
        <w:rPr/>
        <w:t>в) организационно-распорядительные и методические документы Министерства здравоохранения и социального развития Российской Федерации, постановления Правительства Ярославской области, постановления Департамента здравоохранения и фармации Ярославской области, постановления Администрации Гаврилов-Ямского муниципального района, регулирующие организацию медицинской помощи населению, ведение статистического учета и отчетности, анализа и оценки потребности, контроля качества медицинской помощи.</w:t>
      </w:r>
    </w:p>
    <w:p>
      <w:pPr>
        <w:pStyle w:val="Normal"/>
        <w:jc w:val="both"/>
        <w:rPr/>
      </w:pPr>
      <w:r>
        <w:rPr/>
        <w:t>При оказании Услуги используются следующие правила и инструкции:</w:t>
      </w:r>
    </w:p>
    <w:p>
      <w:pPr>
        <w:pStyle w:val="Normal"/>
        <w:jc w:val="both"/>
        <w:rPr/>
      </w:pPr>
      <w:r>
        <w:rPr/>
        <w:t>а) инструкции по технологии оказания Услуги;</w:t>
      </w:r>
    </w:p>
    <w:p>
      <w:pPr>
        <w:pStyle w:val="Normal"/>
        <w:jc w:val="both"/>
        <w:rPr/>
      </w:pPr>
      <w:r>
        <w:rPr/>
        <w:t>б) федеральные и региональные протоколы ведения больных с различными заболеваниями;</w:t>
      </w:r>
    </w:p>
    <w:p>
      <w:pPr>
        <w:pStyle w:val="Normal"/>
        <w:jc w:val="both"/>
        <w:rPr/>
      </w:pPr>
      <w:r>
        <w:rPr/>
        <w:t>в) типовая инструкция к заполнению форм первичной медицинской документации лечебно-профилактических учреждений, утвержденная приказом Министерства здравоохранения СССР от 04.10.1980 N 1030;</w:t>
      </w:r>
    </w:p>
    <w:p>
      <w:pPr>
        <w:pStyle w:val="Normal"/>
        <w:jc w:val="both"/>
        <w:rPr/>
      </w:pPr>
      <w:r>
        <w:rPr/>
        <w:t>г) инструкции по эксплуатации оборудования (паспорта техники);</w:t>
      </w:r>
    </w:p>
    <w:p>
      <w:pPr>
        <w:pStyle w:val="Normal"/>
        <w:jc w:val="both"/>
        <w:rPr/>
      </w:pPr>
      <w:r>
        <w:rPr/>
        <w:t>д) инструкции по персоналу (должностные инструкции);</w:t>
      </w:r>
    </w:p>
    <w:p>
      <w:pPr>
        <w:pStyle w:val="Normal"/>
        <w:jc w:val="both"/>
        <w:rPr/>
      </w:pPr>
      <w:r>
        <w:rPr/>
        <w:t>е) СанПиН 2.1.3.1375-03;</w:t>
      </w:r>
    </w:p>
    <w:p>
      <w:pPr>
        <w:pStyle w:val="Normal"/>
        <w:jc w:val="both"/>
        <w:rPr/>
      </w:pPr>
      <w:r>
        <w:rPr/>
        <w:t>ж) инструкции по охране труда;</w:t>
      </w:r>
    </w:p>
    <w:p>
      <w:pPr>
        <w:pStyle w:val="Normal"/>
        <w:jc w:val="both"/>
        <w:rPr/>
      </w:pPr>
      <w:r>
        <w:rPr/>
        <w:t>з) строительные нормы и правила (при эксплуатации, проведении текущего и капитального ремонта зданий и сооружений);</w:t>
      </w:r>
    </w:p>
    <w:p>
      <w:pPr>
        <w:pStyle w:val="Normal"/>
        <w:jc w:val="both"/>
        <w:rPr/>
      </w:pPr>
      <w:r>
        <w:rPr/>
        <w:t>и) технические паспорта на здания, акты разграничения балансовой принадлежности инженерных коммуникаций и другая техническая документация, связанная с хозяйственной деятельностью учреждения.</w:t>
      </w:r>
    </w:p>
    <w:p>
      <w:pPr>
        <w:pStyle w:val="Normal"/>
        <w:jc w:val="both"/>
        <w:rPr/>
      </w:pPr>
      <w:r>
        <w:rPr/>
        <w:t>Основными локальными нормативными актами в учреждении являются:</w:t>
      </w:r>
    </w:p>
    <w:p>
      <w:pPr>
        <w:pStyle w:val="Normal"/>
        <w:jc w:val="both"/>
        <w:rPr/>
      </w:pPr>
      <w:r>
        <w:rPr/>
        <w:t>а) положение о врачебной комиссии учреждения;</w:t>
      </w:r>
    </w:p>
    <w:p>
      <w:pPr>
        <w:pStyle w:val="Normal"/>
        <w:jc w:val="both"/>
        <w:rPr/>
      </w:pPr>
      <w:r>
        <w:rPr/>
        <w:t>б) положение об организации предоставления платных медицинских услуг в учреждении;</w:t>
      </w:r>
    </w:p>
    <w:p>
      <w:pPr>
        <w:pStyle w:val="Normal"/>
        <w:jc w:val="both"/>
        <w:rPr/>
      </w:pPr>
      <w:r>
        <w:rPr/>
        <w:t>в) правила внутреннего трудового распорядка учреждения;</w:t>
      </w:r>
    </w:p>
    <w:p>
      <w:pPr>
        <w:pStyle w:val="Normal"/>
        <w:jc w:val="both"/>
        <w:rPr/>
      </w:pPr>
      <w:r>
        <w:rPr/>
        <w:t>г) положения о структурных подразделениях учреждения.</w:t>
      </w:r>
    </w:p>
    <w:p>
      <w:pPr>
        <w:pStyle w:val="Normal"/>
        <w:jc w:val="both"/>
        <w:rPr/>
      </w:pPr>
      <w:r>
        <w:rPr/>
        <w:t>2.2.4. Эксплуатационные документы на медицинское оборудование, приборы и аппаратуру.</w:t>
      </w:r>
    </w:p>
    <w:p>
      <w:pPr>
        <w:pStyle w:val="Normal"/>
        <w:jc w:val="both"/>
        <w:rPr/>
      </w:pPr>
      <w:r>
        <w:rPr/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ое обслуживание, ремонт и метрологическая поверка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jc w:val="both"/>
        <w:rPr/>
      </w:pPr>
      <w:r>
        <w:rPr/>
        <w:t>2.2.5. Государственные, региональные стандарты медицинской помощи.</w:t>
      </w:r>
    </w:p>
    <w:p>
      <w:pPr>
        <w:pStyle w:val="Normal"/>
        <w:jc w:val="both"/>
        <w:rPr/>
      </w:pPr>
      <w:r>
        <w:rPr/>
        <w:t>Государственные стандарты в области здравоохранения, утвержденные постановлениями Правительства Российской Федерации, отраслевые стандарты, утвержденные приказами Министерства здравоохранения и социального развития Российской Федерации, региональные стандарты, утвержденные приказами Департамента здравоохранения и фармации  Ярославской области, а также настоящий Стандарт должны составлять нормативную основу практической работы учреждения.</w:t>
      </w:r>
    </w:p>
    <w:p>
      <w:pPr>
        <w:pStyle w:val="Normal"/>
        <w:jc w:val="both"/>
        <w:rPr/>
      </w:pPr>
      <w:r>
        <w:rPr/>
        <w:t>В учреждении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3. Условия размещения учреждений.</w:t>
      </w:r>
    </w:p>
    <w:p>
      <w:pPr>
        <w:pStyle w:val="Normal"/>
        <w:jc w:val="both"/>
        <w:rPr/>
      </w:pPr>
      <w:r>
        <w:rPr/>
        <w:t>2.3.1. Амбулаторно-поликлиническая помощь должна оказываться в специально предназначенном либо приспособленном здании (помещении), доступном для населения. Прилегающая территория должна быть благоустроена, озеленена.</w:t>
      </w:r>
    </w:p>
    <w:p>
      <w:pPr>
        <w:pStyle w:val="Style16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3.2. В состав помещений должны входить: </w:t>
      </w:r>
      <w:r>
        <w:rPr>
          <w:color w:val="000000"/>
          <w:sz w:val="24"/>
          <w:szCs w:val="24"/>
        </w:rPr>
        <w:t xml:space="preserve">санитарно-бытовые и административно-хозяйственные помещения (регистратура, гардероб, санузлы для персонала и посетителей); кабинеты врачей; кабинеты для проведения диагностических и лечебных мероприятий; места для размещения пациентов, ожидающих приёма. </w:t>
      </w:r>
    </w:p>
    <w:p>
      <w:pPr>
        <w:pStyle w:val="Normal"/>
        <w:jc w:val="both"/>
        <w:rPr/>
      </w:pPr>
      <w:r>
        <w:rPr/>
        <w:t>2.3.3. Здание (помещения) должны соответствовать необходимым санитарно-гигиеническим и противопожарным требованиям, утверждённым</w:t>
      </w:r>
      <w:r>
        <w:rPr>
          <w:color w:val="000000"/>
        </w:rPr>
        <w:t xml:space="preserve"> нормативными документами. </w:t>
      </w:r>
    </w:p>
    <w:p>
      <w:pPr>
        <w:pStyle w:val="Normal"/>
        <w:jc w:val="both"/>
        <w:rPr/>
      </w:pPr>
      <w:r>
        <w:rPr/>
        <w:t>2.3.4. Набор помещений, номенклатура и количество медицинского оборудования и инвентаря, количество основного и вспомогательного персонала должны в основном соответствовать типовым штатным расписаниям и табелям оснащения учреждений здравоохранения, утверждённым приказами Минздравсоцразвития России по организации и совершенствованию работы отдельных служ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4. Техническое оснащение учреждений.</w:t>
      </w:r>
    </w:p>
    <w:p>
      <w:pPr>
        <w:pStyle w:val="Normal"/>
        <w:jc w:val="both"/>
        <w:rPr/>
      </w:pPr>
      <w:r>
        <w:rPr/>
        <w:t>Каждое учреждение должно быть оснащено специальным и табельным оборудованием, аппаратурой и приборами,  отвечающими требованиям стандартов, технических условий, других нормативных документов и обеспечивающими надлежащее качество предоставляемых услуг в области здравоохранения соответствующих видов.</w:t>
      </w:r>
    </w:p>
    <w:p>
      <w:pPr>
        <w:pStyle w:val="Normal"/>
        <w:jc w:val="both"/>
        <w:rPr/>
      </w:pPr>
      <w:r>
        <w:rPr/>
        <w:t>Специальное и табе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Средства измерения и средства измерения медицинского назначения должны проходить поверку в установленном порядке.</w:t>
      </w:r>
    </w:p>
    <w:p>
      <w:pPr>
        <w:pStyle w:val="Normal"/>
        <w:jc w:val="both"/>
        <w:rPr/>
      </w:pPr>
      <w:r>
        <w:rPr/>
        <w:t>Минимальный состав медицинского оборудования должен соответствовать табелю оснащения, утвержденному приказом Министерства здравоохранения и социального развития Российской Федерации от 01.12.2005 N 753 "Об оснащении диагностическим оборудованием амбулаторно-поликлинических и стационарно-поликлинических учреждений муниципальных образован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5. Укомплектованность учреждений кадрами  и их квалификация.</w:t>
      </w:r>
    </w:p>
    <w:p>
      <w:pPr>
        <w:pStyle w:val="Normal"/>
        <w:jc w:val="both"/>
        <w:rPr/>
      </w:pPr>
      <w:r>
        <w:rPr/>
        <w:t>В состав учреждения входит медицинский (врачи, средние медицинские и фармацевтические работники) и вспомогательный персонал. Каждый работник должен иметь должностную инструкцию, устанавливающую его права и обязанности.</w:t>
      </w:r>
    </w:p>
    <w:p>
      <w:pPr>
        <w:pStyle w:val="Normal"/>
        <w:jc w:val="both"/>
        <w:rPr/>
      </w:pPr>
      <w:r>
        <w:rPr/>
        <w:t>Учреждения должны располагать необходимым числом специалистов, имеющих соответствующее образование, квалификацию, профессиональную подготовку, обладающих теоретическими знаниями и практическими навыками, необходимыми для выполнения возложенных на них обязанностей.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, семинарах, специализированных курсах и тренингах.</w:t>
      </w:r>
    </w:p>
    <w:p>
      <w:pPr>
        <w:pStyle w:val="Normal"/>
        <w:jc w:val="both"/>
        <w:rPr/>
      </w:pPr>
      <w:r>
        <w:rPr/>
        <w:t>В своей работе медицинский персонал учреждения руководствуется принципами медицинской этики и деон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6.</w:t>
      </w:r>
      <w:r>
        <w:rPr/>
        <w:t xml:space="preserve">  </w:t>
      </w:r>
      <w:r>
        <w:rPr>
          <w:b/>
          <w:i/>
        </w:rPr>
        <w:t>Информационное сопровождение деятельности учреждений, оказывающих Услугу.</w:t>
      </w:r>
    </w:p>
    <w:p>
      <w:pPr>
        <w:pStyle w:val="Normal"/>
        <w:jc w:val="both"/>
        <w:rPr/>
      </w:pPr>
      <w:r>
        <w:rPr/>
        <w:t>2.6.1. Информация о работе учреждений, о порядке и правилах предоставления Услуги должна быть доступна населению Гаврилов-Ямского муниципального района.</w:t>
      </w:r>
    </w:p>
    <w:p>
      <w:pPr>
        <w:pStyle w:val="Normal"/>
        <w:jc w:val="both"/>
        <w:rPr/>
      </w:pPr>
      <w:r>
        <w:rPr/>
        <w:t>Состояние данной информации должно соответствовать требованиям Федерального закона "О защите прав потребителей"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Информация у входа в здание должна включать наименование учреждения здравоохранения, </w:t>
      </w:r>
      <w:r>
        <w:rPr>
          <w:rFonts w:cs="Times New Roman" w:ascii="Times New Roman" w:hAnsi="Times New Roman"/>
        </w:rPr>
        <w:t>режим работы учреждения.</w:t>
      </w:r>
    </w:p>
    <w:p>
      <w:pPr>
        <w:pStyle w:val="Normal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Normal"/>
        <w:jc w:val="both"/>
        <w:rPr/>
      </w:pPr>
      <w:r>
        <w:rPr/>
        <w:t>а) публикации настоящего Стандарта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б) публикации информации об учреждениях и объемах предоставляемой Услуги в сети Интернет на официальном сайте Администрации Гаврилов-Ямского муниципального района </w:t>
      </w:r>
      <w:hyperlink r:id="rId2">
        <w:r>
          <w:rPr>
            <w:rStyle w:val="InternetLink"/>
            <w:sz w:val="28"/>
            <w:szCs w:val="28"/>
          </w:rPr>
          <w:t>www.adm.yar.ru/power/mest/gav_</w:t>
        </w:r>
        <w:r>
          <w:rPr>
            <w:rStyle w:val="InternetLink"/>
            <w:sz w:val="28"/>
            <w:szCs w:val="28"/>
            <w:lang w:val="en-US"/>
          </w:rPr>
          <w:t>y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в) информационных стендов (уголков получателей Услуги).</w:t>
      </w:r>
    </w:p>
    <w:p>
      <w:pPr>
        <w:pStyle w:val="Normal"/>
        <w:jc w:val="both"/>
        <w:rPr/>
      </w:pPr>
      <w:r>
        <w:rPr/>
        <w:t>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Также информационное сопровождение может обеспечиваться за счет тематических публикаций и телепередач.</w:t>
      </w:r>
    </w:p>
    <w:p>
      <w:pPr>
        <w:pStyle w:val="Normal"/>
        <w:jc w:val="both"/>
        <w:rPr/>
      </w:pPr>
      <w:r>
        <w:rPr/>
        <w:t>Все учреждения размещают в общедоступных местах на стендах свед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нутреннего распорядка отделений, в том числе порядок посещения пациентов, находящихся в отделен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лицензии на медицинскую деятельность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идов медицинской помощи, оказываемых бесплатно в рамках Территориальной программы государственных гарантий оказания населению Ярославской области бесплатной медицинской помощи на соответствующий г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дицинских и иных услуг, предоставляемых учреждением здравоохранения за плату, с указанием их цены, сведения о квалификации специалистов учреждения, оказывающих платные медицинские услуги, условия предоставления платных медицинских услуг, порядок оплаты медицинских услуг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, обязанности, ответственность пациента и учреждения здравоохра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ьготы, предоставляемые учреждением здравоохранения отдельным категориям граждан и перечень документов, которые должен представить (предъявить) потребитель, в том числе относящийся к льготной категории, для получения стационарной медицинской помощ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и телефоны контролирующих организаций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график </w:t>
      </w:r>
      <w:r>
        <w:rPr>
          <w:rFonts w:cs="Times New Roman" w:ascii="Times New Roman" w:hAnsi="Times New Roman"/>
          <w:bCs/>
          <w:color w:val="000000"/>
        </w:rPr>
        <w:t>приёма граждан должностными лицами учреждения здравоохранения и порядок рассмотрения обращений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- иная информаци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2.6.2. Пациент при получении медицинских услуг вправе потребовать предоставления необходимой и достоверной информации о выполняемых услугах, обеспечивающей их компетентный выбор. Пациент (или доверенное лицо, названное пациентом) вправе быть осведомленным о выполняемых медицинских действиях и процедурах. Медицинские работники, сотрудники справочных служб во время работы учреждения здравоохранения в случае личного обращения граждан должны предоставлять разъяснения о порядке предоставления стационарной медицинской помощи в пределах своих функциональных обязанностей. </w:t>
      </w:r>
    </w:p>
    <w:p>
      <w:pPr>
        <w:pStyle w:val="Normal"/>
        <w:jc w:val="both"/>
        <w:rPr/>
      </w:pPr>
      <w:r>
        <w:rPr/>
        <w:t>2.6.3. Информация о деятельности учреждений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jc w:val="both"/>
        <w:rPr/>
      </w:pPr>
      <w:r>
        <w:rPr/>
        <w:t xml:space="preserve">2.6.4. </w:t>
      </w:r>
      <w:r>
        <w:rPr>
          <w:bCs/>
        </w:rPr>
        <w:t xml:space="preserve">Телефонная консультация. Медицинские работники, сотрудники справочных служб во время работы учреждения здравоохранения в случае обращения граждан </w:t>
      </w:r>
      <w:r>
        <w:rPr/>
        <w:t xml:space="preserve">по телефону должны </w:t>
      </w:r>
      <w:r>
        <w:rPr>
          <w:bCs/>
        </w:rPr>
        <w:t xml:space="preserve">предоставлять </w:t>
      </w:r>
      <w:r>
        <w:rPr/>
        <w:t>разъяснения о порядке предоставления стационарной медицинской помощи в пределах своих функциональ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7. Контроль за исполнением муниципальной услуги.</w:t>
      </w:r>
    </w:p>
    <w:p>
      <w:pPr>
        <w:pStyle w:val="Normal"/>
        <w:jc w:val="both"/>
        <w:rPr/>
      </w:pPr>
      <w:r>
        <w:rPr/>
        <w:t>2.7.1. Организация обеспечения качества и доступности предо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/>
      </w:pPr>
      <w:r>
        <w:rPr/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>Системы контроля должны охватывать этапы деятельности учреждения по предоставлению Услуги, работы с пациентами, реагирования на жалобы населения по предоставлению Услуги не в соответствии с настоящим Стандартом, оформления результатов контроля, выработки и реализации мероприятий по устранению выявленных недостатк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2.7.1.1. Перечень случаев осуществления контроля за качеством оказания муниципальной 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контроль качества оказания медицинской помощи </w:t>
      </w:r>
      <w:r>
        <w:rPr>
          <w:rFonts w:cs="Times New Roman" w:ascii="Times New Roman" w:hAnsi="Times New Roman"/>
        </w:rPr>
        <w:t>в рамках переданных полномочий в субъекты Российской Федерации по лицензированию и контролю качества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облюдением законодательства при оказании платных медицинских услуг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е проверки учреждений здравоохранения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- мониторинг выполнения учреждением здравоохранения муниципальных  задани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оцедура контроля устанавливается соответствующим регламентом или приказом контролирующего органа Администрации Гаврилов-Ямского муниципального район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7.1.2. Основания для проведения контроля качества оказания муниципальной услуги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плановые проверки в соответствии с утверждёнными контролирующим органом планами-графиками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плановые проверки по представлениям контрольных и надзорных органов, жалобам населения. </w:t>
      </w:r>
    </w:p>
    <w:p>
      <w:pPr>
        <w:pStyle w:val="Normal"/>
        <w:jc w:val="both"/>
        <w:rPr/>
      </w:pPr>
      <w:r>
        <w:rPr/>
        <w:t>2.7.2. Контроль качества медицинской помощи проводится по отдельным законченным случаям, как правило, путем изучения медицинской документации, медицинской карты больного с возможным использованием других медицинских документов. Контролю могут подлежать незаконченные случаи, при необходимости с проведением очной экспертизы пациента. Контроль подразделяется на обязательный и выборочный. Выборочному контролю подлежат все случаи оказания медицинской помощи с использованием статистического метода случайной выборки.</w:t>
      </w:r>
    </w:p>
    <w:p>
      <w:pPr>
        <w:pStyle w:val="Normal"/>
        <w:jc w:val="both"/>
        <w:rPr/>
      </w:pPr>
      <w:r>
        <w:rPr/>
        <w:t>Выборочная проверка также осуществляется ответственными лицами по обращениям (жалобам) граждан и запросам различных организаций.</w:t>
      </w:r>
    </w:p>
    <w:p>
      <w:pPr>
        <w:pStyle w:val="Normal"/>
        <w:jc w:val="both"/>
        <w:rPr/>
      </w:pPr>
      <w:r>
        <w:rPr/>
        <w:t>Контроль качества медицинской помощи конкретному больному предусматривает сопоставление оказанной медицинской помощи формализованным картам протоколов ведения больных.</w:t>
      </w:r>
    </w:p>
    <w:p>
      <w:pPr>
        <w:pStyle w:val="Normal"/>
        <w:jc w:val="both"/>
        <w:rPr/>
      </w:pPr>
      <w:r>
        <w:rPr/>
        <w:t>Внутренний контроль за соответствием предоставляемых услуг стандартам осуществляют руководители учреждений.</w:t>
      </w:r>
    </w:p>
    <w:p>
      <w:pPr>
        <w:pStyle w:val="Normal"/>
        <w:jc w:val="both"/>
        <w:rPr/>
      </w:pPr>
      <w:r>
        <w:rPr/>
        <w:t>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й контроль за деятельностью по оказанию Услуги учреждением осуществляют структурные подразделения  Администрации Гаврилов-Ямского муниципального района в части соблюдения качества Услуги путем проведения мониторинга основных показателей работы за определенный период, анализа обращений граждан, проведения по фактам обращений служебных расследований.</w:t>
      </w:r>
    </w:p>
    <w:p>
      <w:pPr>
        <w:pStyle w:val="Normal"/>
        <w:jc w:val="both"/>
        <w:rPr/>
      </w:pPr>
      <w:r>
        <w:rPr/>
        <w:t>2.7.3. Жалобы на нарушение настоящего Стандарта потребителями Услуги могут быть направлены как непосредственно руководителю учреждения, так и в структурные подразделения Администрации Гаврилов-Ямского муниципального района, ответственные за организацию предоставления услуги.</w:t>
      </w:r>
    </w:p>
    <w:p>
      <w:pPr>
        <w:pStyle w:val="Normal"/>
        <w:jc w:val="both"/>
        <w:rPr/>
      </w:pPr>
      <w:r>
        <w:rPr/>
        <w:t>Жалоба, поступившая руководителю учреждения или в структурные подразделения Администрации Гаврилов-Ямского муниципального района, ответственные за организацию предоставления услуги, по информационным системам общего пользования, подлежит рассмотрению в порядке, установленном Федеральным законом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/>
        <w:t>Письменные обращения граждан подлежат обязательной регистрации. Примерная форма жалобы на нарушение требований к качеству предоставления услуги утверждена постановлением Администрации Гаврилов-Ямского муниципального района от 08.09.2009 года №1426 «Об утверждении Порядка проведения оценки соответствия качества фактически предоставляемых муниципальных услуг утверждённым требованиям к качеству предоставления услуг на территории Гаврилов-Ямского муниципального района». 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должность, фамилию, имя, отчество руководителя учреждения здравоохранения, в адрес которого направляется обращение, наименование учреждения, почтовый адрес;</w:t>
      </w:r>
    </w:p>
    <w:p>
      <w:pPr>
        <w:pStyle w:val="Normal"/>
        <w:jc w:val="both"/>
        <w:rPr/>
      </w:pPr>
      <w:r>
        <w:rPr/>
        <w:t>- фамилию, имя, отчество заявителя;</w:t>
      </w:r>
    </w:p>
    <w:p>
      <w:pPr>
        <w:pStyle w:val="Normal"/>
        <w:jc w:val="both"/>
        <w:rPr/>
      </w:pPr>
      <w:r>
        <w:rPr/>
        <w:t>- почтовый адрес, по которому должен быть направлен ответ или уведомление о переадресации обращения, контактные телефоны;</w:t>
      </w:r>
    </w:p>
    <w:p>
      <w:pPr>
        <w:pStyle w:val="Normal"/>
        <w:jc w:val="both"/>
        <w:rPr/>
      </w:pPr>
      <w:r>
        <w:rPr/>
        <w:t>- изложение сути обращения;</w:t>
      </w:r>
    </w:p>
    <w:p>
      <w:pPr>
        <w:pStyle w:val="Normal"/>
        <w:jc w:val="both"/>
        <w:rPr/>
      </w:pPr>
      <w:r>
        <w:rPr/>
        <w:t xml:space="preserve">- личную подпись заявителя и дату написания обращения. </w:t>
      </w:r>
    </w:p>
    <w:p>
      <w:pPr>
        <w:pStyle w:val="Normal"/>
        <w:jc w:val="both"/>
        <w:rPr/>
      </w:pPr>
      <w:r>
        <w:rPr/>
        <w:t xml:space="preserve">Дополнительно в письменном обращении заявитель вправе указать должность, фамилию, имя и отчество специалиста, действие (бездействие) или решение которого обжалуется (при наличии информации), иные сведения, которые заявитель считает необходимым сообщить. В подтверждение своих доводов заявитель вправе приложить к письменному обращению документы и материалы,  либо их копии. </w:t>
      </w:r>
    </w:p>
    <w:p>
      <w:pPr>
        <w:pStyle w:val="Normal"/>
        <w:jc w:val="both"/>
        <w:rPr/>
      </w:pPr>
      <w:r>
        <w:rPr/>
        <w:t>Жалобы на предоставление Услуги с нарушением настоящего Стандарта должны быть рассмотрены руководителем учреждения либо структурными подразделениями Администрации Гаврилов-Ямского муниципального района, ответственными за организацию предоставления услуги,  не позднее 30 дней со дня регистрации письменного обращения, а их заявителю дан письменный ответ о принятых ме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8. Система индикаторов качества предоставления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 индикатора качества к результатам деятельности бюджетных учрежд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чение индикатор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  <w:t xml:space="preserve">Количество обоснованных жалоб на качество работ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 0,02  на 1000 чел. населения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Учреждения специалистами (% от установленных минимальных требований к кадровому составу):</w:t>
            </w:r>
          </w:p>
          <w:p>
            <w:pPr>
              <w:pStyle w:val="Normal"/>
              <w:jc w:val="both"/>
              <w:rPr/>
            </w:pPr>
            <w:r>
              <w:rPr/>
              <w:t>-врачами</w:t>
            </w:r>
          </w:p>
          <w:p>
            <w:pPr>
              <w:pStyle w:val="Normal"/>
              <w:jc w:val="both"/>
              <w:rPr/>
            </w:pPr>
            <w:r>
              <w:rPr/>
              <w:t>-медицинскими сест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менее 65%</w:t>
            </w:r>
          </w:p>
          <w:p>
            <w:pPr>
              <w:pStyle w:val="Normal"/>
              <w:jc w:val="center"/>
              <w:rPr/>
            </w:pPr>
            <w:r>
              <w:rPr/>
              <w:t>Не менее 8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  <w:t xml:space="preserve">Обеспечение необходимого количества посещений в поликлиник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менее утвержденного планового значения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2.9. Критерии оценки качества  услуги:</w:t>
      </w:r>
    </w:p>
    <w:p>
      <w:pPr>
        <w:pStyle w:val="Normal"/>
        <w:jc w:val="both"/>
        <w:rPr/>
      </w:pPr>
      <w:r>
        <w:rPr/>
        <w:t>2.9.1. Критериями оценки качества Услуги являются:</w:t>
      </w:r>
    </w:p>
    <w:p>
      <w:pPr>
        <w:pStyle w:val="Normal"/>
        <w:jc w:val="both"/>
        <w:rPr/>
      </w:pPr>
      <w:r>
        <w:rPr/>
        <w:t>2.9.1.1. полнота предоставления Услуги в соответствии с установленными требованиями ее предоставления в настоящем Стандарте.</w:t>
      </w:r>
    </w:p>
    <w:p>
      <w:pPr>
        <w:pStyle w:val="Normal"/>
        <w:jc w:val="both"/>
        <w:rPr/>
      </w:pPr>
      <w:r>
        <w:rPr/>
        <w:t>2.9.1.2. результативность и эффективность предоставления Услуги (доля пациентов с достигнутым результатом лечения: «выздоровление» для острых больных, «улучшение» для хронических больных (процентов);</w:t>
      </w:r>
    </w:p>
    <w:p>
      <w:pPr>
        <w:pStyle w:val="Normal"/>
        <w:jc w:val="both"/>
        <w:rPr/>
      </w:pPr>
      <w:r>
        <w:rPr/>
        <w:t>2.9.1.3. показатель удовлетворённости потребителей качеством оказания государственной услуги учреждением здравоохранения (проц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4. здания учреждения здравоохранения, находящиеся в аварийном состоянии, требующие проведения реконструкции, капитального ремонта (единиц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5. количество врачей учреждения здравоохранения, имеющих первую и высшую квалификационные категории (процентов).</w:t>
      </w:r>
    </w:p>
    <w:p>
      <w:pPr>
        <w:pStyle w:val="Normal"/>
        <w:jc w:val="both"/>
        <w:rPr/>
      </w:pPr>
      <w:r>
        <w:rPr/>
        <w:t>2.9.2. Качественную Услугу характеризуют:</w:t>
      </w:r>
    </w:p>
    <w:p>
      <w:pPr>
        <w:pStyle w:val="Normal"/>
        <w:jc w:val="both"/>
        <w:rPr/>
      </w:pPr>
      <w:r>
        <w:rPr/>
        <w:t>2.9.2.1. Доступность, безопасность, адекватность и эффективность Услуги.</w:t>
      </w:r>
    </w:p>
    <w:p>
      <w:pPr>
        <w:pStyle w:val="Normal"/>
        <w:jc w:val="both"/>
        <w:rPr/>
      </w:pPr>
      <w:r>
        <w:rPr/>
        <w:t>2.9.2.2. Обоснованность применяемых медицинских технологий (выполнение медицинского процесса).</w:t>
      </w:r>
    </w:p>
    <w:p>
      <w:pPr>
        <w:pStyle w:val="Normal"/>
        <w:jc w:val="both"/>
        <w:rPr/>
      </w:pPr>
      <w:r>
        <w:rPr/>
        <w:t>2.9.2.3. Отсутствие врачебных ошибок и нарушений технологии оказания Услуги.</w:t>
      </w:r>
    </w:p>
    <w:p>
      <w:pPr>
        <w:pStyle w:val="Normal"/>
        <w:jc w:val="both"/>
        <w:rPr/>
      </w:pPr>
      <w:r>
        <w:rPr/>
        <w:t>2.9.2.4. Удовлетворенность пациента медицинским обслуживанием.</w:t>
      </w:r>
    </w:p>
    <w:p>
      <w:pPr>
        <w:pStyle w:val="Normal"/>
        <w:jc w:val="both"/>
        <w:rPr/>
      </w:pPr>
      <w:r>
        <w:rPr/>
        <w:t>2.9.3. Ответственность за качество оказания Услуги.</w:t>
      </w:r>
    </w:p>
    <w:p>
      <w:pPr>
        <w:pStyle w:val="Normal"/>
        <w:jc w:val="both"/>
        <w:rPr/>
      </w:pPr>
      <w:r>
        <w:rPr/>
        <w:t>Работа учреждений в области качества Услуг должна быть направлена на полное удовлетворение нужд пациента, непрерывное повышение качества.</w:t>
      </w:r>
    </w:p>
    <w:p>
      <w:pPr>
        <w:pStyle w:val="Normal"/>
        <w:jc w:val="both"/>
        <w:rPr/>
      </w:pPr>
      <w:r>
        <w:rPr/>
        <w:t>Руководитель учреждения, оказывающего Услугу, несет полную ответственность за соблюдение требований настоящего Стандарта.</w:t>
      </w:r>
    </w:p>
    <w:p>
      <w:pPr>
        <w:pStyle w:val="Normal"/>
        <w:jc w:val="both"/>
        <w:rPr/>
      </w:pPr>
      <w:r>
        <w:rPr/>
        <w:t>Руководитель учреждения обязан:</w:t>
      </w:r>
    </w:p>
    <w:p>
      <w:pPr>
        <w:pStyle w:val="Normal"/>
        <w:jc w:val="both"/>
        <w:rPr/>
      </w:pPr>
      <w:r>
        <w:rPr/>
        <w:t>а) обеспечить разъяснение и доведение настоящего Стандарта до всех работников учреждения;</w:t>
      </w:r>
    </w:p>
    <w:p>
      <w:pPr>
        <w:pStyle w:val="Normal"/>
        <w:jc w:val="both"/>
        <w:rPr/>
      </w:pPr>
      <w:r>
        <w:rPr/>
        <w:t>б)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Normal"/>
        <w:jc w:val="both"/>
        <w:rPr/>
      </w:pPr>
      <w:r>
        <w:rPr/>
        <w:t>в) организовать контроль за соблюдением настоящего Стандарта;</w:t>
      </w:r>
    </w:p>
    <w:p>
      <w:pPr>
        <w:pStyle w:val="Normal"/>
        <w:jc w:val="both"/>
        <w:rPr/>
      </w:pPr>
      <w:r>
        <w:rPr/>
        <w:t>г) обеспечить выработку предложений по совершенствованию процедуры оказания Услуги и настоящего Стандарт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4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медицинских документов для оценки показателей качества оказания муниципальной услуги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медицинские карты амбулаторных больных (форма 025/у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талоны амбулаторных пациентов (форма 025 – 10/у97)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едения о медицинских кадрах (форма № 17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ведения о лечебно-профилактическом учреждении (форма    № 30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результаты социологических опросов или анкетирования потребителей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иодичность контроля за соблюдением стандарта качества оказания муниципальной услуги - не реже одного раза в год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9.6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решений, которые могут быть приняты по итогам оценки фактического качества оказания муниципальной 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- оформление по итогам проверки справки/акта/предписания с указанием выявленных нарушений и сроков их устранения с предоставлением в МУ «Гаврилов-Ямская ЦРБ» письменного уведомления об исполнении (при необходимости с приложением подтверждающих докум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- организация внеплановой проверки для контроля устранения выявленных нарушений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оказание дополнительной организационно-методической помощи учреждению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рименение мер дисциплинарного воздействия к руководителю учреждения здравоохранения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материалы проверок, проведённых в рамках реализации переданных полномочий по контролю качества оказания медицинской помощи, могут быть направлены в правоохранительные органы.</w:t>
      </w:r>
    </w:p>
    <w:p>
      <w:pPr>
        <w:pStyle w:val="Normal"/>
        <w:jc w:val="both"/>
        <w:rPr/>
      </w:pPr>
      <w:r>
        <w:rPr/>
        <w:t>2.9.7. Результат предоставления Услуг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7.1</w:t>
      </w:r>
      <w:r>
        <w:rPr>
          <w:rFonts w:cs="Times New Roman" w:ascii="Times New Roman" w:hAnsi="Times New Roman"/>
          <w:color w:val="000000"/>
        </w:rPr>
        <w:t>. Выполнение (с учётом индивидуальных особенностей пациента) стандарта оказания медицинской помощи при данном заболевании, утверждённого соответствующим приказом Минздравсоцразвития России.</w:t>
      </w:r>
    </w:p>
    <w:p>
      <w:pPr>
        <w:pStyle w:val="Normal"/>
        <w:jc w:val="both"/>
        <w:rPr/>
      </w:pPr>
      <w:r>
        <w:rPr>
          <w:color w:val="000000"/>
        </w:rPr>
        <w:t>2.9.7.2.  Выздоровление при остром течении заболевания, предотвращение и купирование рецидивов при хроническом течении заболевания, облегчение состояния при инкурабельных состояниях, направление пациентов в стационар или другие лечебно-профилактические учреж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4" w:after="184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60" w:after="60"/>
      <w:ind w:left="720" w:hanging="0"/>
      <w:contextualSpacing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gav_yam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7:00Z</dcterms:created>
  <dc:creator>1</dc:creator>
  <dc:description/>
  <cp:keywords/>
  <dc:language>en-US</dc:language>
  <cp:lastModifiedBy>Машбюро</cp:lastModifiedBy>
  <cp:lastPrinted>2010-04-05T14:47:00Z</cp:lastPrinted>
  <dcterms:modified xsi:type="dcterms:W3CDTF">2010-04-05T10:48:00Z</dcterms:modified>
  <cp:revision>15</cp:revision>
  <dc:subject/>
  <dc:title>Приложение  9</dc:title>
</cp:coreProperties>
</file>