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.12.2009     № 2138</w:t>
      </w:r>
    </w:p>
    <w:p>
      <w:pPr>
        <w:pStyle w:val="Heading2"/>
        <w:shd w:fill="FFFFFF" w:val="clear"/>
        <w:jc w:val="center"/>
        <w:textAlignment w:val="top"/>
        <w:rPr/>
      </w:pPr>
      <w:r>
        <w:rPr>
          <w:rFonts w:cs="Arial"/>
          <w:color w:val="000000"/>
        </w:rPr>
        <w:t>Стандарт качества предоставления муниципальных услуг в области образования: «Предоставление дополнительного образования»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Организации, в отношении которых применяется Стандарт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1. Организациями, в отношении которых применяется Стандарт качества предоставления муниципальной услуги «Предоставление дополнительного образования» (далее – муниципальная услуга), являются муниципальные образовательные учреждения дополнительного образования детей, подведомственные Управлению образования Администрации Гаврилов-Ямского МР.</w:t>
      </w:r>
    </w:p>
    <w:p>
      <w:pPr>
        <w:pStyle w:val="Consplusnormal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Порядок получения доступа к услуге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. Муниципальная услуга предоставляется бесплатно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2. Предоставление муниципальной услуги детям, обучающимся в муниципальных образовательных учреждениях дополнительного образования детей в Детской юношеской спортивной школе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3. Получателями муниципальной услуги являются все граждане Гаврилов-Ямского МР, преимущественно в возрасте от 7 до 18 лет  при отсутствии противопоказаний по состоянию здоровь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4. Дополнительное образование детей предоставляется по образовательным программам следующих направленностей: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1)     спортивно-оздоровительный;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)    начальной подготовки с периодом обучения до одного года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)    начальной подготовки с периодом обучения свыше одного года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       учебно-тренировочный с периодом обучения до двух лет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5)    учебно-тренировочный с периодом обучения свыше двух лет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6)     спортивного совершенствования с периодом обучения до одного года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)    спортивного совершенствования с периодом обучения свыше одного года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5 Дополнительное образование детей  представлено   Детской  юношеской спортивной школе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6. Продолжительность занятия в учреждении дополнительного образования без перерыва должна составлять не более 45 минут. Необходимо проведение перерывов между занятиями длительностью не менее 5 минут для отдыха детей и проветривания помещений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7. Порядок приема в учреждения дополнительного образования детей должен быть доведен до сведения детей, их родителей (законных представителей), и закрепляться в уставе учрежде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и приеме в учреждение дополнительного образования последнее обязано ознакомить детей и (или) его родителей (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 учреждения, режимом работы учреждения, правилами поведения в учреждении, порядком реализации программ по выбранному направлению. Права и обязанности учащихся учреждения, их родителей (законных представителей) должны быть определены уставом данного учреждения и иными, предусмотренными этим уставом, локальными актами. Обучающиеся и их родители должны быть с ними ознакомлены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 приеме в спортивные объединения необходимо медицинское заключение о состоянии здоровья ребенк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8. Режим работы учреждения дополнительного образования детей определяется уставом учреждения. Начало занятий в учреждениях дополнительного образования детей должно быть не ранее 8-00 ч, а их окончание - не позднее 20-00 ч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нятия в учреждениях дополнительного образования детей могут проводиться в любой день недели, включая выходные дни и каникулярное время.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Требования к качеству муниципальной услуги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1. Дополнительное образование решает ряд социально значимых проблем, таких как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обеспечение занятости детей, их социальная адаптация в меняющихся условиях современной жизни общества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формирование здорового образа жизни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профилактика безнадзорности, правонарушений и других асоциальных проявлений среди детей и подростков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оличество учреждений, предоставляющих услуги дополнительного образования детям, должно соответствовать количеству всех желающих заниматься в ни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я, оказывающие услуги по предоставлению дополнительного образования детям, должны располагать широким спектром программ дополнительного образования, удовлетворяющих потребности всех желающих и способствующих развитию способностей детей, самореализации личности ребенка, успешной адаптации обучающегося в обществе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образования в учреждениях дополнительного образования  детей строится на основании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    типовых программ, утвержденных Министерством образования РФ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    адаптированных программ, утвержденных педагогическим советом учреждения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    авторских программ, утвержденных педагогическим советом учреждения и прошедших внешнюю экспертизу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граммы должны быть составлены с учетом возрастных и психофизиологических возможностей учащихс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уществление образовательного процесса строится на основе добровольного выбора обучающимися направлений деятельност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анизация образовательного процесса предусматривает, что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     основной формой образовательной работы с детьми являются занятия в объединениях по интересам (кружки, студии, секции, клубы и др.)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     количество обучающихся в объединениях определяется в зависимости от направления деятельности, возраста детей, срока обучения и закрепляется уставом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     расписание занятий объединения составляется для создания наиболее благоприятного режима работы и отдыха детей, с учетом пожелания родителей, а также возрастных особенностей детей и установленных санитарно-гигиенических норм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     учебные помещения должны быть оснащены необходимым оборудованием и инвентарем в соответствии с программой объедин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     оценка результативности образовательного процесса, уровня подготовки обучающихся проводится по итогам их участия в соревнованиях, смотрах, выставках, конференциях, слетах и с использование других форм (зачетов, мастер-классов, творческих отчетов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нятия в объединениях по интересам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ждый ребенок имеет право заниматься в нескольких объединениях, менять и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может организовывать социально-педагогическую, досуговую и образовательную деятельность в клубах по месту жительства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аникулярное время учреждение может открывать лагеря с дневным пребыванием и туристические базы, создавать различные формирова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инициативе детей в учреждении дополнительного образования детей могут создаваться детские общественные объединения и организации, действующие в соответствии со своими уставами и положениям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может создавать объединения в других образовательных учреждениях и организациях. Отношения между ними определяются договоро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организует и проводит массовые мероприятия (олимпиады, конференции, соревнования, выставки, акции, праздники и другие мероприятия по направлениям дополнительного образования и воспитания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создает условия для участия обучающихся в городских, региональных, всероссийских, международных олимпиадах, конкурсах, фестивалях, акциях и других мероприятиях по направлениям дополнительного образования и воспита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 учреждении ведется методическая работа, опытно-экспериментальная и инновационная деятельность, направленная на совершенствование образовательного процесса, программ, форм и методов деятельности объединений, мастерства педагогических работников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 Объем услуги определяется количеством детей, обучающихся в муниципальном учреждении дополнительного образования детей в течение год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3. Основными факторами, влияющими на качество предоставления муниципальной услуги, являются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личие и состояние документов, в соответствии с которыми функционирует учреждение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ловия размещения учреждения дополнительного образования детей и его материально-техническое оснащени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комплектованность учреждения дополнительного образования детей специалистами и их квалификац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информации об учреждении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личие внутренней (собственной) и внешней систем контроля за деятельностью учреждения дополнительного образования дете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1. Документы, в соответствии с которыми функционирует учреждение дополнительного образования детей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тав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казы, правила, инструкции, методики, определяющие методы (способы) предоставления услуги и их контроля, предусматривающие меры совершенствования работы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стоящий Стандарт качества предоставления услуги, составляющие нормативную основу практической деятельности учреждения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чие документы (штатное расписание, правила внутреннего трудового распорядка)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2. Учреждение дополнительного образования детей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средствами связ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 требованиями (СанПин 2.4.4.1251-03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я дополнительного образования детей могут размещаться как в отдельно стоящем здании, так и во встроенном или пристроенном помещении. Этажность зданий не может быть более 4 этажей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3. Учреждение дополнительного образования детей должно располагать необходимым числом специалистов в соответствии со штатным расписание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, пройти предварительный медицинский осмотр перед поступлением на работу, а также с периодичностью, определенной требованиями, предъявляемыми к данной должност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ми требованиями к персоналу учреждения дополнительного образования детей для получения допуска к работе с детьми, помимо прохождения обязательных медицинских осмотров, является обязательное прохождение инструктажей (с письменной отметкой каждого работника в соответствующих журналах) по технике безопасности и охране труда, пожарной и электробезопасности. Работники должны знать и быть ознакомлены с планом эвакуации, а также с действиями при чрезвычайных ситуация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учреждениях дополнительного образования детей должны быть созданы условия для аттестации специалистов, обязаны обеспечить повышение квалификации работников, для которых указанные образовательные учреждения являются основным местом работы, не реже 1 раза в 5 лет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ряду с соответствующей квалификацией и профессионализмом сотрудники учреждения дополнительного образования детей должны обладать высокими нравственными и морально-этическими качествами, чувством ответственности. К педагогической деятельности в учреждениях дополнительного образования детей не допускаются лица, которым она запрещена приговором суда или по медицинским показаниям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4. В состав информации о предоставляемых учреждением дополнительного образования детей услуге в обязательном порядке включаются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истики услуги, область ее предоставления и затраты времени на ее предоставлени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зможность влияния потребителей на качество услуг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авила и условия эффективного и безопасного предоставления услуг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гарантийные обязательства учреждения дополнительного образования детей – исполнителя услуг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ирование граждан осуществляется посредством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     публикации настоящего Стандарта в средствах массовой информаци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     информационных стендов (уголков получателей услуг) в учреждениях дополнительного образова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же информационное сопровождение может обеспечиваться за счет тематических публикаций и телепередач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 каждом учреждений дополнительного образования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, настоящий Стандарт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5. Учреждения дополнительного образования детей должны иметь документально оформленную внутреннюю систему контроля за деятельностью структурных подразделений и сотрудников по оказанию муниципальной услуги на их соответствие стандартам, другим нормативным документам в области дополнительного образования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нутренний контроль осуществляет руководитель учреждения дополнительного образования, его заместители, руководители структурных подразделений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Внешняя система контроля включает в себя контроль, осуществляемый Управлением образования Администрации Гаврилов-Ямского МР.  Также внешний контроль по направлениям осуществляют  Государственный пожарный надзор и другие государственные контролирующие органы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4. Работа учреждений дополнительного образования детей в области качества услуги должна быть направлена на полное удовлетворение нужд населения, непрерывное повышение качества услуг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5. Руководитель учреждения обеспечивает разъяснение и доведение политики в области качества услуги до всех структурных подразделений и сотрудников учрежде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6. При оценке качества услуги используют следующие критерии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олнота предоставления услуги в соответствии требованиями документов и ее своевременность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зультативность (эффективность) предоставления услуги.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Регулярная проверка соответствия деятельности организации требованиям стандарта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1. Данный раздел регламентирует проведение регулярной проверки деятельности организаций, оказывающих муниципальную услугу</w:t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2. Регулярная проверка соответствия деятельности организаций, оказывающих муниципальную услугу, требованиям настоящего Стандарта (далее - регулярная проверка) проводится ответственным подразделением не реже 1 раза в год, но не чаще 3 раз в год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3. Регулярная проверка деятельности одной организации должна быть осуществлена ответственным подразделением в течение не более пяти рабочих дне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4. Регулярная проверка проводится без предварительного уведомления о ее проведении организации, оказывающей услугу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5. Регулярная проверка проводится сотрудниками ответственного подразделения в присутствии руководителя организации, оказывающей услугу (его заместителя)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6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z w:val="21"/>
          <w:szCs w:val="21"/>
        </w:rPr>
        <w:t xml:space="preserve">В ходе регулярной проверки должно быть установлено соответствие или несоответствие деятельности организации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7. По результатам проверки ответственное подразделение: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готовит Акт проверки организации, оказывающей услугу, допустившей нарушение стандарта по устранению выявленных нарушений и применению мер ответственности; </w:t>
      </w:r>
    </w:p>
    <w:p>
      <w:pPr>
        <w:pStyle w:val="Style14"/>
        <w:shd w:fill="FFFFFF" w:val="clear"/>
        <w:spacing w:before="0" w:after="240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- обеспечивает применение мер ответственности к организации, оказывающей услугу и допустившей нарушение требований стандарта, ее руководителю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8C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r3">
    <w:name w:val="fr3"/>
    <w:basedOn w:val="Normal"/>
    <w:qFormat/>
    <w:pPr>
      <w:spacing w:before="0" w:after="240"/>
    </w:pPr>
    <w:rPr/>
  </w:style>
  <w:style w:type="paragraph" w:styleId="Iauiue">
    <w:name w:val="iauiue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55:00Z</dcterms:created>
  <dc:creator>1</dc:creator>
  <dc:description/>
  <cp:keywords/>
  <dc:language>en-US</dc:language>
  <cp:lastModifiedBy>Машбюро</cp:lastModifiedBy>
  <cp:lastPrinted>2010-04-05T14:39:00Z</cp:lastPrinted>
  <dcterms:modified xsi:type="dcterms:W3CDTF">2010-04-05T10:49:00Z</dcterms:modified>
  <cp:revision>11</cp:revision>
  <dc:subject/>
  <dc:title>Стандарт качества предоставления муниципальных услуг в области образования: «Организованный отдых обучающихся (воспитанников) образовательных учреждений в каникулярное время»</dc:title>
</cp:coreProperties>
</file>