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autoSpaceDE w:val="true"/>
        <w:jc w:val="right"/>
        <w:outlineLvl w:val="3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3180</wp:posOffset>
            </wp:positionV>
            <wp:extent cx="503555" cy="5727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5" r="-8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right"/>
        <w:outlineLvl w:val="3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right"/>
        <w:outlineLvl w:val="3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right"/>
        <w:outlineLvl w:val="3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right"/>
        <w:outlineLvl w:val="3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ind w:left="-57" w:firstLine="57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СОБРАНИЕ  ПРЕДСТАВИТЕЛЕЙ</w:t>
      </w:r>
    </w:p>
    <w:p>
      <w:pPr>
        <w:pStyle w:val="Normal"/>
        <w:widowControl/>
        <w:autoSpaceDE w:val="true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АВРИЛОВ-ЯМСКОГО  МУНИЦИПАЛЬНОГО  РАЙОНА</w:t>
      </w:r>
    </w:p>
    <w:p>
      <w:pPr>
        <w:pStyle w:val="Normal"/>
        <w:widowControl/>
        <w:autoSpaceDE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сполнении бюджета Гаврилов-Ямского муниципального района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1 полугодие 2022 года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Heading2"/>
        <w:ind w:hanging="0"/>
        <w:rPr>
          <w:szCs w:val="28"/>
        </w:rPr>
      </w:pPr>
      <w:r>
        <w:rPr>
          <w:szCs w:val="28"/>
        </w:rPr>
        <w:t>Гаврилов-Ямского муниципального район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5.08.2022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статьей 22 Устава Гаврилов-Ямского района Ярославской области, заслушав отчет об исполнении бюджета Гаврилов-Ямского муниципального района за 1 полугодие 2022, Собрание представителей Гаврилов-Ямского муниципального района отмечает, что исполнение бюджета осуществлялось в соответствии с решением Собрания представителей Гаврилов-Ямского муниципального района от 16.12.2021 №129 «О бюджете Гаврилов-Ямского муниципального района на 2022 год и на плановый период 2023 – 2024 годов», решениями Собрания представителей Гаврилов-Ямского муниципального района от 24.02.2022 №147, от 11.03.2022 №155, от 26.05.2022 №167, от 23.06.2022 №172 «О внесении изменений в решение Собрания представителей Гаврилов-Ямского муниципального района на 2022 год и на плановый период 2023 – 2024 годов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Бюджет Гаврилов-Ямского муниципального района исполнен по доходам в сумме 721 095 909,43 рублей или 50% годового плана, из них налоговые и неналоговые доходы 65 373 730,54 рублей или 54 % годового плана, безвозмездные перечисления 655 722 178,89 рублей или 50% годового план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бюджета Гаврилов-Ямского муниципального района за 1 полугодие 2022 года составили 696 027 694,32 рубля или 48% к утвержденным ассигнованиям на год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фицит бюджета Гаврилов-Ямского муниципального района в сумме 25 068 215,11 рубле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Гаврилов-Ямского муниципального района РЕШИЛО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об исполнении бюджета Гаврилов-Ямского муниципального района за 1 полугодие 2022 года (Приложения 1 – 7)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 w:val="28"/>
          <w:szCs w:val="28"/>
        </w:rPr>
        <w:t xml:space="preserve">2. Решение опубликовать в районной массовой газете «Гаврилов-Ямский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стник» и на официальном сайте Администрации Гаврилов-Ямского муниципального район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Главы Гаврилов-Ямск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А.А. Забае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едставителей Гаврилов-Ямского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 xml:space="preserve">муниципального района                               </w:t>
      </w:r>
      <w:r>
        <w:rPr>
          <w:szCs w:val="28"/>
          <w:lang w:val="ru-RU"/>
        </w:rPr>
        <w:t xml:space="preserve">                                  </w:t>
      </w:r>
      <w:r>
        <w:rPr>
          <w:szCs w:val="28"/>
        </w:rPr>
        <w:t>А.Б. Сергеичев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от 25.08.2022</w:t>
        <w:br/>
        <w:t>№ 174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284"/>
      <w:jc w:val="center"/>
      <w:outlineLvl w:val="0"/>
    </w:pPr>
    <w:rPr>
      <w:b/>
      <w:bCs/>
      <w:sz w:val="5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284"/>
      <w:outlineLvl w:val="1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52"/>
      <w:szCs w:val="24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  <w:shd w:fill="FFFFFF" w:val="clear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52"/>
      <w:szCs w:val="24"/>
      <w:shd w:fill="FFFFFF" w:val="clear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40"/>
      <w:szCs w:val="24"/>
      <w:shd w:fill="FFFFFF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40"/>
      <w:szCs w:val="24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ind w:left="284" w:hanging="0"/>
      <w:jc w:val="center"/>
    </w:pPr>
    <w:rPr>
      <w:b/>
      <w:bCs/>
      <w:sz w:val="52"/>
      <w:szCs w:val="24"/>
      <w:lang w:val="en-US"/>
    </w:rPr>
  </w:style>
  <w:style w:type="paragraph" w:styleId="TextBody">
    <w:name w:val="Body Text"/>
    <w:basedOn w:val="Normal"/>
    <w:pPr>
      <w:shd w:fill="FFFFFF" w:val="clear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284" w:hanging="0"/>
      <w:jc w:val="center"/>
    </w:pPr>
    <w:rPr>
      <w:sz w:val="40"/>
      <w:szCs w:val="24"/>
      <w:lang w:val="en-US"/>
    </w:rPr>
  </w:style>
  <w:style w:type="paragraph" w:styleId="22">
    <w:name w:val="Основной текст с отступом 2"/>
    <w:basedOn w:val="Normal"/>
    <w:qFormat/>
    <w:pPr>
      <w:shd w:fill="FFFFFF" w:val="clear"/>
      <w:ind w:firstLine="284"/>
      <w:jc w:val="center"/>
    </w:pPr>
    <w:rPr>
      <w:sz w:val="40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Комментарий"/>
    <w:basedOn w:val="Normal"/>
    <w:next w:val="Normal"/>
    <w:qFormat/>
    <w:pPr>
      <w:widowControl/>
      <w:ind w:left="170" w:hanging="0"/>
      <w:jc w:val="both"/>
    </w:pPr>
    <w:rPr>
      <w:rFonts w:ascii="Arial" w:hAnsi="Arial" w:eastAsia="Calibri" w:cs="Arial"/>
      <w:i/>
      <w:iCs/>
      <w:color w:val="800080"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/>
      <w:jc w:val="both"/>
    </w:pPr>
    <w:rPr>
      <w:rFonts w:ascii="Arial" w:hAnsi="Arial" w:eastAsia="Calibri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5:43:00Z</dcterms:created>
  <dc:creator>Пользователь7</dc:creator>
  <dc:description/>
  <cp:keywords/>
  <dc:language>en-US</dc:language>
  <cp:lastModifiedBy>smto_3</cp:lastModifiedBy>
  <cp:lastPrinted>2019-11-27T15:50:00Z</cp:lastPrinted>
  <dcterms:modified xsi:type="dcterms:W3CDTF">2022-08-26T06:44:00Z</dcterms:modified>
  <cp:revision>33</cp:revision>
  <dc:subject/>
  <dc:title/>
</cp:coreProperties>
</file>