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оглашений о передаче Контрольно-счетной комиссии Гаврилов-Ямского муниципального района полномочий контрольно-счетных органов поселений</w:t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17.12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статьей 22 Устава Гаврилов-Ямс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Муниципальным Советом Великосель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глашение между Муниципальным Советом Заячье-Холм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оглашение между Муниципальным Советом Митин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глашение между Муниципальным Советом Шопшин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опубликовать в официальном печатном источнике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шение вступает в силу с момента подпис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В.И. Серебряк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                                        А.Н. 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12.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0:00Z</dcterms:created>
  <dc:creator>1</dc:creator>
  <dc:description/>
  <cp:keywords/>
  <dc:language>en-US</dc:language>
  <cp:lastModifiedBy>Smto_3</cp:lastModifiedBy>
  <cp:lastPrinted>2015-11-18T13:41:00Z</cp:lastPrinted>
  <dcterms:modified xsi:type="dcterms:W3CDTF">2015-12-22T08:08:00Z</dcterms:modified>
  <cp:revision>4</cp:revision>
  <dc:subject/>
  <dc:title>Р Е Ш Е Н И Е</dc:title>
</cp:coreProperties>
</file>