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Шопш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 54 от «17» декабря 2015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15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Н. Артем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трольно-счетная комиссия Гаврилов-Я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Шопшин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А.Р. Ледянкина, действующий на основании Устава Шопш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Шопшинского </w:t>
      </w:r>
      <w:r>
        <w:rPr>
          <w:sz w:val="28"/>
          <w:szCs w:val="28"/>
        </w:rPr>
        <w:t xml:space="preserve">сельского поселения 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16 г. по 31 декабря 2016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16г. – 61 503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двумя частями в сроки до 1 марта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Н. Артем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Шопш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(А.Р. Ледян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Шопшинского 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П. Зинзик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«____»______________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32:00Z</dcterms:created>
  <dc:creator>Пользователь</dc:creator>
  <dc:description/>
  <cp:keywords/>
  <dc:language>en-US</dc:language>
  <cp:lastModifiedBy>Smto_3</cp:lastModifiedBy>
  <cp:lastPrinted>2015-11-10T16:02:00Z</cp:lastPrinted>
  <dcterms:modified xsi:type="dcterms:W3CDTF">2015-12-21T09:13:00Z</dcterms:modified>
  <cp:revision>4</cp:revision>
  <dc:subject/>
  <dc:title>Кому на Руси жить не хорошо</dc:title>
</cp:coreProperties>
</file>