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Мит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 54 от «17» декабря 2015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5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Н. Артем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Митинского  сельского поселения 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Г. Карповской, действующий на основании Устава Мит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Митинского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6 г. по 31 декабря 2016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6г. - 55029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Артем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Мит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(А.Г. Карповская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ити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Л. Щавеле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от «____»______________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2:00Z</dcterms:created>
  <dc:creator>Пользователь</dc:creator>
  <dc:description/>
  <cp:keywords/>
  <dc:language>en-US</dc:language>
  <cp:lastModifiedBy>Smto_3</cp:lastModifiedBy>
  <cp:lastPrinted>2015-11-10T16:02:00Z</cp:lastPrinted>
  <dcterms:modified xsi:type="dcterms:W3CDTF">2015-12-21T09:11:00Z</dcterms:modified>
  <cp:revision>3</cp:revision>
  <dc:subject/>
  <dc:title>Кому на Руси жить не хорошо</dc:title>
</cp:coreProperties>
</file>