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тверждено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ем Муниципального Совета Великосельского сельского посе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6300" w:leader="none"/>
              </w:tabs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 от « ____ » __________ 2011 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тверждено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bCs w:val="false"/>
              </w:rPr>
              <w:t>Решением Собрания представителей Гаврилов-Ямского муниципального района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bCs w:val="false"/>
              </w:rPr>
              <w:t xml:space="preserve">№ </w:t>
            </w:r>
            <w:r>
              <w:rPr>
                <w:b w:val="false"/>
                <w:bCs w:val="false"/>
              </w:rPr>
              <w:t>21 от « 16» июня 2011 г.</w:t>
            </w:r>
          </w:p>
        </w:tc>
      </w:tr>
    </w:tbl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СОГЛАШЕНИЕ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color w:val="000000"/>
          <w:spacing w:val="-6"/>
          <w:sz w:val="28"/>
          <w:szCs w:val="28"/>
        </w:rPr>
        <w:t xml:space="preserve">о передаче части полномочий </w:t>
      </w:r>
      <w:r>
        <w:rPr>
          <w:color w:val="000000"/>
          <w:spacing w:val="-1"/>
          <w:sz w:val="28"/>
          <w:szCs w:val="28"/>
        </w:rPr>
        <w:t>Гаврилов - Ямского муниципального района, предусмотренных пунктом 15.1 части 1 статьи 15 Федерального закона от 06.10.2003 № 131-ФЗ «</w:t>
      </w:r>
      <w:r>
        <w:rPr>
          <w:color w:val="000000"/>
          <w:spacing w:val="-6"/>
          <w:sz w:val="28"/>
          <w:szCs w:val="28"/>
        </w:rPr>
        <w:t xml:space="preserve">«Об общих принципах организации местного самоуправления в Российской Федерации» 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еликосельскому сельскому поселению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.Гаврилов-Ям Ярославской области                                       01 июня 2011 г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Гаврилов-</w:t>
      </w:r>
      <w:r>
        <w:rPr>
          <w:color w:val="000000"/>
          <w:spacing w:val="-4"/>
          <w:sz w:val="28"/>
          <w:szCs w:val="28"/>
        </w:rPr>
        <w:t xml:space="preserve">Ямский муниципальный район в лице Главы муниципального района </w:t>
      </w:r>
      <w:r>
        <w:rPr>
          <w:color w:val="000000"/>
          <w:spacing w:val="-9"/>
          <w:sz w:val="28"/>
          <w:szCs w:val="28"/>
        </w:rPr>
        <w:t>Бирука Николая Ивановича, действующего на основании Устава Гаврилов-Ямского муниципального района, именуемый в дальнейшем «Район», с одной стороны,  и  Великосельское сельское поселение</w:t>
      </w:r>
      <w:r>
        <w:rPr>
          <w:color w:val="000000"/>
          <w:spacing w:val="-4"/>
          <w:sz w:val="28"/>
          <w:szCs w:val="28"/>
        </w:rPr>
        <w:t xml:space="preserve"> в лице Главы Великосельского сельского поселения</w:t>
      </w:r>
      <w:r>
        <w:rPr>
          <w:color w:val="000000"/>
          <w:spacing w:val="-8"/>
          <w:sz w:val="28"/>
          <w:szCs w:val="28"/>
        </w:rPr>
        <w:t xml:space="preserve"> Шемета Георгия Георгиевича, действующего на основании </w:t>
      </w:r>
      <w:r>
        <w:rPr>
          <w:color w:val="000000"/>
          <w:spacing w:val="-9"/>
          <w:sz w:val="28"/>
          <w:szCs w:val="28"/>
        </w:rPr>
        <w:t xml:space="preserve">Устава Великосельского сельского поселения, именуемое в дальнейшем «Поселение», с другой стороны, </w:t>
      </w:r>
      <w:r>
        <w:rPr>
          <w:color w:val="000000"/>
          <w:sz w:val="28"/>
          <w:szCs w:val="28"/>
        </w:rPr>
        <w:t xml:space="preserve">вместе именуемые «Стороны», </w:t>
      </w:r>
      <w:r>
        <w:rPr>
          <w:color w:val="000000"/>
          <w:spacing w:val="-9"/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 xml:space="preserve">частью 4 статьи 15 </w:t>
      </w:r>
      <w:r>
        <w:rPr>
          <w:color w:val="000000"/>
          <w:spacing w:val="-9"/>
          <w:sz w:val="28"/>
          <w:szCs w:val="28"/>
        </w:rPr>
        <w:t xml:space="preserve">Федерального закона от 06.10.2003 г. № 131-ФЗ «Об общих принципах организации местного самоуправления в Российской Федерации» заключили настоящее Соглашение </w:t>
      </w:r>
      <w:r>
        <w:rPr>
          <w:color w:val="000000"/>
          <w:spacing w:val="-13"/>
          <w:sz w:val="28"/>
          <w:szCs w:val="28"/>
        </w:rPr>
        <w:t>о нижеследующем:</w:t>
      </w:r>
    </w:p>
    <w:p>
      <w:pPr>
        <w:pStyle w:val="Normal"/>
        <w:shd w:fill="FFFFFF" w:val="clear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bCs/>
          <w:color w:val="000000"/>
          <w:sz w:val="28"/>
          <w:szCs w:val="28"/>
        </w:rPr>
        <w:t>1. Предмет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1. Район передает, а Поселение принимает и осуществляет часть полномочий по решению вопросов местного значения района, </w:t>
      </w:r>
      <w:r>
        <w:rPr>
          <w:color w:val="000000"/>
          <w:spacing w:val="-1"/>
          <w:sz w:val="28"/>
          <w:szCs w:val="28"/>
        </w:rPr>
        <w:t>предусмотренных пунктом 15.1 части 1 статьи 15 Федерального закона от 06.10.2003 № 131-ФЗ «</w:t>
      </w:r>
      <w:r>
        <w:rPr>
          <w:color w:val="000000"/>
          <w:spacing w:val="-6"/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color w:val="000000"/>
          <w:spacing w:val="-4"/>
          <w:sz w:val="28"/>
          <w:szCs w:val="28"/>
        </w:rPr>
        <w:t xml:space="preserve"> по выдаче разрешений на установку рекламных конструкций на территории муниципального района в границах Великосельского сельского поселения, аннулированию таких разрешений, выдаче предписаний о демонтаже самовольно установленных вновь рекламных конструкций на территории муниципального района в границах Великосельского сельского поселения, осуществляемые в соответствии с Федеральным законом от 13 марта 2006 года № 38-ФЗ «О рекламе» (далее - Федеральный закон «О рекламе»). 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2. Поселение осуществляет переданные настоящим соглашением полномочия за счет предоставляемого из бюджета Района в бюджет Поселения межбюджетного трансферта в соответствии с Бюджетным кодексом Российской Федерации.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. Срок осуществления полномочий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2.1. Район передает часть своих полномочий Поселению соответствии с пунктом 1.1. настоящего Соглашения сроком на один год  - до 01.06.2012 г. 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Права и обязанности Района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В соответствии с настоящим Соглашением Район имеет право: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>- Осуществлять контроль за исполнением Поселением переданных полномочий, а также за целевым использованием предоставленных финансовых средств (межбюджетных трансфертов)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>- Получать ежеквартально и по итогам года информацию об исполнении Поселением переданных полномочий и об использовании финансовых средств (межбюджетных трансфертов).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В соответствии с настоящим Соглашением Район обязан: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>- Предоставлять Поселению информацию, необходимую для осуществления переданных полномочий и оказывать методическую помощь в осуществлении переданных полномочий.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вать Поселению финансовые средства (межбюджетные трансферты) на осуществление переданных полномочий в порядке, установленным настоящим соглашением. 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Поселения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В соответствии с настоящим Соглашением Поселение имеет право: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>- Запрашивать у Района информацию, необходимую для осуществления переданных полномочий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 xml:space="preserve">- Осуществлять от имени Района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. 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В соответствии с настоящим Соглашением Поселение обязано: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ереданные полномочия в соответствии с требованиями действующего законодательства;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муниципальную услугу юридическим и физическим лицам по выдаче им разрешений на установку рекламных конструкций в границах городского поселения Гаврилов-Ям в соответствии с требованиями статьи 19 Федерального закона от 13 марта 2006 года № 38-ФЗ «О рекламе»;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>- Представлять Району ежеквартальный отчёт о ходе исполнения полномочий, а также информацию, необходимую для уточнения величины межбюджетного трансферта на осуществление переданных полномочий.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. Порядок определения величины межбюджетного трансферта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 xml:space="preserve">5.1 Ежегодный объём межбюджетного трансферта, предоставляемого из бюджета Района на осуществления переданных полномочий, устанавливается решениями Собрания представителей Гаврилов-Ямского муниципального района и муниципального Совета Великосельского сельского поселения в размере фактического поступления государственной пошлины за выдачу разрешения на установку рекламной конструкции в границах Поселения за предыдущий год. 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Величина межбюджетного трансферта подлежит уточнению при рассмотрении итогов исполнения бюджетов Района и Поселения в соответствии с Бюджетным кодексом Российской Федерации.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Межбюджетный трансферт на исполнение переданных полномочий перечисляется ежеквартально, в срок до 30 числа месяца, следующего за  окончанием квартала.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Величина межбюджетного трансферта, перечисляемого ежеквартально, равна сумме поступлений в бюджет Района государственной пошлины за выдачу разрешений на установку рекламной конструкции в границах Поселения за предыдущий квартал. 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В случае отсутствия поступлений в бюджет Района государственной пошлины за выдачу разрешения на установку рекламной конструкции в границах Поселения в текущем квартале, величина межбюджетного трансферта за данный квартал равна нулю, денежные средства в порядке, установленном пунктом 5.3 настоящего соглашения, при этом не перечисляются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sz w:val="28"/>
          <w:szCs w:val="28"/>
        </w:rPr>
        <w:t>5.6. Величина межбюджетного трансферта на 2011 год устанавливается в соответствии с пунктом 5.1. настоящего Соглашения в сумме 3000 руб.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color w:val="000000"/>
          <w:spacing w:val="-10"/>
          <w:sz w:val="28"/>
          <w:szCs w:val="28"/>
        </w:rPr>
        <w:t>6. Вступление Соглашения в силу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 Соглашение подлежит утверждению Собранием представителей Гаврилов-Ямского муниципального района и муниципальным Советом Великосельского сельского поселения и вступает в силу с даты вступления в силу решений о его утверждении Собранием представителей Гаврилов-Ямского муниципального района и муниципальным Советом Великосельского сельского поселения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7. Ответственность Сторон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1.Стороны несут ответственность за невыполнение либо ненадлежащее выполнение условий настоящего Соглашения в соответствии с действующим законодательством РФ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Сторона, причинившая другой стороне убытки вследствие неисполнения или ненадлежащего исполнения обязательств по настоящему Соглашению, возмещает этой стороне причиненные убытки в полном объеме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рушения сроков перечисления межбюджетного трансферта, размер которого определен в порядке, установленным разделом 5 настоящего соглашения, Район уплачивает Поселению пени за каждый день просрочки в размере, равной одной трехсотой процентной ставки рефинансирования Центрального банка Российской Федерации, действующей на дату заключения Соглашения, от суммы просроченного платежа за каждый день просрочки.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8. Основание и порядок прекращения действия Соглашения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1. Стороны не вправе отказаться от исполнения Соглашения в одностороннем порядк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2. Соглашение может быть расторгнуто досрочно по взаимному согласию сторон. Соглашение прекращает свое действие с даты утверждения решения о расторжении Соглашения Собранием представителей Гаврилов-Ямского муниципального района и муниципальным Советом Великосельского сельского посел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3. В соответствии с требованиями действующего законодательства в настоящее Соглашение могут быть внесены изменения и (или) дополнения, являющиеся неотъемлемой частью настоящего Соглашения с даты их подписания Сторонами и утверждения Собранием представителей Гаврилов-Ямского муниципального района и муниципальным Советом Великосельского сельского посел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8.4. При наличии споров между Сторонами настоящее Соглашение может быть расторгнуто в судебном порядк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11"/>
          <w:sz w:val="28"/>
          <w:szCs w:val="28"/>
        </w:rPr>
        <w:t>9.Заключительные положения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96"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96"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9.1. Настоящее соглашение составлено в двух экземплярах, по одному для </w:t>
      </w:r>
      <w:r>
        <w:rPr>
          <w:color w:val="000000"/>
          <w:spacing w:val="-10"/>
          <w:sz w:val="28"/>
          <w:szCs w:val="28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>
          <w:sz w:val="28"/>
          <w:szCs w:val="28"/>
        </w:rPr>
      </w:pPr>
      <w:r>
        <w:rPr>
          <w:sz w:val="28"/>
          <w:szCs w:val="28"/>
        </w:rPr>
        <w:t>9.2 По всем вопросам, не урегулированным настоящим Соглашением, но возникающим в ходе его реализации, Стороны будут руководствоваться законодательством Российской Федерации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9.3. </w:t>
      </w:r>
      <w:r>
        <w:rPr>
          <w:sz w:val="28"/>
          <w:szCs w:val="28"/>
        </w:rPr>
        <w:t>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 При невозможности разрешения спора путем переговоров, спор подлежит рассмотрению судом в соответствии с действующим 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: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Глава Великосельского сельского поселения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_______________          Г.Г.Шемет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мп</w:t>
            </w:r>
          </w:p>
        </w:tc>
        <w:tc>
          <w:tcPr>
            <w:tcW w:w="4677" w:type="dxa"/>
            <w:tcBorders/>
          </w:tcPr>
          <w:p>
            <w:pPr>
              <w:pStyle w:val="TextBodyIndent"/>
              <w:ind w:left="170" w:hanging="0"/>
              <w:jc w:val="left"/>
              <w:rPr/>
            </w:pPr>
            <w:r>
              <w:rPr/>
              <w:t>Глава Гаврилов-Ямского   муниципального района</w:t>
            </w:r>
          </w:p>
          <w:p>
            <w:pPr>
              <w:pStyle w:val="TextBodyIndent"/>
              <w:ind w:left="170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170" w:hanging="0"/>
              <w:rPr/>
            </w:pPr>
            <w:r>
              <w:rPr/>
              <w:t>_____________          Н.И.Бирук</w:t>
            </w:r>
          </w:p>
          <w:p>
            <w:pPr>
              <w:pStyle w:val="TextBodyIndent"/>
              <w:ind w:left="170" w:hanging="0"/>
              <w:rPr/>
            </w:pPr>
            <w:r>
              <w:rPr/>
            </w:r>
          </w:p>
          <w:p>
            <w:pPr>
              <w:pStyle w:val="TextBodyIndent"/>
              <w:ind w:left="170" w:hanging="0"/>
              <w:rPr/>
            </w:pPr>
            <w:r>
              <w:rPr/>
              <w:t>мп</w:t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06:00Z</dcterms:created>
  <dc:creator>Дворников</dc:creator>
  <dc:description/>
  <cp:keywords/>
  <dc:language>en-US</dc:language>
  <cp:lastModifiedBy>Машбюро</cp:lastModifiedBy>
  <cp:lastPrinted>2011-05-27T14:31:00Z</cp:lastPrinted>
  <dcterms:modified xsi:type="dcterms:W3CDTF">2011-06-23T07:29:00Z</dcterms:modified>
  <cp:revision>6</cp:revision>
  <dc:subject/>
  <dc:title>Согласовано</dc:title>
</cp:coreProperties>
</file>