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</w:rPr>
        <w:t>Приложение  2                                    к решению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Собрания представителей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 xml:space="preserve">от         .2017   № </w:t>
      </w:r>
    </w:p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главных администраторов доходов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 1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005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202 2552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18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 202 3513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35135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N 5-ФЗ "О ветеранах" и от 24 ноября 1995 года N 181-ФЗ "О социальной защите инвалидов в Российской Федерации"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02 35485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93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4001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5001 10 0000 151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 сельских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5001 13 0000 151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  городских  поселений на выравнивание бюджетной обеспеч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10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13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10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9 13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поселений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9999 10 0000 151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19999 13 0000 151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1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1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 218 0502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2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8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26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 в валюте РФ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26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801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2005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2512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адресную финансов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3002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 3002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02 3526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545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, связанных с отдыхом и оздоровлением детей, находящихся в трудной жизненной ситу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5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503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 02 2005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7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более 70 процент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216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2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30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30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8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7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3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01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4  06313 10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23052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8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08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13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22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25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38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462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69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3305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20051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6 2 02 25467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убсидии бюджетам муниципальных районов на обеспечение развития и укрепления материально-технической базы муниципальных домов культуры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45144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6  2 02 45146 05 0000 151 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 трансферты,   передаваемые   бюджетам   муниципальных   районов,   на                                 подключение   общедоступных    библиотек   Российской Федерации к сети  Интернет  и  развитие системы  библиотечного  дела  с  учетом задачи расширения  информационных                                 технологий и оцифров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76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000 2 18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8 0503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000 2 19 60010 05 0000 15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5:32:00Z</dcterms:created>
  <dc:creator>Romanova</dc:creator>
  <dc:description/>
  <cp:keywords/>
  <dc:language>en-US</dc:language>
  <cp:lastModifiedBy>Романова Н.Н.</cp:lastModifiedBy>
  <cp:lastPrinted>2017-08-25T10:35:00Z</cp:lastPrinted>
  <dcterms:modified xsi:type="dcterms:W3CDTF">2017-11-14T11:47:00Z</dcterms:modified>
  <cp:revision>35</cp:revision>
  <dc:subject/>
  <dc:title>Приложение 4    к решению</dc:title>
</cp:coreProperties>
</file>