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</w:t>
      </w:r>
      <w:r>
        <w:rPr>
          <w:b/>
          <w:bCs/>
          <w:sz w:val="27"/>
          <w:szCs w:val="27"/>
        </w:rPr>
        <w:t>района за 1 полугодие  201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28.08.2014 года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1 полугодие  2014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19.12.2013г. № 45 «О бюджете Гаврилов – Ямского муниципального района на 2014 год и на плановый период 2015-2016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459 864 809 рублей  или 48% годового плана, из них собственные доходы 38 839 193 рубля или 46% годового плана, безвозмездные перечисления  421 025 616 рублей  или 49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14,6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1 полугодие 2014 года составили 443 081 307 рублей  или 47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 389 333 724 рубля  или  88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1 полугодие 2014 года  (приложения1-8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55:00Z</dcterms:created>
  <dc:creator>1</dc:creator>
  <dc:description/>
  <cp:keywords/>
  <dc:language>en-US</dc:language>
  <cp:lastModifiedBy>Smto_3</cp:lastModifiedBy>
  <cp:lastPrinted>2014-08-11T16:11:00Z</cp:lastPrinted>
  <dcterms:modified xsi:type="dcterms:W3CDTF">2014-09-02T12:44:00Z</dcterms:modified>
  <cp:revision>4</cp:revision>
  <dc:subject/>
  <dc:title>Р Е Ш Е Н И Е</dc:title>
</cp:coreProperties>
</file>