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6"/>
          <w:szCs w:val="26"/>
        </w:rPr>
        <w:t>Приложение 6  к решению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28.08.2014  №  21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1 полугодие 201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514"/>
        <w:gridCol w:w="1348"/>
        <w:gridCol w:w="142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Исполнено за 1 полуг. 2014 года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66" w:leader="none"/>
                <w:tab w:val="right" w:pos="6732" w:leader="none"/>
              </w:tabs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1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1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15:00Z</dcterms:created>
  <dc:creator>.</dc:creator>
  <dc:description/>
  <cp:keywords/>
  <dc:language>en-US</dc:language>
  <cp:lastModifiedBy>Smto_3</cp:lastModifiedBy>
  <cp:lastPrinted>2013-11-14T14:33:00Z</cp:lastPrinted>
  <dcterms:modified xsi:type="dcterms:W3CDTF">2014-08-29T12:56:00Z</dcterms:modified>
  <cp:revision>3</cp:revision>
  <dc:subject/>
  <dc:title>Приложение к решению</dc:title>
</cp:coreProperties>
</file>