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8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 28.08.2014 г.  № 21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Гаврилов-Ямского муниципального района за 1 полугодие 2014</w:t>
      </w:r>
      <w:r>
        <w:rPr/>
        <w:t xml:space="preserve">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559"/>
        <w:gridCol w:w="1560"/>
        <w:gridCol w:w="8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2014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1 полугодие  2014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 ру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% 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 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 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0 0000 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других бюджетов бюджетной системы РФ 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1 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1 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6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0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из бюджета муниципального район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83 3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 811 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0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9 497 2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74 921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9 497 2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74 921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9 497 2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74 921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9 497 2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74 921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 580 5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 110 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 580 5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 110 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 580 5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 110 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9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 580 5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 110 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83 3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 783 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9:17:00Z</dcterms:created>
  <dc:creator>Romanova</dc:creator>
  <dc:description/>
  <cp:keywords/>
  <dc:language>en-US</dc:language>
  <cp:lastModifiedBy>Smto_3</cp:lastModifiedBy>
  <cp:lastPrinted>2014-08-07T10:44:00Z</cp:lastPrinted>
  <dcterms:modified xsi:type="dcterms:W3CDTF">2014-08-29T12:57:00Z</dcterms:modified>
  <cp:revision>3</cp:revision>
  <dc:subject/>
  <dc:title>Приложение        к решению</dc:title>
</cp:coreProperties>
</file>