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  </w:t>
      </w:r>
    </w:p>
    <w:p>
      <w:pPr>
        <w:pStyle w:val="Normal"/>
        <w:ind w:left="6372" w:firstLine="708"/>
        <w:jc w:val="right"/>
        <w:rPr/>
      </w:pPr>
      <w:r>
        <w:rPr/>
        <w:t xml:space="preserve"> </w:t>
      </w:r>
      <w:r>
        <w:rPr/>
        <w:t>к решению  Собрания представителей</w:t>
      </w:r>
    </w:p>
    <w:p>
      <w:pPr>
        <w:pStyle w:val="Normal"/>
        <w:ind w:left="6372" w:firstLine="708"/>
        <w:jc w:val="right"/>
        <w:rPr/>
      </w:pPr>
      <w:r>
        <w:rPr/>
        <w:t xml:space="preserve">от     28.08.2014  № 21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за  1 полугодие 2014 год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1559"/>
        <w:gridCol w:w="1418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точненный план на 2014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Исполнено за  1 полугодие 2014г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(руб.)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выпол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 257 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 839 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0000 00 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7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 094 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7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 094 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0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853 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 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 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1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 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368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313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68 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13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зачисляемые 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96 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66 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1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3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369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26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85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72 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2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 2011 год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 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 (за налоговые периоды, истекшие до 1 января 201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7 0102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2 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2 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 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8 0301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9 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1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9 04000 02 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000 1 09 04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Налог на имущество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1 09 06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1 09 07033 05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45 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7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45 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79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79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21 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3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21 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701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4 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 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 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6 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12 02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латежи при пользовании нед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82 1 12 0203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88 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34 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4 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4 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588 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2 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3 01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74 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66 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66 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66 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7 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 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0 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>0001 14 0602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1 14 06025 05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8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0 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(штрафы) за нарушение законодательства о нед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1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 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 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6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 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7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4 123 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 025 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4 123 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 049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 60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 38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 86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 86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78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99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2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99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2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 106 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 347 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08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62 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76 2 02 02008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62 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8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7 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8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7 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8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67 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91 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91 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0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5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000 2 02 02085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образований  на обеспечение мероприятий по капитальному ремонту многоквартирных домов</w:t>
            </w:r>
            <w:r>
              <w:rPr>
                <w:b w:val="false"/>
                <w:color w:val="000000"/>
                <w:sz w:val="24"/>
              </w:rPr>
              <w:t xml:space="preserve">, переселению граждан из аварийного жилищного фонда и модернизации систем коммунальной инфраструктуры </w:t>
            </w:r>
            <w:r>
              <w:rPr>
                <w:b w:val="false"/>
                <w:sz w:val="24"/>
              </w:rPr>
              <w:t xml:space="preserve">за счет средств, поступивших от государственной корпорации </w:t>
            </w:r>
            <w:r>
              <w:rPr>
                <w:b w:val="false"/>
                <w:i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69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b w:val="false"/>
                <w:color w:val="000000"/>
                <w:sz w:val="24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b w:val="false"/>
                <w:i/>
                <w:color w:val="F79646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69 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5 000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28 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5 000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41 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образований  на обеспечение мероприятий по капитальному  ремонту многоквартирных домов</w:t>
            </w:r>
            <w:r>
              <w:rPr>
                <w:b w:val="false"/>
                <w:color w:val="000000"/>
                <w:sz w:val="24"/>
              </w:rPr>
              <w:t xml:space="preserve">, переселению граждан из аварийного жилищного фонда и модернизации систем коммунальной инфраструктуры </w:t>
            </w:r>
            <w:r>
              <w:rPr>
                <w:b w:val="false"/>
                <w:sz w:val="24"/>
              </w:rPr>
              <w:t>за счет  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20 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b w:val="false"/>
                <w:color w:val="000000"/>
                <w:sz w:val="24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b w:val="false"/>
                <w:sz w:val="24"/>
              </w:rPr>
              <w:t xml:space="preserve">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20 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5 000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953 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5 000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67 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02 0215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7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02 0215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7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15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47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930 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82 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 930 99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82 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программ развития муниципальной службы в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7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создание условий и осуществление присмотра и ухода за детьми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25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7 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93 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39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социальной защищенности пожилы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социальной активности пожилых людей в части организации культур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здоровление и отд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орудование социально значимых объектов сферы культуры с целью обеспечения доступности для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4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областной целевой программы «Обращение с твердыми бытовыми отходами на территории Ярославской области» в части поддержки эксперимента по раздельному сбору твердых бытовых отходов на территории муниципальных образований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5 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82 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4 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3 029 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3 070 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6 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6 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2 02 03003 05 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6 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19 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19 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19 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302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2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2 02 0302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34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34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134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 372 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 488 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 372 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 488 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7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бразовате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6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7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4 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01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5 0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 65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0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бесплатным питанием обучающихся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8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126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9 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предоставления услуг по дошкольному образованию детей в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 3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 0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5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832 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6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16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</w:rPr>
              <w:t>48 253 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624 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097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305 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8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7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42 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8 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51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875 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 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8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88 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7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3024 05 3029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полномочий в части организации и содержания скотомогильников (биотермических 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3 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3024 05 303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Субвенция на обеспечение организации видеонаблюдения и видеозаписи при проведении государственной итоговой аттестации по образовательным программам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489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22 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Субвенции бюджетам муниципальных районов на содержание ребенка в семье опекуна и приемной семье, </w:t>
            </w:r>
            <w:r>
              <w:rPr>
                <w:b w:val="false"/>
                <w:sz w:val="24"/>
                <w:lang w:val="ru-RU" w:eastAsia="ru-RU"/>
              </w:rPr>
              <w:t>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489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22 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489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422 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309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74 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 202 0309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74 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58 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69  202 03122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58 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381 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50 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12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852 2 02 04012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04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04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8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9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4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 3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850 2 02 0402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7 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 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7 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 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обеспечение казначейской системы исполнения областного и местных бюджетов в муниципальных районах (городских округах)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4999 05 4004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реализацию областной целевой программы "Развитие органов местного самоуправления на территории Ярославской области" по обращениям депутатов Ярославской областной Ду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7 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7 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1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.</w:t>
            </w:r>
          </w:p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23 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2 18 0500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23 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2 18 0501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23 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18 0501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23 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8 2 18 0501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99 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 047 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52 2 19 0500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 123 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58 2 19 0500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 899 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869 2 19 05000 05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4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9 381 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9 864 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9:09:00Z</dcterms:created>
  <dc:creator>Romanova</dc:creator>
  <dc:description/>
  <cp:keywords/>
  <dc:language>en-US</dc:language>
  <cp:lastModifiedBy>Smto_3</cp:lastModifiedBy>
  <cp:lastPrinted>2014-05-12T09:33:00Z</cp:lastPrinted>
  <dcterms:modified xsi:type="dcterms:W3CDTF">2014-08-29T12:56:00Z</dcterms:modified>
  <cp:revision>3</cp:revision>
  <dc:subject/>
  <dc:title>Приложение  1</dc:title>
</cp:coreProperties>
</file>