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Шоп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ы коммунальной инфраструктуры Шопшинского сельского поселения Гаврилов- Ямского района Ярославской области на 2011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Муниципальным Сове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п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Ф», Бюджетным кодексом, Федеральным законом от 30 декабря 2004 года № 210-ФЗ «Об основах регулирования организации коммунального комплекса», Градостроительным кодексом РФ, Уставом Шопшинского сельского поселения Муниципальный Совет Шопш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ограмму комплексного развития системы коммунальной инфраструктуры Шопшинского сельского поселения Гаврилов- Ямского района Ярославской области на 2011-2017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Решение в газете «Гаврилов- Ям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Решения возложить на заместителя главы Шопшинского сельского поселения Зинзиков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опшинского сельского поселения:                               В.И.Ст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11г.</w:t>
      </w:r>
    </w:p>
    <w:sectPr>
      <w:type w:val="nextPage"/>
      <w:pgSz w:w="11906" w:h="16838"/>
      <w:pgMar w:left="851" w:right="851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8:00Z</dcterms:created>
  <dc:creator>Toshiba</dc:creator>
  <dc:description/>
  <cp:keywords/>
  <dc:language>en-US</dc:language>
  <cp:lastModifiedBy>Toshiba</cp:lastModifiedBy>
  <cp:lastPrinted>2011-11-29T11:39:00Z</cp:lastPrinted>
  <dcterms:modified xsi:type="dcterms:W3CDTF">2011-11-29T08:40:00Z</dcterms:modified>
  <cp:revision>2</cp:revision>
  <dc:subject/>
  <dc:title>Муниципальный Совет Шопшинского сельского поселения</dc:title>
</cp:coreProperties>
</file>