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>от      22.05.2014  № 18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4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258"/>
        <w:gridCol w:w="153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4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 257 8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 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0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8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1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1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1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368 6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368 6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зачисляемые  в консолидированные бюджеты субъектов Российской Федер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96 9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9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66 4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4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34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2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000 02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1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7 01020 01 1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8 03010 01 1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1000 1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7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1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7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6000 12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1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00 1 13 00000 00 0000 00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88 1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>000 1 13 01000 00 0000 13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>Доходы от оказания платных услуг (работ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8 1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>000 1 13 01990 00 0000 13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8 1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>855 1 13 01995 05 0000 13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8 1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(штрафы) за нарушение законодательства о недра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2 1 16 90050 05 6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2 331 7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2 331 7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1 6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 3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 6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 6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5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1003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Дотации на обеспечение сбалансированности бюджетов муниципальных образований Ярославской област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57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1999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01999 05 1001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sz w:val="24"/>
                <w:lang w:val="ru-RU" w:eastAsia="ru-RU"/>
              </w:rPr>
              <w:t>Дотации местным бюджетам на реализацию мероприятий, предусмотренных нормативными правовыми актами органов государственной в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7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 487 8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08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76 2 02 02008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8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6 8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2077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91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91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3 2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 2 02 02078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на  реализацию мероприятий на строительство и реконструкцию объектов  водоснабжения и водоотведения за счет средств областного бюджета (очистка от железа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18 000</w:t>
            </w:r>
          </w:p>
        </w:tc>
      </w:tr>
      <w:tr>
        <w:trPr>
          <w:trHeight w:val="10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85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сидии бюджетам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000 2 02 02085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88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b w:val="false"/>
                <w:color w:val="000000"/>
                <w:sz w:val="24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b w:val="false"/>
                <w:i/>
                <w:color w:val="F79646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41 3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58 2 02 02088 05 0004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41 3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89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образований  на обеспечение мероприятий по капитальному  ремонту многоквартирных домов</w:t>
            </w:r>
            <w:r>
              <w:rPr>
                <w:b w:val="false"/>
                <w:color w:val="000000"/>
                <w:sz w:val="24"/>
              </w:rPr>
              <w:t xml:space="preserve">, переселению граждан из аварийного жилищного фонда и модернизации систем коммунальной инфраструктуры </w:t>
            </w:r>
            <w:r>
              <w:rPr>
                <w:b w:val="false"/>
                <w:sz w:val="24"/>
              </w:rPr>
              <w:t>за счет   средств бюдже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67 2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858 2 02 02089 05 0004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67 2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02 02150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02 02150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150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4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999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 930 9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 930 9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4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программ развития муниципальной службы в Ярослав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6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7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43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создание условий и осуществление присмотра и ухода за детьми в образовательных организация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2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1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57 03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39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социальной защищенности пожилых люд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4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овышение социальной активности пожилых людей в части организации культурных програм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2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07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здоровление и отдых дет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1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орудование социально значимых объектов сферы культуры с целью обеспечения доступности для инвалид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45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35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образова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876 202 02999 05 2051 151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культур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55 4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2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труда работников сферы молодежной полити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4 05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6 563 16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2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 921 0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 921 0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7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бразовате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1 6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8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01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5 0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02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бесплатным питанием обучающихся муниципальных образовательных организаци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9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предоставления услуг по дошкольному образованию детей в дошкольных образовательных организация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 3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5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6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3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highlight w:val="yellow"/>
              </w:rPr>
            </w:pPr>
            <w:r>
              <w:rPr>
                <w:i/>
              </w:rPr>
              <w:t>48 253 2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097 4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8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42 1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5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4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3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5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7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03024 05 3029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полномочий в части организации и содержания скотомогильников (биотермических ям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3 6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489 5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7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Субвенции бюджетам муниципальных районов на содержание ребенка в семье опекуна и приемной семье, </w:t>
            </w:r>
            <w:r>
              <w:rPr>
                <w:b w:val="false"/>
                <w:sz w:val="24"/>
                <w:lang w:val="ru-RU" w:eastAsia="ru-RU"/>
              </w:rPr>
              <w:t>а также вознаграждение, причитающееся приемному родителю</w:t>
            </w: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489 5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489 5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федераль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3090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 202 03090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"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7 077 000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122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</w:t>
              <w:tab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673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000 2 02 04012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000 2 02 04012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04012 05 401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 - решения Правительства ЯО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0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04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 8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9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0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4002 151</w:t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обеспечение казначейской системы исполнения областного и местных бюджетов в муниципальных районах (городских округах) Ярослав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 589 5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32:00Z</dcterms:created>
  <dc:creator>Romanova</dc:creator>
  <dc:description/>
  <cp:keywords/>
  <dc:language>en-US</dc:language>
  <cp:lastModifiedBy>Smto_3</cp:lastModifiedBy>
  <cp:lastPrinted>2014-04-10T10:02:00Z</cp:lastPrinted>
  <dcterms:modified xsi:type="dcterms:W3CDTF">2014-05-27T13:24:00Z</dcterms:modified>
  <cp:revision>24</cp:revision>
  <dc:subject/>
  <dc:title>Приложение  1</dc:title>
</cp:coreProperties>
</file>