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2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 22.05.2014 № 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55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7 705 1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7 705 1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7 705 1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17 705 10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 788 40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 788 40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 788 40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 788 40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83 3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4-05-27T13:27:00Z</dcterms:modified>
  <cp:revision>50</cp:revision>
  <dc:subject/>
  <dc:title>Приложение       к решению Собрания представителей</dc:title>
</cp:coreProperties>
</file>