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4"/>
        </w:rPr>
      </w:pPr>
      <w:r>
        <w:rPr>
          <w:sz w:val="24"/>
        </w:rPr>
      </w:r>
    </w:p>
    <w:p>
      <w:pPr>
        <w:pStyle w:val="Heading4"/>
        <w:rPr>
          <w:b/>
          <w:b/>
          <w:sz w:val="24"/>
          <w:szCs w:val="36"/>
          <w:lang w:val="en-US" w:eastAsia="en-US"/>
        </w:rPr>
      </w:pPr>
      <w:r>
        <w:rPr>
          <w:b/>
          <w:sz w:val="2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1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22.05.2014    </w:t>
        <w:tab/>
        <w:t>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19.12.2013г.  № 45 «О бюджете Гаврилов – Ямского муниципального района на 2014 год и на плановый период 2015-2016 годов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06.10.2003 №131-ФЗ «Об общих принципах  организации местного самоуправления в Российской Федерации», Бюджетным кодексом Российской Федерации, Налоговым кодексом Российской Федерации, статьей 22 Устава  Гаврилов – Ямского муниципального района, Положением о  бюджетном  процессе в Гаврилов – Ямском муниципальном районе, утвержденным  решением Собрания представителей от 24.04.2008г. № 2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Собрание представителей Гаврилов-Ям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инять решение  «</w:t>
      </w:r>
      <w:r>
        <w:rPr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19.12.2013г. №45 «О бюджете Гаврилов – Ямского муниципального района на 2014 год и на плановый период 2015-2016  годов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Направить указанное решение Главе Гаврилов-Ямского муниципального </w:t>
        <w:tab/>
        <w:t>района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Гаврилов–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19.12.2013г. № 45  «О бюджете Гаврилов – Ямского муниципального района на 2014 год и на плановый период 2015-2016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2.05.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, Положением о бюджетном процессе в Гаврилов – Ямском муниципальном районе, утвержденным решением Собрания представителей от 24.04.2008г. № 2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19.12.2013г. № 45 «О бюджете Гаврилов – Ямского муниципального района на 2014 год и плановый период 2015- 2016 годов» следующие изменения: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-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14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1. Общий объем прогнозируемых доходов бюджета Гаврилов-Ямского муниципального района в сумме 917 589 550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919 672 853 руб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Общий объем дефицита бюджета муниципального района в сумме 2 083 303рубля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ункт 2 изложить в следующей редак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 Утвердить основные характеристики бюджета Гаврилов – Ямского муниципального района на 2015-2016 год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Общий объем доходов бюджета муниципального района на 2015 год в сумме 799 197 990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. Общий объем расходов бюджета муниципального района на 2015 год в сумме  800 928 196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 Общий объем дефицита бюджета муниципального района в сумме 1 730 206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4. Общий объем доходов  бюджета муниципального района на 2016 год в сумме 826 678 636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5. Общий объем расходов бюджета муниципального района на 2016 год в сумме  828 552 492 рубл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 Общий объем дефицита бюджета муниципального района в сумме 1 873 856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Утвердить общий объем дотации на  выравнивание бюджетной обеспеченности  поселений муниципального района на 2014 год в сумме 5 296 000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Утвердить перечень  и распределение дотации бюджетам поселений  муниципального района согласно приложения 8 к настоящему решению.</w:t>
      </w:r>
    </w:p>
    <w:p>
      <w:pPr>
        <w:pStyle w:val="Normal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я 1, 2, 3, 5, 6, 7, 8, 15,16  изложить в редакции прилож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, 2, 3, 4, 5, 6, 7, 9,10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Решение о</w:t>
      </w:r>
      <w:r>
        <w:rPr>
          <w:sz w:val="27"/>
          <w:szCs w:val="28"/>
        </w:rPr>
        <w:t>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Решение вступает в силу после официально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В.И.Серебр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22.05.2014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8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46:00Z</dcterms:created>
  <dc:creator>1</dc:creator>
  <dc:description/>
  <cp:keywords/>
  <dc:language>en-US</dc:language>
  <cp:lastModifiedBy>Smto_3</cp:lastModifiedBy>
  <cp:lastPrinted>2014-05-12T16:57:00Z</cp:lastPrinted>
  <dcterms:modified xsi:type="dcterms:W3CDTF">2014-05-27T07:02:00Z</dcterms:modified>
  <cp:revision>4</cp:revision>
  <dc:subject/>
  <dc:title>Р Е Ш Е Н И Е</dc:title>
</cp:coreProperties>
</file>