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 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от     05.2014   № 18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0 2 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 передаваемые  бюджетам    муниципальных     районов  на  реализацию  дополнительных мероприятий,    направленных     на    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213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1 00 05 26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 01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14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4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22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2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03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 от государственной корпорации - Фонда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858 2 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02088 05 0005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на    обеспечение  мероприятий  по модернизации     систем     коммунальной  инфраструктуры  за счет средств,                                 поступивших от государственной корпорации  -     Фонда  содействия  реформированию  жилищно-коммунального  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5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на    обеспечение  мероприятий  по модернизации систем     коммунальной  инфраструктуры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858 202 0221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405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202 031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 1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46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09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 2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 2 02 04041 05 0000 151 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Smto_3</cp:lastModifiedBy>
  <cp:lastPrinted>2014-02-12T15:06:00Z</cp:lastPrinted>
  <dcterms:modified xsi:type="dcterms:W3CDTF">2014-05-27T13:22:00Z</dcterms:modified>
  <cp:revision>93</cp:revision>
  <dc:subject/>
  <dc:title>Приложение 4    к решению</dc:title>
</cp:coreProperties>
</file>