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44" w:right="-1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7920" w:right="-143" w:hanging="36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рассмотрения заявления о бесплатном </w:t>
      </w:r>
    </w:p>
    <w:p>
      <w:pPr>
        <w:pStyle w:val="Normal"/>
        <w:spacing w:lineRule="auto" w:line="240" w:before="0" w:after="0"/>
        <w:ind w:left="7920" w:right="-143" w:hanging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и земельного участка в собственность граждан, имеющих трех и более детей </w:t>
      </w:r>
    </w:p>
    <w:p>
      <w:pPr>
        <w:pStyle w:val="Normal"/>
        <w:spacing w:lineRule="auto" w:line="240" w:before="0" w:after="0"/>
        <w:ind w:left="12758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758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ходе и сроках рассмотрения заявления о бесплатном предоставлени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 в собственность гражд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1"/>
        <w:gridCol w:w="992"/>
        <w:gridCol w:w="1701"/>
        <w:gridCol w:w="1276"/>
        <w:gridCol w:w="1134"/>
        <w:gridCol w:w="1701"/>
        <w:gridCol w:w="850"/>
        <w:gridCol w:w="851"/>
        <w:gridCol w:w="992"/>
        <w:gridCol w:w="1276"/>
        <w:gridCol w:w="850"/>
        <w:gridCol w:w="709"/>
        <w:gridCol w:w="851"/>
      </w:tblGrid>
      <w:tr>
        <w:trPr>
          <w:trHeight w:val="1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, имя, отчество граждан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 том числе ранее имевшиес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рож-дения граж-дани-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и дата регист-рации заяв-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и, имена, отчества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-ния для предос-тавления земель-ного уча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ла-емое местона-хожде-ние земель-ного участ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полагае-мая цель использования земельного участка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формация о результатах рассмотрения зая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ывается дата и номер соответствующего реш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</w:t>
            </w: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меча</w:t>
            </w: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аз в рас-смот-рении заявле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е на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аз в приня-тии на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-ние на комисс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полни-тельно указывается дата, время и место рассмотре-ния вопроса о предостав-лении земельного участ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-ние комис-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я-тие с уч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-454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“Примечания” указываются необходимые пояснения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-45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принят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-454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ведения о наименовании органа местного самоуправления муниципального образования Ярославской области, в котором гражданин состоит на учете в качестве нуждающегося в жилом помещении (указывается в случае подачи заявления о предоставлении земельного участка для индивидуального жилищного строительств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-454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я об изменении содержащихся в заявлении свед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-454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овый порядковый номер очереди для приобретения земельного участка (указывается в случае отказа гражданина от предложенного земельного участк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-454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ая необходимая информац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9:00Z</dcterms:created>
  <dc:creator>Admin</dc:creator>
  <dc:description/>
  <cp:keywords/>
  <dc:language>en-US</dc:language>
  <cp:lastModifiedBy>Машбюро</cp:lastModifiedBy>
  <cp:lastPrinted>2012-02-14T12:39:00Z</cp:lastPrinted>
  <dcterms:modified xsi:type="dcterms:W3CDTF">2012-02-14T09:39:00Z</dcterms:modified>
  <cp:revision>2</cp:revision>
  <dc:subject/>
  <dc:title>Приложение </dc:title>
</cp:coreProperties>
</file>