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точнению бюджета Гаврилов - Ямского муниципального района на 2020 год и плановый период 2021-2022 годов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0 год прогнозируется в сумме 1 070 809,44 тыс. 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увеличились  на 18 850,22 тыс. руб. за счет безвозмездные поступлений, в т.ч.:  субсидии увеличились на 1016,56 тыс.руб.; субвенции увеличились  на 17833,66 тыс. руб..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доходных источников следующие изменения: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20041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1,4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29999 05 204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4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084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9,18</w:t>
            </w:r>
          </w:p>
        </w:tc>
      </w:tr>
      <w:tr>
        <w:trPr>
          <w:trHeight w:val="59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462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,5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850,22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-2022 годах доходы уменьшились на  941,5 тыс.руб. в каждом году за счет с</w:t>
      </w:r>
      <w:r>
        <w:rPr>
          <w:rFonts w:cs="Times New Roman" w:ascii="Times New Roman" w:hAnsi="Times New Roman"/>
          <w:kern w:val="0"/>
          <w:sz w:val="24"/>
          <w:szCs w:val="24"/>
        </w:rPr>
        <w:t>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78 112,2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ервоначальному бюджету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 153,0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>., из них средства из вышестоящих бюджетов на сумму 18 850,2 тыс.руб.</w:t>
      </w:r>
      <w:r>
        <w:rPr>
          <w:rFonts w:cs="Times New Roman" w:ascii="Times New Roman" w:hAnsi="Times New Roman"/>
          <w:sz w:val="24"/>
          <w:szCs w:val="24"/>
        </w:rPr>
        <w:t xml:space="preserve">, которые подробно расписаны в доходной части пояснительной записке. 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остатков бюджетных средств по состоянию на 01.01.2020 года расходная часть бюджета увеличена на сумму  7302,7 тыс.руб., в том числе на: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кровли в средней школе 1 – 3500 тыс.руб.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софинансирование р</w:t>
      </w:r>
      <w:r>
        <w:rPr>
          <w:rFonts w:cs="Times New Roman" w:ascii="Times New Roman" w:hAnsi="Times New Roman"/>
          <w:kern w:val="0"/>
          <w:sz w:val="24"/>
          <w:szCs w:val="24"/>
        </w:rPr>
        <w:t>асходов для проведения ремонтных работ в помещениях, предназначенных для создания центров образования детей цифрового и гуманитарного профилей "Точка роста"- 1500 тыс.руб.;</w:t>
      </w:r>
    </w:p>
    <w:p>
      <w:pPr>
        <w:pStyle w:val="Style15"/>
        <w:ind w:firstLine="708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- строительство поля для мини-футбола в детско-юношеской спортивной школе – 1300 тыс.руб.;</w:t>
      </w:r>
    </w:p>
    <w:p>
      <w:pPr>
        <w:pStyle w:val="Style15"/>
        <w:ind w:firstLine="708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- содержание дорог за счет акцизов прошлого года – 968.5 тыс.руб.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- денежное поощрение по Положению о присвоении звания «Почетный гражданин Гаврилов-Ямского района» - 24,2 тыс.руб.;</w:t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- МЦП «Комплексные меры противодействия злоупотреблению наркотикам и их незаконному обороту в Гаврилов-Ямском муниципальном районе» - 10 тыс.руб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0 год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ов с учетом уменьшения из областного бюджета с</w:t>
      </w:r>
      <w:r>
        <w:rPr>
          <w:rFonts w:cs="Times New Roman" w:ascii="Times New Roman" w:hAnsi="Times New Roman"/>
          <w:kern w:val="0"/>
          <w:sz w:val="24"/>
          <w:szCs w:val="24"/>
        </w:rPr>
        <w:t>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на 2021 год 1 092 784,7 тыс.руб. и 2022 год 846 061,0 тыс.руб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02:00Z</dcterms:created>
  <dc:creator>Романова Н.Н.</dc:creator>
  <dc:description/>
  <cp:keywords/>
  <dc:language>en-US</dc:language>
  <cp:lastModifiedBy>Пользователь Windows</cp:lastModifiedBy>
  <cp:lastPrinted>2020-02-07T09:41:00Z</cp:lastPrinted>
  <dcterms:modified xsi:type="dcterms:W3CDTF">2020-02-19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