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hanging="0"/>
        <w:rPr/>
      </w:pPr>
      <w:r>
        <w:rPr/>
        <w:t xml:space="preserve">            </w:t>
      </w:r>
      <w:r>
        <w:rPr/>
        <w:t>муниципального района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25.04.2018  № 112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17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514"/>
        <w:gridCol w:w="1348"/>
        <w:gridCol w:w="1484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5805" w:leader="none"/>
              </w:tabs>
              <w:ind w:firstLine="708"/>
              <w:rPr/>
            </w:pPr>
            <w:r>
              <w:rPr/>
              <w:tab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2 9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 9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 9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1 9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3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3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4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 97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0 6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3 1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. Мероприятия по обеспечению бесперебойного предоставления коммунальных услуг потребителям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15"/>
        <w:gridCol w:w="1352"/>
        <w:gridCol w:w="1138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5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 775 0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3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14"/>
        <w:gridCol w:w="1418"/>
        <w:gridCol w:w="152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7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9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 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52:00Z</dcterms:created>
  <dc:creator>.</dc:creator>
  <dc:description/>
  <cp:keywords/>
  <dc:language>en-US</dc:language>
  <cp:lastModifiedBy>Smto_3</cp:lastModifiedBy>
  <cp:lastPrinted>2017-08-11T08:08:00Z</cp:lastPrinted>
  <dcterms:modified xsi:type="dcterms:W3CDTF">2018-04-26T13:55:00Z</dcterms:modified>
  <cp:revision>9</cp:revision>
  <dc:subject/>
  <dc:title>Приложение к решению</dc:title>
</cp:coreProperties>
</file>