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22275" cy="480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1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17.12.2009    № 2023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5688" w:leader="none"/>
        </w:tabs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целевой</w:t>
      </w:r>
    </w:p>
    <w:p>
      <w:pPr>
        <w:pStyle w:val="Normal"/>
        <w:tabs>
          <w:tab w:val="clear" w:pos="720"/>
          <w:tab w:val="left" w:pos="5688" w:leader="none"/>
        </w:tabs>
        <w:rPr/>
      </w:pPr>
      <w:r>
        <w:rPr>
          <w:sz w:val="28"/>
          <w:szCs w:val="28"/>
        </w:rPr>
        <w:t>Программы «Чистая вода  Гаврилов-Ямского</w:t>
      </w:r>
    </w:p>
    <w:p>
      <w:pPr>
        <w:pStyle w:val="Normal"/>
        <w:tabs>
          <w:tab w:val="clear" w:pos="720"/>
          <w:tab w:val="left" w:pos="5688" w:leader="none"/>
        </w:tabs>
        <w:rPr/>
      </w:pPr>
      <w:r>
        <w:rPr>
          <w:sz w:val="28"/>
          <w:szCs w:val="28"/>
        </w:rPr>
        <w:t>муниципального района» на 2010-2014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"/>
        <w:jc w:val="both"/>
        <w:rPr>
          <w:color w:val="000000"/>
        </w:rPr>
      </w:pPr>
      <w:r>
        <w:rPr>
          <w:rFonts w:eastAsia="Arial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В целях обеспечения населения муниципального района эпидемиоло-гически безопасной питьевой водой в нужном количестве для удовлетворения хозяйственно-бытовых потребностей, для сохранения здоровья населения и обеспечения эффективной работы канализационных очистных сооружени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муниципальную целевую программу  «Чистая вода  Гаврилов-Ямского муниципального района на 2010-2014 годы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Управлению финансов Администрации муниципальн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(начальник Смолина Н.Н.) при формировании бюджета на 2010-2014 годы предусмотреть  выделение средств на финансирование мероприяти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за исполнением данного постановления возложить на и.о. первого заместителя Главы Администрации Гаврилов-Ямского муниципального района   Серебрякова В.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Постановл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Н.И.Бирук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му зам. Главы Администрации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й отде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ского поселения Гаврилов-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Великосель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Шопш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Заячье-Холм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ит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 ЖК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ликосельскому  МП ЖК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опшинскому  МУП ЖК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чье-Холмскому МП ЖК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у муниципальному хозяйству и природопользования -2 эк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у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вы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left" w:pos="5400" w:leader="none"/>
          <w:tab w:val="right" w:pos="9355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tabs>
          <w:tab w:val="clear" w:pos="720"/>
          <w:tab w:val="center" w:pos="4677" w:leader="none"/>
          <w:tab w:val="left" w:pos="5400" w:leader="none"/>
          <w:tab w:val="right" w:pos="9355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20"/>
          <w:tab w:val="center" w:pos="4677" w:leader="none"/>
          <w:tab w:val="left" w:pos="5400" w:leader="none"/>
          <w:tab w:val="right" w:pos="9355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района от 17.12.2009 № 2023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УНИЦИПАЛЬНАЯ ЦЕЛЕВАЯ ПРОГРАММА</w:t>
        <w:br/>
        <w:t xml:space="preserve"> </w:t>
      </w:r>
    </w:p>
    <w:p>
      <w:pPr>
        <w:pStyle w:val="Normal"/>
        <w:jc w:val="center"/>
        <w:rPr/>
      </w:pPr>
      <w:r>
        <w:rPr>
          <w:b/>
          <w:bCs/>
          <w:szCs w:val="28"/>
        </w:rPr>
        <w:t>«</w:t>
      </w:r>
      <w:r>
        <w:rPr>
          <w:b/>
          <w:bCs/>
          <w:sz w:val="40"/>
          <w:szCs w:val="28"/>
        </w:rPr>
        <w:t>Чистая вода</w:t>
      </w:r>
    </w:p>
    <w:p>
      <w:pPr>
        <w:pStyle w:val="Normal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  <w:t xml:space="preserve">  </w:t>
      </w:r>
      <w:r>
        <w:rPr>
          <w:b/>
          <w:bCs/>
          <w:sz w:val="40"/>
          <w:szCs w:val="28"/>
        </w:rPr>
        <w:t>Гаврилов-Ямского муниципального района»</w:t>
      </w:r>
    </w:p>
    <w:p>
      <w:pPr>
        <w:pStyle w:val="Normal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  <w:t>на 2010-2014 год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ПАСПОРТ  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5947"/>
      </w:tblGrid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Чистая вода»   Гаврилов-Ям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0-2014 годы  (далее –Программа)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разработки Программы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едеральный закон от 06.10.2003г. №131-ФЗ «Об общих принципах организации местного самоуправления в РФ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едеральный закон от 30.03.1999г. №52-ФЗ «О санитарно-эпидемиологическом благополучии населени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становление  Правительства Ярославской области от 05.08.2009 №804-п»О концепции программы «Чистая вода Ярославской области» на 2010-2014 г.г.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граммы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униципального района.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Программы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яков В.И.- первый заместитель Главы  Администрации Гаврилов-Ямского муниципального района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 Программы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муниципального хозяйства и природопользования Администрации Гаврилов-Ямского муниципального района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 Программы 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населения муниципального района эпидемио-логически  безопасной  питьевой водой в нужном количестве для удовлетворения хозяйственно-бытовых –потребностей и для сохранения здоровья насел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еспечение эффективной работы канализационных очист-ных сооружений.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ы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финансовых материально-технических ресур-сов, производственного и научного потенциала, проведение общестроительных работ на обьектах водоснабжения и водоотведения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жнейшие индикаторы и показ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и, позволяющие оценить ход реализации Программы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езопасность воды- соответствие ее качества действующим норматив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статочность поставляемой во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есперебойность водоснабжения и водоотведения оценива-ется  по целевым индикатора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тепень  обеспеченности населения услугами водоснаб-жения и водоотведения в % к общему количеству насел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тепень очистки сточных во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увеличение производительности новых водопроводных водозаборных сооруж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эффективность предприятий производства питьевой воды и очистки сточных вод ( доля стоимости электроэнергии, реагентов, уровень утечки и притока, удельные показатели аварийности трубопроводов) – снижение себестоимости на 10%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реализации Программы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4 годы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разделов Программ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одержание проблемы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Цели и задачи Программ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роки реализации Программ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Основные механизмы реализации мероприятий Программ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Предельные объемы источников финансир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Ожидаемые конечные результаты реализации Программ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Мероприятия Программ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Методика оценки результативности и эффектив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 Программы.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ьемы и источники финансиро-вания Программы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106,243 млн.руб-из них средств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</w:rPr>
              <w:t>бластного бюджета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48млн.руб-всего, 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-8,348   млн.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-30,000 млн.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2 год-15,350 млн.руб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-9,850   млн.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-10,800 млн.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точняется при утверждении бюджет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>районного бюджета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1,895млн.руб- всего, 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10 год-3,581    млн.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11 год-12,871  млн.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12 год-6,585    млн.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13 год-4,225    млн.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14 год-4,633    млн.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точняется при утверждении бюджета)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Программмы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вышение надежности и стабильности работы  систем водоснабжения и водоотведения район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лучшение качества питьевой во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циональное использование водных ресурс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стижение требуемого уровня надежности работы водоз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ных и очистных сооруж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нижение себестоимости производства предприятий водо-снабжения водоотведения до 10%;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лица для контактов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яков В.И.- первый заместитель Главы  Администрации Гаврилов-Ямского муниципального райо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2-06-8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отцева Наталья Олеговна-зав. отделом муниципального хозяйства и природопользования Администрации  Гаврилов-Ямского муниципального района, т.2-34-2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а Елена Анатольевна- ведущий специалист отдела муниципального хозяйства и природопользования Администрации Гаврилов-Ямского муниципального района,т.2-49-1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держание  проблемы </w:t>
      </w:r>
    </w:p>
    <w:p>
      <w:pPr>
        <w:pStyle w:val="Normal"/>
        <w:ind w:left="270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еспечение населения России чистой питьевой водой, очистка сточных вод, охрана источников питьевого водоснабжения от загрязнения – это проблема общегосударственного масштаба.   В соответствии с концепцией федеральной целевой программы  «Обеспечение населения России питьевой водой» главной целью программы «Чистая вода» является решение приоритетной национальной проблемы – увеличение продолжительности  жизни россиян до среднеевропейского уровня за счет обеспечения их безопасной водой, в том числе питьевой, в количестве, достаточном для жизнедеятельности и развития стр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блема качества питьевой воды – предмет особого внимания общественности, органов власти, органов санитарно-эпидемиологического надзора и охраны окружающей среды. Необходимость решения этой проблемы обусловлена ухудшением санитарно-гигиенических показателей воды, что потенциально несет угрозу ухудшению здоровья населения, способствует обострению социальной напряженности. Особенность проблемы водоснабжения  в районе состоит в том, что подземные источники водоснабжения  по органолептическим показателям (цветности, мутности и по содержанию вредных веществ) не соответствуют требованиям ГОСТа 2874-82 «Вода питьевая» и СанПиНа 2.1.4.107-01 «Питьевая вод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благоприятные экологические факторы, большой износ инженерных сооружений, технически устаревшее оборудование, а также недостаток финансовых средств и низкая эффективность использования имеющихся ресурсов привели к кризисному состоянию большинства систем коммунального водоснабжения и водоотве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исходит дальнейшее загрязнение водных объектов, а питьевая вода на значительной части территории Гаврилов-Ямского муниципального района не отвечает установленным нормативам безопас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, проживающего на территории Гаврилов-Ямского муниципального района, составляет 27,9 тыс.чел. Централизованным водоснабжением обеспечивается 14,5 тыс.чел. населения городского и 6,55 тыс.чел. сельского населения. Поверхностными источниками водоснабжения  являются река Которосль, питьевой водой из указанных источников обеспечивается около79% процентов жителей города. Источниками водоснабжения населения являются также  частные и общественные колодцы, которые в большинстве случаев используются более15-20 л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нос артезианских скважин составляет от 60% до 100% в некоторых поселениях. Такие скважины требуют обязательного текущего и капитального ремонта, дезинфе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нос водопроводных сетей  достигает до 90%, что также значительно снижает качество питьевой в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кие потери и сверхнормативное потребление населением воды в совокупности со значительными  размерами утечек, частыми авариями и высоким уровнем обрастания  труб ведут ведут к снижению напора и перебоя в водоснабж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Гаврилов-Ямский район питьевой водой обеспечивает МП ЖКХ, Шопшинское МУП ЖКХ, Великосельское МП ЖКХ, Заячье-Холмское МП ЖК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чество питьевой воды как по санитарно-химическим, так и по микробиологическим показателям остаётся стабильно низким.  Из подземных источников водоснабжения доля неудовлетворительных проб воды в 2008 году по санитарно-химическим показателям составила 81,9% процентов, по микробиологическим показателям – 8,6 процента. Доля неудовлетворительных проб воды из поверхностных источников водоснабжения в 2008 году по санитарно-химическим показателям составила 20% процента, по микробиологическим показателям – 13,3 процента. Основная причина  низкого качества воды, поступающей из источников централизованного водоснабжения, заключается в изношенности коммуникаций и оборудования и устаревших методов очис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йоне функционирует 129 нецентрализованных источника водоснабжения, которыми пользуются 21% городское население и 22% в  в сельской местно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ля городского населения, имеющего доступ к централизованному водоснабжению, составляет 80 процентов, доля сельского населения – 67 процента; </w:t>
        <w:tab/>
        <w:tab/>
        <w:tab/>
        <w:tab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ельской местности 70 процентов объектов находятся в аварийном состоянии или не действуют, ощущается дефицит питьевой воды нормативного качества. Общая протяженность водопроводных сетей 125,8 километров, объём ветхих сетей, нуждающихся в замене, составляет 65 километров  или 52 % от общей протяжённости(в 2008 году заменено менее 0,1 процента), для сокращения  объема амортизированных трубопроводов потребность в замене ветхих труб не менее 12 километров в год или 0,4 процента от общей протяжённости; 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-за неудовлетворительного состояния водопроводных сетей свыше 20 процентов отпущенной воды не доходит до потребителей, при среднем нормативном уровне потерь 15 процентов;  </w:t>
      </w:r>
    </w:p>
    <w:p>
      <w:pPr>
        <w:pStyle w:val="Normal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редстоящий период на территории Гаврилов-Ямского муниципального района должны быть выполнены требования </w:t>
      </w:r>
      <w:r>
        <w:rPr>
          <w:bCs/>
          <w:sz w:val="28"/>
          <w:szCs w:val="28"/>
        </w:rPr>
        <w:t>Федерального закона от 30.03.1999г. № 52-ФЗ «О санитарно-эпидемиологическом благополучии населения» (с учетом  изменений, внесенных  Федеральными законами), Постановления Правительства Российской Федерации от 06.03.1998г. № 292 «О концепции федеральной целевой программы  «Обеспечение населения России питьевой водой» и осуществления первоочередных мероприятий по улучшению водоснабжения населения», в том числе:</w:t>
      </w:r>
    </w:p>
    <w:p>
      <w:pPr>
        <w:pStyle w:val="Normal"/>
        <w:ind w:firstLine="720"/>
        <w:jc w:val="both"/>
        <w:rPr/>
      </w:pPr>
      <w:r>
        <w:rPr>
          <w:bCs/>
          <w:i/>
          <w:iCs/>
          <w:sz w:val="28"/>
          <w:szCs w:val="28"/>
        </w:rPr>
        <w:t xml:space="preserve">-   </w:t>
      </w:r>
      <w:r>
        <w:rPr>
          <w:bCs/>
          <w:sz w:val="28"/>
          <w:szCs w:val="28"/>
        </w:rPr>
        <w:t>применение  технологий восстановления водозаборов,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менение методов дезинфекции, предотвращения пескования, обезжелезивания водозаборных скважин,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кущий и капитальный ремонт существующих источников водоснабжения,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устройство водозаборов, обеспечение их экологической безопасности, защита от антропогенных загрязнений,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строительство новых источников водоснабжения на базе новых технологий и оборудования,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е обустройства внутренним водопроводом населенных пунктов,</w:t>
      </w:r>
    </w:p>
    <w:p>
      <w:pPr>
        <w:pStyle w:val="Normal"/>
        <w:ind w:firstLine="720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- реконструкция и строительство очистных сооружений с применением новых технологий очистки сточных вод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ость решения проблемы водоснабжения и водоотведения программно-целевым методом обусловлена следующими причинами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. Невозможностью комплексного решения проблемы в требуемые сроки за счет использования действующего рыночного механизм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Комплексным характером проблемы и необходимостью координации действий по ее решению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овышение эффективности использования различных видов ресурсов требует координации действий поставщиков и потребителей  ресурсов, выработки общей технической политики, согласования договорных условий, сохранения баланса и устойчивости работы технических систем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3. Недостатком средств местного бюджета для финансирования всего комплекса мероприятий по водоснабжению и водоотведению и необходимостью координации действий и ресурсов органов местного самоуправления с мероприятиями комплексной целевой программы «Энергосбережение в Ярославской области» и Программы «Социальное развитие села»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4. Необходимостью обеспечить выполнение задач социально-экономического развития, поставленных на федеральном, региональном и местном уровне. 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5. Необходимостью повышения эффективности расходования бюджетных средств и снижения рисков развития муниципального образовани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едстоящий период решение этих вопросов без применения программно-целевого метода не представляется возможным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ab/>
        <w:t xml:space="preserve"> В силу значительной затратной составляющей комплекс мероприятий по управлению обеспечением населения чистой водой можно частично реализовать  в течение 2010-2014  г.г.,  и принять  среднесрочную (на пять лет) муниципальную целевую программу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е риски ,связанные с реализацией Программы определяются следующими фактор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ограниченностью источников финансирования программных мероприятий и неразвитостью механизмов привлечения средств на финансирование мероприят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незавершенностью реформирования ЖКХ и предстоящими изменениями в управлении отраслью на федеральном уров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  <w:u w:val="single"/>
        </w:rPr>
        <w:t>2. Цели и задачи Программ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2.1.Цели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100004"/>
      <w:r>
        <w:rPr>
          <w:sz w:val="28"/>
          <w:szCs w:val="28"/>
        </w:rPr>
        <w:t>- обеспечение населения Гаврилов-Ямского муниципального района питьевой водой, соответствующей установленным санитарно-гигиеническим требованиям, в количестве, достаточном для удовлетворения жизненных потребностей и сохранения здоровья граждан, а также снижение загрязнения природных водных объектов - источников питьевого водоснабжения сточными водами  бытовых объектов, промышленных и сельскохозяйственных предприятий</w:t>
      </w:r>
      <w:bookmarkStart w:id="1" w:name="sub_24"/>
      <w:bookmarkEnd w:id="0"/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эффективной работы канализационных очистных сооруж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2.2 Задачи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необходимо решение следующих задач:</w:t>
      </w:r>
      <w:bookmarkStart w:id="2" w:name="sub_25"/>
      <w:bookmarkEnd w:id="1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фере источников водоснабжения:</w:t>
      </w:r>
      <w:bookmarkEnd w:id="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централизованных систем водоснабжения, в том числе с использованием подземных месторождений вод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сбросов загрязняющих веществ в водные объекты;</w:t>
      </w:r>
      <w:bookmarkStart w:id="3" w:name="sub_26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фере организации водоснабжения:</w:t>
      </w:r>
      <w:bookmarkEnd w:id="3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троительства, реконструкции, повышения технического уровня и надежности функционирования централизованных систем водоснабжения, артезианских скважин, шахтных колодцев с  применением прогрессивных технологий и оборудования, обеспечивающих подготовку воды, соответствующей требованиям;</w:t>
      </w:r>
      <w:bookmarkStart w:id="4" w:name="sub_27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End w:id="4"/>
      <w:r>
        <w:rPr>
          <w:sz w:val="28"/>
          <w:szCs w:val="28"/>
        </w:rPr>
        <w:t>- снижение непроизводственных потерь воды при её транспортировке и использовании;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bookmarkStart w:id="5" w:name="sub_28"/>
      <w:r>
        <w:rPr>
          <w:sz w:val="28"/>
          <w:szCs w:val="28"/>
        </w:rPr>
        <w:t>в сфере водоотведения:</w:t>
      </w:r>
      <w:bookmarkEnd w:id="5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троительства, реконструкции систем и сооружений по сбору, очистке и отведению сточных вод с применением прогрессивных  технологий и оборудования, обеспечивающих качество сточных вод, соответствующих установленным требованиям при сбросе их в водные объек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  <w:u w:val="single"/>
        </w:rPr>
        <w:t>3.Сроки реализации 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а рассчитана на 2010-2014 го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4.  Основные механизмы реализации мероприятий Программы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57" w:firstLine="363"/>
        <w:rPr/>
      </w:pPr>
      <w:r>
        <w:rPr>
          <w:sz w:val="28"/>
          <w:szCs w:val="28"/>
        </w:rPr>
        <w:t>В сферу действия Программы  будут включены следующие основные группы объектов:</w:t>
      </w:r>
    </w:p>
    <w:p>
      <w:pPr>
        <w:pStyle w:val="Normal"/>
        <w:ind w:left="357" w:firstLine="363"/>
        <w:rPr>
          <w:sz w:val="28"/>
          <w:szCs w:val="28"/>
        </w:rPr>
      </w:pPr>
      <w:r>
        <w:rPr>
          <w:sz w:val="28"/>
          <w:szCs w:val="28"/>
        </w:rPr>
        <w:t>-  источники водоснабжения с зонами санитарной охраны;</w:t>
      </w:r>
    </w:p>
    <w:p>
      <w:pPr>
        <w:pStyle w:val="Normal"/>
        <w:ind w:left="360" w:firstLine="363"/>
        <w:rPr>
          <w:sz w:val="28"/>
          <w:szCs w:val="28"/>
        </w:rPr>
      </w:pPr>
      <w:r>
        <w:rPr>
          <w:sz w:val="28"/>
          <w:szCs w:val="28"/>
        </w:rPr>
        <w:t>-  водозаборные сооружения и станции подготовки питьевой воды;</w:t>
      </w:r>
    </w:p>
    <w:p>
      <w:pPr>
        <w:pStyle w:val="Normal"/>
        <w:ind w:left="360" w:firstLine="363"/>
        <w:rPr>
          <w:sz w:val="28"/>
          <w:szCs w:val="28"/>
        </w:rPr>
      </w:pPr>
      <w:r>
        <w:rPr>
          <w:sz w:val="28"/>
          <w:szCs w:val="28"/>
        </w:rPr>
        <w:t>-  система хозяйственно-питьевого водоснабжения населенных мест:</w:t>
      </w:r>
    </w:p>
    <w:p>
      <w:pPr>
        <w:pStyle w:val="Normal"/>
        <w:ind w:left="360" w:firstLine="363"/>
        <w:rPr>
          <w:sz w:val="28"/>
          <w:szCs w:val="28"/>
        </w:rPr>
      </w:pPr>
      <w:r>
        <w:rPr>
          <w:sz w:val="28"/>
          <w:szCs w:val="28"/>
        </w:rPr>
        <w:t>-  системы водоотведения хозяйственно-бытовых и поверхностных сточных вод;</w:t>
      </w:r>
    </w:p>
    <w:p>
      <w:pPr>
        <w:pStyle w:val="Normal"/>
        <w:ind w:firstLine="72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На объектах планируется выполнение следующих основных видов работ:</w:t>
        <w:br/>
        <w:t xml:space="preserve">            - реконструкция, расширение существующих и строительство новых объектов, включая выполнение проектно-изыскательских, строительно-монтажных работ;</w:t>
        <w:br/>
        <w:t>            - организация надлежащей эксплуатации существующих, реконструируемых и вновь создаваемых объектов в целях достижения количественных и качественных эксплуатационных  показателей  не ниже проектных;</w:t>
        <w:br/>
        <w:t>           - разработка проектов  зон  санитарной  охраны источников питьевого водоснаб-ж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униципальные заказчики Программы организуют размещение информации о ходе реализации и результатах программных мероприятий на своих сайтах в сети Интерн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ые заказчики определяют основные направления и показатели деятельности по управлению реализацией программных мероприятий, обеспечивают мотивацию и контроль достижения установленных отраслевых показателей энергоэффективности, а также несут ответственность за достижение утвержденных показателей, позволяющих оценить ход реализации Программы в отрасли.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аврилов-Ямского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ежеквартально на своих заседаниях рассматривает вопрос о ходе реализации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публикует  в средствах массовой  информации не реже  двух раз в год с одновременным размещением  в сети Интернет основных сведений  о результатах реализации Программы, состоянии целевых показателей и индикаторов, обьеме финансовых ресурсов, затраченных на выполнении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Контроль за целевым расходованием бюджетных средств на реализацию программных мероприятий в установленном порядке  осуществляют контролирующие орган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Финансирование мероприятий за счет средств местного бюджета осуществляется в соответствии с решением Собрания представителей о бюджете на соответствующий финансовый год.     Обьем и структура бюджетного финансирования  согласовывается с муниципальным заказчиком Программы  и подлежат ежегодному  уточнению в соответствии  с возможностями бюджета и с учетом фактического выполнения программ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  <w:u w:val="single"/>
        </w:rPr>
        <w:t>5.Предельные обьемы источников финансирования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Финансирование Программы предполагается осуществлять за счёт бюджетных источников всех уровней.Выделение бюджетных средств  муниципальному образованию  на реализацию мероприятий Программы будет осуществляться путём предоставления субсидий на софинансирование объектов муниципальной собственности в пределах средств, предусмотренных Программой.</w:t>
      </w:r>
    </w:p>
    <w:p>
      <w:pPr>
        <w:pStyle w:val="Style11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е затраты на реализацию Программы составят 106,243 млн. рублей, в том числе: 2010 год – 11,929 млн. рублей, 2011 год – 42,871 млн. рублей, 2012 год – 21,935 млн. рублей, 2013 год – 14,075 млн. рублей, 2014 год – 15,433 млн. рублей.</w:t>
      </w:r>
    </w:p>
    <w:p>
      <w:pPr>
        <w:pStyle w:val="Style11"/>
        <w:rPr>
          <w:rFonts w:ascii="Times New Roman" w:hAnsi="Times New Roman" w:cs="Times New Roman"/>
          <w:color w:val="808000"/>
          <w:sz w:val="28"/>
          <w:szCs w:val="28"/>
        </w:rPr>
      </w:pPr>
      <w:r>
        <w:rPr>
          <w:rFonts w:cs="Times New Roman" w:ascii="Times New Roman" w:hAnsi="Times New Roman"/>
          <w:color w:val="808000"/>
          <w:sz w:val="28"/>
          <w:szCs w:val="28"/>
        </w:rPr>
      </w:r>
    </w:p>
    <w:p>
      <w:pPr>
        <w:pStyle w:val="Style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ельные объёмы финансирования Программы     </w:t>
        <w:br/>
        <w:t>(млн. рублей)</w:t>
      </w:r>
    </w:p>
    <w:p>
      <w:pPr>
        <w:pStyle w:val="Style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600" w:type="pct"/>
        <w:jc w:val="righ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65"/>
        <w:gridCol w:w="986"/>
        <w:gridCol w:w="985"/>
        <w:gridCol w:w="985"/>
        <w:gridCol w:w="985"/>
        <w:gridCol w:w="984"/>
        <w:gridCol w:w="985"/>
      </w:tblGrid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сточника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  <w:br/>
              <w:t xml:space="preserve">год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  <w:br/>
              <w:t xml:space="preserve">год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  <w:br/>
              <w:t xml:space="preserve">год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  <w:br/>
              <w:t xml:space="preserve">год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  <w:br/>
              <w:t xml:space="preserve">год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uppressAutoHyphens w:val="false"/>
              <w:spacing w:before="30" w:after="30"/>
              <w:rPr/>
            </w:pPr>
            <w:r>
              <w:rPr>
                <w:rFonts w:cs="Times New Roman" w:ascii="Times New Roman" w:hAnsi="Times New Roman"/>
              </w:rPr>
              <w:t>Объём инвестиций, всег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2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7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3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43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областного бюджета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5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48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местных бюджетов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7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95</w:t>
            </w:r>
          </w:p>
        </w:tc>
      </w:tr>
    </w:tbl>
    <w:p>
      <w:pPr>
        <w:pStyle w:val="Style11"/>
        <w:rPr>
          <w:rFonts w:ascii="Times New Roman" w:hAnsi="Times New Roman" w:cs="Times New Roman"/>
          <w:b/>
          <w:b/>
          <w:color w:val="808000"/>
          <w:sz w:val="28"/>
          <w:szCs w:val="28"/>
        </w:rPr>
      </w:pPr>
      <w:r>
        <w:rPr>
          <w:rFonts w:cs="Times New Roman" w:ascii="Times New Roman" w:hAnsi="Times New Roman"/>
          <w:color w:val="808000"/>
        </w:rPr>
        <w:t>     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u w:val="single"/>
        </w:rPr>
        <w:t>6.Ожидаемые конечные результаты реализации Программы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и ожидаемыми конечными результатами реализации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6" w:name="sub_45"/>
      <w:r>
        <w:rPr>
          <w:sz w:val="28"/>
          <w:szCs w:val="28"/>
        </w:rPr>
        <w:t>- приведение качества и количества питьевой воды, подаваемой населению</w:t>
      </w:r>
      <w:bookmarkStart w:id="7" w:name="sub_46"/>
      <w:r>
        <w:rPr>
          <w:sz w:val="28"/>
          <w:szCs w:val="28"/>
        </w:rPr>
        <w:t>, в соответствие действующим требованиям по безопасности;</w:t>
      </w:r>
      <w:bookmarkEnd w:id="7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источников водоснабжения в соответствие с санитарными правилами, включая наличие зон санитарной охраны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" w:name="sub_45"/>
      <w:r>
        <w:rPr>
          <w:sz w:val="28"/>
          <w:szCs w:val="28"/>
        </w:rPr>
        <w:t>- экономически-обоснованное развитие централизованных систем водоснабжения</w:t>
      </w:r>
      <w:bookmarkStart w:id="9" w:name="sub_48"/>
      <w:bookmarkEnd w:id="8"/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качества сточных вод, отводимых в водоёмы, в соответствие требованиям Водного кодекса Российской Федерации по охране водных объектов от загрязнения при сбросе сточных вод;</w:t>
      </w:r>
      <w:bookmarkStart w:id="10" w:name="sub_49"/>
      <w:bookmarkEnd w:id="9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адёжности работы систем водоснабжения и водоотведения, в том числе сокращение утечек воды в системах питьевого водоснабжения</w:t>
      </w:r>
      <w:bookmarkEnd w:id="10"/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Реализация Программы  позволит достичь следующих количественных показателей: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14"/>
        <w:gridCol w:w="1161"/>
        <w:gridCol w:w="1175"/>
        <w:gridCol w:w="1175"/>
        <w:gridCol w:w="1171"/>
        <w:gridCol w:w="1171"/>
        <w:gridCol w:w="117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both"/>
              <w:rPr/>
            </w:pPr>
            <w:r>
              <w:rPr/>
              <w:t>измере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казателя на начало 2010 года (оценка)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я </w:t>
            </w:r>
          </w:p>
          <w:p>
            <w:pPr>
              <w:pStyle w:val="Normal"/>
              <w:jc w:val="both"/>
              <w:rPr/>
            </w:pPr>
            <w:r>
              <w:rPr/>
              <w:t>2011 года</w:t>
            </w:r>
          </w:p>
          <w:p>
            <w:pPr>
              <w:pStyle w:val="Normal"/>
              <w:rPr/>
            </w:pPr>
            <w:r>
              <w:rPr/>
              <w:t>(оценка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я </w:t>
            </w:r>
          </w:p>
          <w:p>
            <w:pPr>
              <w:pStyle w:val="Normal"/>
              <w:jc w:val="both"/>
              <w:rPr/>
            </w:pPr>
            <w:r>
              <w:rPr/>
              <w:t>2012 года</w:t>
            </w:r>
          </w:p>
          <w:p>
            <w:pPr>
              <w:pStyle w:val="Normal"/>
              <w:rPr/>
            </w:pPr>
            <w:r>
              <w:rPr/>
              <w:t>(оценка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я </w:t>
            </w:r>
          </w:p>
          <w:p>
            <w:pPr>
              <w:pStyle w:val="Normal"/>
              <w:jc w:val="both"/>
              <w:rPr/>
            </w:pPr>
            <w:r>
              <w:rPr/>
              <w:t>2013 года</w:t>
            </w:r>
          </w:p>
          <w:p>
            <w:pPr>
              <w:pStyle w:val="Normal"/>
              <w:rPr/>
            </w:pPr>
            <w:r>
              <w:rPr/>
              <w:t>(оценка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на конец</w:t>
            </w:r>
          </w:p>
          <w:p>
            <w:pPr>
              <w:pStyle w:val="Normal"/>
              <w:jc w:val="both"/>
              <w:rPr/>
            </w:pPr>
            <w:r>
              <w:rPr/>
              <w:t>2014 года</w:t>
            </w:r>
          </w:p>
          <w:p>
            <w:pPr>
              <w:pStyle w:val="Normal"/>
              <w:jc w:val="both"/>
              <w:rPr/>
            </w:pPr>
            <w:r>
              <w:rPr/>
              <w:t>(оценка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износа</w:t>
            </w:r>
          </w:p>
          <w:p>
            <w:pPr>
              <w:pStyle w:val="Normal"/>
              <w:rPr/>
            </w:pPr>
            <w:r>
              <w:rPr/>
              <w:t>объектов комму-нального водоснаб-жения и водоотве-вед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по-терь воды в про-цессе производства и транспортировки, в том числе из-за авар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населения,  обеспеченного питьевой водой надлежащего качества: </w:t>
            </w:r>
          </w:p>
          <w:p>
            <w:pPr>
              <w:pStyle w:val="Normal"/>
              <w:rPr/>
            </w:pPr>
            <w:r>
              <w:rPr/>
              <w:t>городских поселений</w:t>
            </w:r>
          </w:p>
          <w:p>
            <w:pPr>
              <w:pStyle w:val="Normal"/>
              <w:rPr/>
            </w:pPr>
            <w:r>
              <w:rPr/>
              <w:t>сельских населенных пункт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tabs>
                <w:tab w:val="clear" w:pos="720"/>
                <w:tab w:val="left" w:pos="285" w:leader="none"/>
                <w:tab w:val="center" w:pos="448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285" w:leader="none"/>
                <w:tab w:val="center" w:pos="448" w:leader="none"/>
              </w:tabs>
              <w:rPr/>
            </w:pPr>
            <w:r>
              <w:rPr/>
              <w:tab/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4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6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7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7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населения, имеющего доступ к централизованному водоснабжению:</w:t>
            </w:r>
          </w:p>
          <w:p>
            <w:pPr>
              <w:pStyle w:val="Normal"/>
              <w:rPr/>
            </w:pPr>
            <w:r>
              <w:rPr/>
              <w:t>городских поселений</w:t>
            </w:r>
          </w:p>
          <w:p>
            <w:pPr>
              <w:pStyle w:val="Normal"/>
              <w:rPr/>
            </w:pPr>
            <w:r>
              <w:rPr/>
              <w:t>сельских населенных пункт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8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7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7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8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7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сточных вод, соответствующих установленным требовани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866"/>
        <w:gridCol w:w="1866"/>
        <w:gridCol w:w="1451"/>
        <w:gridCol w:w="2379"/>
      </w:tblGrid>
      <w:tr>
        <w:trPr/>
        <w:tc>
          <w:tcPr>
            <w:tcW w:w="1866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9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1866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грамме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и результативности  и эффективности реализации Программы,</w:t>
      </w:r>
      <w:r>
        <w:rPr>
          <w:color w:val="000000"/>
          <w:sz w:val="28"/>
          <w:szCs w:val="28"/>
        </w:rPr>
        <w:t xml:space="preserve"> использования субсидий из областного бюджета, предоставляемых муниципальным образованиям области  на реализацию мероприяти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ценки результативности и эффективности реализации Программы, использования субсидий из областного бюджета, предоставляемых</w:t>
      </w:r>
      <w:r>
        <w:rPr>
          <w:color w:val="000000"/>
          <w:sz w:val="28"/>
          <w:szCs w:val="28"/>
        </w:rPr>
        <w:t xml:space="preserve"> муниципальным образованиям области на реализацию мероприятий Программы, (далее – субсидия(и))</w:t>
      </w:r>
      <w:r>
        <w:rPr>
          <w:sz w:val="28"/>
          <w:szCs w:val="28"/>
        </w:rPr>
        <w:t xml:space="preserve"> осуществляются ответственным исполнителем Программы  ежегодно, не позднее 10 февраля года, следующего за отчетным, путём определения степени достижения ожидаемых результатов через соотношение фактических значений показателей с их плановыми значе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ь результативности реализации Программы (</w:t>
      </w:r>
      <w:r>
        <w:rPr>
          <w:color w:val="000000"/>
          <w:sz w:val="28"/>
          <w:szCs w:val="28"/>
        </w:rPr>
        <w:t>Р)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 = Р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+ Р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    - показатель результативности для следующих показателей:</w:t>
      </w:r>
      <w:r>
        <w:rPr>
          <w:sz w:val="28"/>
          <w:szCs w:val="28"/>
        </w:rPr>
        <w:t xml:space="preserve"> уровень износа объектов коммунального водоснабжения и водоотведения; удельный вес потерь воды в процессе её производства и транспортировки, в том числе из-за аварий,</w:t>
      </w:r>
      <w:r>
        <w:rPr>
          <w:color w:val="000000"/>
          <w:sz w:val="28"/>
          <w:szCs w:val="28"/>
        </w:rPr>
        <w:t xml:space="preserve"> рассчитывается по формуле: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 xml:space="preserve">1  </w:t>
      </w:r>
      <w:r>
        <w:rPr>
          <w:color w:val="000000"/>
          <w:sz w:val="28"/>
          <w:szCs w:val="28"/>
        </w:rPr>
        <w:t xml:space="preserve">= ∑ </w:t>
      </w:r>
      <w:r>
        <w:rPr>
          <w:iCs/>
          <w:color w:val="000000"/>
          <w:sz w:val="28"/>
          <w:szCs w:val="28"/>
        </w:rPr>
        <w:t>Ki х (Xi план. / Xi факт.) х 100%</w:t>
      </w:r>
      <w:r>
        <w:rPr>
          <w:color w:val="000000"/>
          <w:sz w:val="28"/>
          <w:szCs w:val="28"/>
        </w:rPr>
        <w:t>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Xi факт.</w:t>
      </w:r>
      <w:r>
        <w:rPr>
          <w:color w:val="000000"/>
          <w:sz w:val="28"/>
          <w:szCs w:val="28"/>
        </w:rPr>
        <w:t xml:space="preserve"> - значение i-го целевого показателя на конец года;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Xi план.</w:t>
      </w:r>
      <w:r>
        <w:rPr>
          <w:color w:val="000000"/>
          <w:sz w:val="28"/>
          <w:szCs w:val="28"/>
        </w:rPr>
        <w:t xml:space="preserve"> - плановое (целевое) значение показателя;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Ki</w:t>
      </w:r>
      <w:r>
        <w:rPr>
          <w:color w:val="000000"/>
          <w:sz w:val="28"/>
          <w:szCs w:val="28"/>
        </w:rPr>
        <w:t xml:space="preserve"> - весовой коэффициент парамет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- показатель результативности для следующих показателей: </w:t>
      </w:r>
      <w:r>
        <w:rPr>
          <w:sz w:val="28"/>
          <w:szCs w:val="28"/>
        </w:rPr>
        <w:t xml:space="preserve">доля населения,  обеспеченного питьевой водой надлежащего качества, городских поселений; доля населения,  обеспеченного питьевой водой надлежащего качества, сельских поселений; доля населения городских поселений, имеющего доступ к централизованному водоснабжению; доля населения сельских поселений,  имеющего доступ к централизованному водоснабжению; доля сточных вод, соответствующих установленным требованиям, </w:t>
      </w:r>
      <w:r>
        <w:rPr>
          <w:color w:val="000000"/>
          <w:sz w:val="28"/>
          <w:szCs w:val="28"/>
        </w:rPr>
        <w:t>рассчитывается по формуле: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 xml:space="preserve">2  </w:t>
      </w:r>
      <w:r>
        <w:rPr>
          <w:color w:val="000000"/>
          <w:sz w:val="28"/>
          <w:szCs w:val="28"/>
        </w:rPr>
        <w:t xml:space="preserve">= ∑ </w:t>
      </w:r>
      <w:r>
        <w:rPr>
          <w:iCs/>
          <w:color w:val="000000"/>
          <w:sz w:val="28"/>
          <w:szCs w:val="28"/>
        </w:rPr>
        <w:t>Ki х (Xi факт. / Xi план.) х 100%</w:t>
      </w:r>
      <w:r>
        <w:rPr>
          <w:color w:val="000000"/>
          <w:sz w:val="28"/>
          <w:szCs w:val="28"/>
        </w:rPr>
        <w:t>,</w:t>
      </w:r>
    </w:p>
    <w:p>
      <w:pPr>
        <w:pStyle w:val="Normal"/>
        <w:ind w:firstLine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Xi_факт.</w:t>
      </w:r>
      <w:r>
        <w:rPr>
          <w:color w:val="000000"/>
          <w:sz w:val="28"/>
          <w:szCs w:val="28"/>
        </w:rPr>
        <w:t xml:space="preserve"> - значение i-го целевого показателя на конец года;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Xi_план.</w:t>
      </w:r>
      <w:r>
        <w:rPr>
          <w:color w:val="000000"/>
          <w:sz w:val="28"/>
          <w:szCs w:val="28"/>
        </w:rPr>
        <w:t xml:space="preserve"> - плановое (целевое) значение показателя;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Ki</w:t>
      </w:r>
      <w:r>
        <w:rPr>
          <w:color w:val="000000"/>
          <w:sz w:val="28"/>
          <w:szCs w:val="28"/>
        </w:rPr>
        <w:t xml:space="preserve"> - весовой коэффициент параметр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значении показателя результативности </w:t>
      </w:r>
      <w:r>
        <w:rPr>
          <w:sz w:val="28"/>
          <w:szCs w:val="28"/>
        </w:rPr>
        <w:t>реализации Программы</w:t>
      </w:r>
      <w:r>
        <w:rPr>
          <w:color w:val="000000"/>
          <w:sz w:val="28"/>
          <w:szCs w:val="28"/>
        </w:rPr>
        <w:t xml:space="preserve">      95 процентов и более результативность реализации Программы признается высокой, при значении от 90 до 95 процентов – средней,  при значении          90 процентов и менее - низко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эффективности реализации Программы (R) рассчитывается по формуле: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center"/>
        <w:rPr/>
      </w:pPr>
      <w:r>
        <w:rPr>
          <w:color w:val="000000"/>
          <w:sz w:val="28"/>
          <w:szCs w:val="28"/>
        </w:rPr>
        <w:t>R =  Р / (</w:t>
      </w:r>
      <w:r>
        <w:rPr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</w:rPr>
        <w:t xml:space="preserve"> тек.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</w:rPr>
        <w:t xml:space="preserve"> план.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)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- показатель результативно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</w:rPr>
        <w:t xml:space="preserve"> план.</w:t>
      </w:r>
      <w:r>
        <w:rPr>
          <w:color w:val="000000"/>
          <w:sz w:val="28"/>
          <w:szCs w:val="28"/>
        </w:rPr>
        <w:t xml:space="preserve"> - плановая сумма финансирования за текущий год по Программе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</w:rPr>
        <w:t xml:space="preserve"> тек.</w:t>
      </w:r>
      <w:r>
        <w:rPr>
          <w:color w:val="000000"/>
          <w:sz w:val="28"/>
          <w:szCs w:val="28"/>
        </w:rPr>
        <w:t xml:space="preserve"> - сумма финансирования на текущую дат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значении показателя </w:t>
      </w:r>
      <w:r>
        <w:rPr>
          <w:sz w:val="28"/>
          <w:szCs w:val="28"/>
        </w:rPr>
        <w:t xml:space="preserve">эффективности реализации Программы        </w:t>
      </w:r>
      <w:r>
        <w:rPr>
          <w:color w:val="000000"/>
          <w:sz w:val="28"/>
          <w:szCs w:val="28"/>
        </w:rPr>
        <w:t xml:space="preserve"> 95 процентов и более </w:t>
      </w:r>
      <w:r>
        <w:rPr>
          <w:sz w:val="28"/>
          <w:szCs w:val="28"/>
        </w:rPr>
        <w:t>эффективность</w:t>
      </w:r>
      <w:r>
        <w:rPr>
          <w:color w:val="000000"/>
          <w:sz w:val="28"/>
          <w:szCs w:val="28"/>
        </w:rPr>
        <w:t xml:space="preserve"> реализации Программы признается высокой, при значении от 85 до 95 процентов – средней,  при значении          85 процентов и менее - низк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ёте результативности, эффективности реализации Программы  и использования субсидии используются следующие целевые показатели и их весовые коэффициенты: </w:t>
      </w:r>
    </w:p>
    <w:p>
      <w:pPr>
        <w:pStyle w:val="Normal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2" w:type="dxa"/>
        <w:jc w:val="left"/>
        <w:tblInd w:w="-97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701"/>
        <w:gridCol w:w="6366"/>
        <w:gridCol w:w="2325"/>
      </w:tblGrid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 xml:space="preserve">п/п 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целевого показателя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е</w:t>
              <w:br/>
              <w:t xml:space="preserve">весового коэффициента </w:t>
            </w:r>
          </w:p>
        </w:tc>
      </w:tr>
      <w:tr>
        <w:trPr>
          <w:trHeight w:val="44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 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вень износа объектов коммунального водоснабжения и водоотведения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потерь воды в процессе её производства и транспортировки, в том числе из-за аварий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населения,  обеспеченного питьевой водой надлежащего качества,  городских поселений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населения,  обеспеченного питьевой водой надлежащего качества, сельских поселений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населения городских поселений,  имеющего доступ к централизованному водоснабжению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населения сельских поселений,  имеющего доступ к централизованному водоснабжению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сточных вод, соответствующих установленным требованиям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992" w:gutter="0" w:header="0" w:top="567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 xml:space="preserve">к  муниципальной целевой  Программе «Чистая вода»Гаврилов-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Ямского муниципального района на 2010-2014 год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</w:t>
      </w:r>
      <w:r>
        <w:rPr>
          <w:b/>
        </w:rPr>
        <w:t xml:space="preserve">Перечень мероприятий для программы «Чистая вода» по строительству и реконструкции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водоснабжения и водоотведения по Гаврилов-Ямскому муниципальному району на 2010-2014гг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490"/>
        <w:gridCol w:w="1080"/>
        <w:gridCol w:w="900"/>
        <w:gridCol w:w="1800"/>
        <w:gridCol w:w="816"/>
        <w:gridCol w:w="1070"/>
        <w:gridCol w:w="1151"/>
        <w:gridCol w:w="1044"/>
        <w:gridCol w:w="1156"/>
        <w:gridCol w:w="1155"/>
        <w:gridCol w:w="1109"/>
        <w:gridCol w:w="1319"/>
      </w:tblGrid>
      <w:tr>
        <w:trPr>
          <w:trHeight w:val="322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</w:t>
            </w:r>
          </w:p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мероприятия, обьек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ьем </w:t>
            </w:r>
          </w:p>
          <w:p>
            <w:pPr>
              <w:pStyle w:val="Normal"/>
              <w:rPr/>
            </w:pPr>
            <w:r>
              <w:rPr/>
              <w:t>работ,</w:t>
            </w:r>
          </w:p>
          <w:p>
            <w:pPr>
              <w:pStyle w:val="Normal"/>
              <w:rPr/>
            </w:pPr>
            <w:r>
              <w:rPr/>
              <w:t>мощ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</w:t>
            </w:r>
          </w:p>
          <w:p>
            <w:pPr>
              <w:pStyle w:val="Normal"/>
              <w:rPr/>
            </w:pPr>
            <w:r>
              <w:rPr/>
              <w:t>стои-мость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</w:t>
            </w:r>
          </w:p>
          <w:p>
            <w:pPr>
              <w:pStyle w:val="Normal"/>
              <w:rPr/>
            </w:pPr>
            <w:r>
              <w:rPr/>
              <w:t xml:space="preserve">финансирования             </w:t>
            </w:r>
          </w:p>
        </w:tc>
        <w:tc>
          <w:tcPr>
            <w:tcW w:w="6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/>
            </w:pPr>
            <w:r>
              <w:rPr/>
              <w:t>Потребность в средствах, тыс.руб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выполне-ния  мероприятий+</w:t>
            </w:r>
          </w:p>
        </w:tc>
      </w:tr>
      <w:tr>
        <w:trPr>
          <w:trHeight w:val="205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-во жителей  обеспеч .водой  надлежащего качества,че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-во сточных вод,соответ. Установленным  требованиям т.кубм/год</w:t>
            </w:r>
          </w:p>
        </w:tc>
      </w:tr>
      <w:tr>
        <w:trPr>
          <w:trHeight w:val="45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2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снаб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очистных</w:t>
            </w:r>
          </w:p>
          <w:p>
            <w:pPr>
              <w:pStyle w:val="Normal"/>
              <w:rPr/>
            </w:pPr>
            <w:r>
              <w:rPr/>
              <w:t>сооружений водоснабже-</w:t>
            </w:r>
          </w:p>
          <w:p>
            <w:pPr>
              <w:pStyle w:val="Normal"/>
              <w:rPr/>
            </w:pPr>
            <w:r>
              <w:rPr/>
              <w:t>ния в г.Гаврилов-Я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 тыс.</w:t>
            </w:r>
          </w:p>
          <w:p>
            <w:pPr>
              <w:pStyle w:val="Normal"/>
              <w:rPr/>
            </w:pPr>
            <w:r>
              <w:rPr/>
              <w:t>куб/су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2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9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одопро-вода от 2-го подьема ул.Лесная г.Гаврилов-Я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к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ист-рального водопровода</w:t>
            </w:r>
          </w:p>
          <w:p>
            <w:pPr>
              <w:pStyle w:val="Normal"/>
              <w:rPr/>
            </w:pPr>
            <w:r>
              <w:rPr/>
              <w:t>Ул.Красноармейская-ул.Клубная г.Гаврилов-Я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к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новых арт.скважин с установкой</w:t>
            </w:r>
          </w:p>
          <w:p>
            <w:pPr>
              <w:pStyle w:val="Normal"/>
              <w:rPr/>
            </w:pPr>
            <w:r>
              <w:rPr/>
              <w:t>станции обезжелезивания</w:t>
            </w:r>
          </w:p>
          <w:p>
            <w:pPr>
              <w:pStyle w:val="Normal"/>
              <w:rPr/>
            </w:pPr>
            <w:r>
              <w:rPr/>
              <w:t>сел:Осенево,Пружи-</w:t>
            </w:r>
          </w:p>
          <w:p>
            <w:pPr>
              <w:pStyle w:val="Normal"/>
              <w:rPr/>
            </w:pPr>
            <w:r>
              <w:rPr/>
              <w:t>нино,Митино,Шопша,</w:t>
            </w:r>
          </w:p>
          <w:p>
            <w:pPr>
              <w:pStyle w:val="Normal"/>
              <w:rPr/>
            </w:pPr>
            <w:r>
              <w:rPr/>
              <w:t>Заячий-Хол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44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8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86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водоснабже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5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7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1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3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но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84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4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5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3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8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отве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очистных сооружений канализации</w:t>
            </w:r>
          </w:p>
          <w:p>
            <w:pPr>
              <w:pStyle w:val="Normal"/>
              <w:rPr/>
            </w:pPr>
            <w:r>
              <w:rPr/>
              <w:t>с.Велико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 тыс. куб/су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87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7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25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очистных сооружений с.Шопш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 тыс. куб/су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00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12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очистных</w:t>
            </w:r>
          </w:p>
          <w:p>
            <w:pPr>
              <w:pStyle w:val="Normal"/>
              <w:rPr/>
            </w:pPr>
            <w:r>
              <w:rPr/>
              <w:t>сооружений д.Шалае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6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3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водоотве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73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7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43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43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</w:tr>
      <w:tr>
        <w:trPr>
          <w:trHeight w:val="2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но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5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3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3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9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8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</w:tr>
      <w:tr>
        <w:trPr>
          <w:trHeight w:val="2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24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2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87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93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7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43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но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34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4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89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8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87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8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3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54" w:right="567" w:gutter="0" w:header="0" w:top="1701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2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60"/>
        </w:tabs>
        <w:ind w:left="3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1008" w:hanging="100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ind w:right="-1384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20"/>
        <w:tab w:val="left" w:pos="1440" w:leader="none"/>
        <w:tab w:val="left" w:pos="8349" w:leader="none"/>
      </w:tabs>
      <w:spacing w:lineRule="exact" w:line="230" w:before="446" w:after="0"/>
      <w:ind w:left="845" w:firstLine="514"/>
      <w:jc w:val="center"/>
      <w:outlineLvl w:val="7"/>
    </w:pPr>
    <w:rPr>
      <w:b/>
      <w:spacing w:val="-1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  <w:tab w:val="left" w:pos="3733" w:leader="none"/>
      </w:tabs>
      <w:ind w:left="1584" w:hanging="1584"/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>
      <w:jc w:val="center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8"/>
      <w:szCs w:val="26"/>
    </w:rPr>
  </w:style>
  <w:style w:type="paragraph" w:styleId="211">
    <w:name w:val="Основной текст с отступом 21"/>
    <w:basedOn w:val="Normal"/>
    <w:qFormat/>
    <w:pPr>
      <w:spacing w:lineRule="exact" w:line="321"/>
      <w:ind w:left="0" w:right="0" w:firstLine="720"/>
      <w:jc w:val="both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shd w:fill="FFFFFF" w:val="clear"/>
      <w:ind w:left="0" w:right="0" w:firstLine="514"/>
      <w:jc w:val="both"/>
    </w:pPr>
    <w:rPr>
      <w:spacing w:val="-1"/>
      <w:sz w:val="28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4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Обычный (веб)"/>
    <w:basedOn w:val="Normal"/>
    <w:qFormat/>
    <w:pPr>
      <w:suppressAutoHyphens w:val="fals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3">
    <w:name w:val="Знак Знак Знак3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8:38:00Z</dcterms:created>
  <dc:creator>EW/LN/CB</dc:creator>
  <dc:description/>
  <cp:keywords>Ethan</cp:keywords>
  <dc:language>en-US</dc:language>
  <cp:lastModifiedBy>Машбюро</cp:lastModifiedBy>
  <cp:lastPrinted>2009-12-18T11:58:00Z</cp:lastPrinted>
  <dcterms:modified xsi:type="dcterms:W3CDTF">2009-12-18T08:59:00Z</dcterms:modified>
  <cp:revision>4</cp:revision>
  <dc:subject/>
  <dc:title>Ethan Frome</dc:title>
</cp:coreProperties>
</file>