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04. 2017</w:t>
        <w:tab/>
        <w:t xml:space="preserve">  № 3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31, 33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Российской Федерации», статьями 16, 26 Устава Гаврилов-Ямского муниципального района, в целях соблюдения интересов граждан, на основании обращения общества с ограниченной ответственностью «Бухучет Налоги Право-Менеджмент» (ООО «БНП-Менеджмент») от 11.10.2016 №40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Назначить публичные слушания по проекту внесения изменений в Правила землепользования и застройки Великосельского сельского поселения Гаврилов-Ямского муниципального района в части изменения зонирования земельного участка с кадастровым номером 76:04:082501:842, расположенного по адресу (местонахождение): Ярославская область, Гаврилов-Ямский район, Плотинский сельский округ, район деревни Ханькино, из территориальной зоны сельскохозяйственных угодий (СХ-1) в территориальную зону размещения объектов сельскохозяйственного назначения (СХ-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сти публичные слушания 16.05.2017 с 10.00 до 11.00 часов по адресу: Ярославская область, Гаврилов-Ямский район, с. Великое, ул. Советская, д.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ици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и текстовой материал по проекту внесения изменений в Правила землепользования и застройки Великосельского сельского поселения на официальном сайте Администрации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едложения и замечания по проекту внесения изменений в Правила землепользования и застройки Великосельского сельского поселения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Ярославская область, г.Гаврилов-Ям, ул.Кирова, д.1а ( 4-й этаж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поступившие предложения и замечания рассмотреть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правлению по архитектуре, градостроительству, имущественным и земельным отношениям Администрации Гаврилов-Ямского района (начальник Василевская В.В.) подготовить протокол о результатах публичных слушаний с учетом предложений и замечаний по проекту внесения изменений в Правила землепользования и застройки Великосельского сельского поселения, заключение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Постановление вступает в силу с момента официального опублик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/>
      </w:pPr>
      <w:r>
        <w:rPr>
          <w:sz w:val="28"/>
          <w:szCs w:val="28"/>
        </w:rPr>
        <w:t>муниципального района                                                        В.И.Серебряк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55:00Z</dcterms:created>
  <dc:creator>1</dc:creator>
  <dc:description/>
  <cp:keywords/>
  <dc:language>en-US</dc:language>
  <cp:lastModifiedBy>Smto_3</cp:lastModifiedBy>
  <cp:lastPrinted>2017-04-17T11:54:00Z</cp:lastPrinted>
  <dcterms:modified xsi:type="dcterms:W3CDTF">2017-04-17T09:39:00Z</dcterms:modified>
  <cp:revision>3</cp:revision>
  <dc:subject/>
  <dc:title>Проект</dc:title>
</cp:coreProperties>
</file>