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Cs w:val="36"/>
          <w:lang w:val="en-US" w:eastAsia="en-US"/>
        </w:rPr>
      </w:pPr>
      <w:r>
        <w:rPr>
          <w:b w:val="false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01.2012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ключении коммерческого объекта из Реестра мест, нахождение в которых может причинить вред здоровью детей или негативно повлиять на их развитие, по Гаврилов-Ямскому району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Принять решение «Об исключении коммерческого объекта из Реестра  мест, нахождение в которых может причинить вред здоровью детей или негативно повлиять на их развитие, по Гаврилов-Ямскому району Ярослав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авить указанное решение Главе Гаврилов-Ямского муниципального района для подписания и официального опубликов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</w:t>
        <w:tab/>
        <w:tab/>
        <w:tab/>
        <w:tab/>
        <w:tab/>
        <w:t xml:space="preserve">О.И.Барышева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Cs w:val="36"/>
          <w:lang w:val="en-US" w:eastAsia="en-US"/>
        </w:rPr>
      </w:pPr>
      <w:r>
        <w:rPr>
          <w:b w:val="false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ключении коммерческого объекта из Реестра мест, нахождение в которых может причинить вред здоровью детей или негативно повлиять на их развитие, по Гаврилов-Ямскому району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1.2012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ликвидацией  коммерческого объекта кафетерия «Луч» ООО «Луч», в соответствии с Федеральным  законом от 24.07.1998 № 124-ФЗ «Об основных гарантиях прав ребенка в Российской Федерации»,  постановлением Правительства  Ярославской области от 25.12.2009 № 1253-п «О критериях отнесения коммерческих объектов к местам, нахождение в которых может причинить вред здоровью детей или  негативно повлиять на их развитие»,   статьей 27 Устава Гаврилов-Ям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рание представителей Гаврилов-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ключить коммерческий объект кафетерий «Луч» ООО «Луч», расположенный по адресу г.Гаврилов-Ям, ул. Машиностроителей, д.5,   из Реестра  мест, нахождение  в которых может причинить вред здоровью детей или негативно повлиять на их развитие, по Гаврилов-Ямскому району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подлежит опубликованию в печати и размещению на официальном сайте Администрации Гаврилов-Ям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 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Н.И.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12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</w:t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45:00Z</dcterms:created>
  <dc:creator>Коваленко</dc:creator>
  <dc:description/>
  <cp:keywords/>
  <dc:language>en-US</dc:language>
  <cp:lastModifiedBy>1</cp:lastModifiedBy>
  <cp:lastPrinted>2012-02-03T08:28:00Z</cp:lastPrinted>
  <dcterms:modified xsi:type="dcterms:W3CDTF">2012-02-03T05:28:00Z</dcterms:modified>
  <cp:revision>4</cp:revision>
  <dc:subject/>
  <dc:title>ПОСТАНОВЛЕНИЕ</dc:title>
</cp:coreProperties>
</file>