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 – Ямского муниципального района от 17.12.2020 г. № 7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Гаврилов – Ям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и на плановый период 2022-2023 годов»</w:t>
      </w: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09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 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 г. № 74 «О бюджете Гаврилов – Ямского муниципального района на 2021 год и плановый период 2022-2023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ind w:firstLine="709"/>
        <w:rPr/>
      </w:pPr>
      <w:r>
        <w:rPr>
          <w:szCs w:val="28"/>
        </w:rPr>
        <w:t>1.1. Общий объем доходов бюджета Гаврилов-Ямского муниципального района в сумме   1 259 761 5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бюджета Гаврилов-Ямского муниципального района в сумме  1 270 420 66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10 659 115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5,7,10,11 изложить в редакции приложении   1,2,3,4,5,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.09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27:00Z</dcterms:created>
  <dc:creator>1</dc:creator>
  <dc:description/>
  <dc:language>en-US</dc:language>
  <cp:lastModifiedBy>smto_3</cp:lastModifiedBy>
  <cp:lastPrinted>2021-09-13T08:48:00Z</cp:lastPrinted>
  <dcterms:modified xsi:type="dcterms:W3CDTF">2021-09-27T06:27:00Z</dcterms:modified>
  <cp:revision>2</cp:revision>
  <dc:subject/>
  <dc:title>Р Е Ш Е Н И Е</dc:title>
</cp:coreProperties>
</file>