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1 год прогнозируется в сумме 1 259 761,55 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величились  на  16 960,32 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тация увеличилась на 10 194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убвенции увеличились н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 662,15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на 104,17 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386"/>
        <w:gridCol w:w="1418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19999 05 100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94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1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5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430,1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62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404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6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45519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60,32</w:t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270420,66 тыс.руб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едыдущему уточнению бюджета ассигнования уменьш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916,32 тыс.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все ассигнования за счет  средств областного бюджета.  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1 год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51:00Z</dcterms:created>
  <dc:creator>Романова Н.Н.</dc:creator>
  <dc:description/>
  <dc:language>en-US</dc:language>
  <cp:lastModifiedBy>smto_3</cp:lastModifiedBy>
  <cp:lastPrinted>2020-12-11T09:06:00Z</cp:lastPrinted>
  <dcterms:modified xsi:type="dcterms:W3CDTF">2021-09-27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