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firstLine="1836"/>
        <w:jc w:val="right"/>
        <w:rPr/>
      </w:pPr>
      <w:r>
        <w:rPr/>
        <w:t>Приложение 1                              к решению Собрания представителей</w:t>
      </w:r>
    </w:p>
    <w:p>
      <w:pPr>
        <w:pStyle w:val="Normal"/>
        <w:ind w:left="4536" w:hanging="0"/>
        <w:jc w:val="right"/>
        <w:rPr/>
      </w:pPr>
      <w:r>
        <w:rPr/>
        <w:t>Гаврилов-Ямского муниципального района</w:t>
      </w:r>
    </w:p>
    <w:p>
      <w:pPr>
        <w:pStyle w:val="Normal"/>
        <w:ind w:left="4536" w:hanging="0"/>
        <w:jc w:val="right"/>
        <w:rPr/>
      </w:pPr>
      <w:r>
        <w:rPr/>
        <w:t xml:space="preserve">от 23.09.2021  № 112 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лавных администраторов доходов и источников финансирования дефицита  бюджета Гаврилов - Ямского муниципального района и доходов бюджетов поселений, закрепляемые за ними источники доходов и источники финансирования дефицита  бюджета Гаврилов - Ямского муниципального района и источники доходов  бюджетов поселе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>
          <w:trHeight w:val="52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 1 16 10123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>Доходы от денежных взысканий (штрафов),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поступающие в счет погашения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задолженности, образовавшейся до 1 января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2020 года, подлежащие зачислению в бюджет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муниципального образования по нормативам,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действовавшим в 2019 год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 1 16 10123 01 0051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 1 16 02020 02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 2 02 2552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1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46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 2 02 359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4516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050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351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359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государственную регистрацию актов гражданского состояния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2 1 16 01157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2 1 16 0119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2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3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5 0000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 02 1500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45160 05 0000 15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5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4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5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 (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7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3 0000 15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поселений (в бюджеты поселений) для осуществления возврата  (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остатков субсидий, субвенций и иных 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5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55 Управление образования </w:t>
      </w:r>
    </w:p>
    <w:p>
      <w:pPr>
        <w:pStyle w:val="Normal"/>
        <w:jc w:val="center"/>
        <w:rPr/>
      </w:pPr>
      <w:r>
        <w:rPr>
          <w:b/>
        </w:rPr>
        <w:t>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5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8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9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 02 3526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 02 3530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 02 3530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05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2508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адресную финансовую поддержку спортивных организаций, осуществляющих подготовку спортивного резерва для сборных команд Российской Федерации,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2509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3526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выплату единовременного пособия при всех формах устройства детей, лишенных родительского попечения, в семью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3530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3530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й,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58 Управление жилищно-коммунального хозяйства, капитального строительства и природополь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Гаврилов -Ямского муниципального района</w:t>
      </w:r>
    </w:p>
    <w:p>
      <w:pPr>
        <w:pStyle w:val="Normal"/>
        <w:jc w:val="center"/>
        <w:rPr/>
      </w:pPr>
      <w:r>
        <w:rPr/>
        <w:t>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8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6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62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8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82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8 1 16 10123 01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>Доходы от денежных взысканий (штрафов),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поступающие в счет погашения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задолженности, образовавшейся до 1 января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2020 года, подлежащие зачислению в бюджет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муниципального образования по нормативам,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действовавшим в 2019 год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8 1 16 10123 01 0051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8 1 16 10123 01 0052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, направляемые на формирование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20041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20077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216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298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2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30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30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5555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711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722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нового строительства и реконструк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68 Управление по архитектуре, градостроительству,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1 0507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1 0532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904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07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 услуг (работ)получателям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06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4 01050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4  06313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4 13050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8 1 16 0107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8 1 16 0108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6 0119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8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 1 16 10123 01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>Доходы от денежных взысканий (штрафов),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поступающие в счет погашения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задолженности, образовавшейся до 1 января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2020 года, подлежащие зачислению в бюджет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муниципального образования по нормативам,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действовавшим в 2019 год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8 1 16 10123 01 0051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иными организациями остатков субсидий 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69 Управление социальной защиты населения и труда </w:t>
      </w:r>
    </w:p>
    <w:p>
      <w:pPr>
        <w:pStyle w:val="Normal"/>
        <w:jc w:val="center"/>
        <w:rPr/>
      </w:pPr>
      <w:r>
        <w:rPr>
          <w:b/>
        </w:rPr>
        <w:t>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9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2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4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08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 случае рождения третьего ребенка или  последующих  детей  до достижения ребенком возраста тре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13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2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на осуществление ежегодной денежной выплаты лицам, награжденным нагрудным знаком  «Почетный донор России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25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27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3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38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40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казание государственной социальной помощи на основании социального контракта отдельным категориям гражда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46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57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08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   ежемесячную  денежную выплату, назначаемую в  случае рождения третьего ребенка или  последующих  детей  до достижения ребенком возраста трех лет,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13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2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25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остатков субвенций на оплату жилищно-коммунальных услуг отдельным категориям граждан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27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</w:t>
            </w:r>
            <w:hyperlink r:id="rId7">
              <w:r>
                <w:rPr>
                  <w:rStyle w:val="InternetLink"/>
                  <w:color w:val="000000"/>
                </w:rPr>
                <w:t>законом</w:t>
              </w:r>
            </w:hyperlink>
            <w:r>
              <w:rPr/>
              <w:t xml:space="preserve">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19 353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ежемесячных выплат на детей в возрасте от трех до семи лет включительно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38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8">
              <w:r>
                <w:rPr>
                  <w:rStyle w:val="InternetLink"/>
                  <w:color w:val="000000"/>
                </w:rPr>
                <w:t>законом</w:t>
              </w:r>
            </w:hyperlink>
            <w:r>
              <w:rPr/>
              <w:t xml:space="preserve">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46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муниципальных район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573 05 0000150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выполнение полномочий Российской Федерации по осуществлению ежемесячной выплаты в связи с рождением (усыновлением) первого ребенка из бюджетов муниципальных район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76 Управление культуры, туризма, спорта и молодежной политики </w:t>
      </w:r>
    </w:p>
    <w:p>
      <w:pPr>
        <w:pStyle w:val="Normal"/>
        <w:jc w:val="center"/>
        <w:rPr/>
      </w:pPr>
      <w:r>
        <w:rPr>
          <w:b/>
        </w:rPr>
        <w:t>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6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1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306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46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51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551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поддержку отрасли культу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76 2 18 05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44E5A898F33D8EF7E6AB612824DF3F099465EBBE35FF2097E264251BC54337C389F3446D34EC8B9F03729F7AB9DE27BDFBF5B11CFFV1J9L" TargetMode="External"/><Relationship Id="rId3" Type="http://schemas.openxmlformats.org/officeDocument/2006/relationships/hyperlink" Target="consultantplus://offline/ref=4C01AD784E9109C691E5AF4EFDDE0AE52CE1DCF2E8B36E73A3B1C7F05C1B0B9C76F8EFF8D954293E91C4E24641D07175837154289153EC3F1CNAL" TargetMode="External"/><Relationship Id="rId4" Type="http://schemas.openxmlformats.org/officeDocument/2006/relationships/hyperlink" Target="consultantplus://offline/ref=F9AECD7B75A015E0CAE6B2BC1C1CB5D19DC17FFD00593AB6E113E9CA5EAD0653DAB3898D1C1EA4AC42193C3B2A2AABB7F7867854AA17EF2FGBUAL" TargetMode="External"/><Relationship Id="rId5" Type="http://schemas.openxmlformats.org/officeDocument/2006/relationships/hyperlink" Target="consultantplus://offline/ref=32519E0F7031E5916A70DC699647CED4E34C691DE6CC632CCE546D8DAE0BCFEC5967BF7A563EBB93A201E0D8E4342E51E7034F1F7AA132EF40U0L" TargetMode="External"/><Relationship Id="rId6" Type="http://schemas.openxmlformats.org/officeDocument/2006/relationships/hyperlink" Target="consultantplus://offline/ref=7CAD7F20CE1D1FB9335D593E293B67CF6811CC9EA5FD03ED563313880CF41A922044EAF07F31C7DF52A3D10833AA5ABC8C444FAE49B32AF0x0Q3G" TargetMode="External"/><Relationship Id="rId7" Type="http://schemas.openxmlformats.org/officeDocument/2006/relationships/hyperlink" Target="consultantplus://offline/ref=1F6825F331161A1C15D49D32A7D61B68C5823647BB8FB25AB65938E793I6lDK" TargetMode="External"/><Relationship Id="rId8" Type="http://schemas.openxmlformats.org/officeDocument/2006/relationships/hyperlink" Target="consultantplus://offline/ref=CBBC9C1F64E4D050B005934DF1D86DD4F1F5E4902AC8C87FA9CCCC39FD48mDK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6:37:00Z</dcterms:created>
  <dc:creator>Romanova</dc:creator>
  <dc:description/>
  <dc:language>en-US</dc:language>
  <cp:lastModifiedBy>smto_3</cp:lastModifiedBy>
  <cp:lastPrinted>2021-02-04T14:30:00Z</cp:lastPrinted>
  <dcterms:modified xsi:type="dcterms:W3CDTF">2021-09-27T06:37:00Z</dcterms:modified>
  <cp:revision>2</cp:revision>
  <dc:subject/>
  <dc:title>Приложение 4    к решению</dc:title>
</cp:coreProperties>
</file>