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  27.09.2012  № 2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1 полугодие 2012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/>
      </w:pPr>
      <w:r>
        <w:rP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559"/>
        <w:gridCol w:w="1560"/>
        <w:gridCol w:w="99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точненный план на 2012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1 полугодие 2012г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7" w:hanging="0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 6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 422 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 872 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 872 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1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 417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685 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2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 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b w:val="false"/>
                <w:i/>
                <w:sz w:val="24"/>
                <w:vertAlign w:val="superscript"/>
              </w:rPr>
              <w:t>1</w:t>
            </w:r>
            <w:r>
              <w:rPr>
                <w:b w:val="false"/>
                <w:i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388 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1041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372 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50 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4 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4 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4 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9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0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0 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868 1 08 071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9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 1 09 04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82 1 09 0401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Налоги на имущество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9 06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9 0601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3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33 05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5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стные налог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53 05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91 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91 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45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45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4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35  05 0000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4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2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 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 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1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 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2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3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,5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4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7 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5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48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0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65 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6 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5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6 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19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6 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8 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59 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59 399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7 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14 0602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14 06025 05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8 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21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 116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3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8 1 16 430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 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 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2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 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0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7 0105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5 005 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8 942 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5 005 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 942 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01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 62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 01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 74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 4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 74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1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202 0100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3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1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5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 № 40-з «О межбюджетных отношен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5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2 688 26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 910 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на государственную поддержку малого и среднего предпринимательства, включая крестьянские (фермерские хозяйства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31 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89 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31 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89 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0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331 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89 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2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 770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27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72 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27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72 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27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72 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 850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146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 850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146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 2 02 0207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  <w:r>
              <w:rPr>
                <w:b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 850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 146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,8</w:t>
            </w:r>
          </w:p>
        </w:tc>
      </w:tr>
      <w:tr>
        <w:trPr>
          <w:trHeight w:val="8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67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67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67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96 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96 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 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8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Субсидии бюджетам муниципальных образований 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</w:t>
            </w:r>
            <w:r>
              <w:rPr>
                <w:b w:val="false"/>
                <w:i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96 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96 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8 05 0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2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внутригородских муниципальных образований городов федерального значения Москвы и Санкт -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229 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75 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обеспечение мероприятий по капитальному  ремонту многоквартирных домов и переселению  граждан из аварийного жилищного фонда за счет 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43 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99 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43 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99 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9 05 0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5 6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5 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58 2 02 02089 05 0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внутригородских муниципальных образований городов федерального значения Москвы и Санкт –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57 5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3 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777 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 704 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777 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 704 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2 202 02999 05 203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одержание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90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30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513 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0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0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содержание учреждений социальной сфе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6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91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15 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 в части компенсации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9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6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3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повышения эффективности бюджет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2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55 2 02 02999 05 202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0 8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5 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 5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 2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.Субсидия на реализацию региональной программы "Социальная поддержка пожилых граждан в Ярославской области" в сфере культуры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,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 на оплату труда работников сферы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61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 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2999 05 203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повышения эффективности бюджет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2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 284 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 444 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7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21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07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22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  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  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6  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0 0000 15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 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4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66 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66 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866 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 450 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 458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1 450 9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 458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8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 проезда лиц, 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социальную поддержку отдельных категорий граждан в части ежемесячной денежной выплаты реабилитированны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0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321 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выполнение муниципальных заданий муниципальными бюджетными учреждениями и 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 304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701 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32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55 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2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92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60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5 202 03024 05 301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4 3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 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 62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6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05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9 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84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187 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5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8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 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 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00 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90 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90 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56 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690 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 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408 8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70 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 202 0401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518 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42 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518 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42 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92 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63 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6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85 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3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825 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27 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5 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27 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401 0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9 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 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6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60 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3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18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6 272 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52 2 18 05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 277 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69 2 18 0503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 272 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52 2 19 0500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277 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69 2 19 0500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 620 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9 364 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03:00Z</dcterms:created>
  <dc:creator>Romanova</dc:creator>
  <dc:description/>
  <cp:keywords/>
  <dc:language>en-US</dc:language>
  <cp:lastModifiedBy>Smto_3</cp:lastModifiedBy>
  <cp:lastPrinted>2012-10-01T10:03:00Z</cp:lastPrinted>
  <dcterms:modified xsi:type="dcterms:W3CDTF">2012-10-01T07:03:00Z</dcterms:modified>
  <cp:revision>2</cp:revision>
  <dc:subject/>
  <dc:title>Приложение  1</dc:title>
</cp:coreProperties>
</file>