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31.08.2012   № 128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требования к качеству муниципальной услуги,</w:t>
      </w:r>
    </w:p>
    <w:p>
      <w:pPr>
        <w:pStyle w:val="Normal"/>
        <w:spacing w:before="0" w:after="0"/>
        <w:jc w:val="center"/>
        <w:rPr/>
      </w:pPr>
      <w:r>
        <w:rPr/>
        <w:t>«Библиотечное, библиографическое и информационное обслуживание пользователей библиотек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8"/>
        <w:gridCol w:w="1006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93700</wp:posOffset>
                      </wp:positionV>
                      <wp:extent cx="63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3pt;margin-top:3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93700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3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93700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pt;margin-top:3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22695</wp:posOffset>
                      </wp:positionH>
                      <wp:positionV relativeFrom="paragraph">
                        <wp:posOffset>393700</wp:posOffset>
                      </wp:positionV>
                      <wp:extent cx="635" cy="180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7.85pt;margin-top:3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22695</wp:posOffset>
                      </wp:positionH>
                      <wp:positionV relativeFrom="paragraph">
                        <wp:posOffset>393700</wp:posOffset>
                      </wp:positionV>
                      <wp:extent cx="635" cy="180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7.85pt;margin-top:3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93700</wp:posOffset>
                      </wp:positionV>
                      <wp:extent cx="635" cy="1809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3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и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24"/>
        <w:gridCol w:w="10152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ложения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чное, библиографическое и информационное обслуживание пользователей библиотеки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"/>
              <w:rPr/>
            </w:pPr>
            <w:r>
              <w:rPr/>
              <w:t xml:space="preserve">  </w:t>
            </w:r>
            <w:r>
              <w:rPr/>
              <w:t>1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ели муниципальной услуг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лица, независимо от организационно- правовой формы и физические лица, независимо от пола, возраста, национальности, образования, социального положения, политических убеждений, отношения к религии, обращающиеся на законных основаниях для получения и использования необходимой информации;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пользователи, в том числе особые группы пользователей (дети, юношество, инвалиды) в соответствии с правилами пользования библиотекой;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е пользователи (на основе договора);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библиотек Гаврилов-Ям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льзователи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"/>
              <w:rPr/>
            </w:pPr>
            <w:r>
              <w:rPr/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-правовое регулирование предоставления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о правах инвалидов (принята 09.12.1975 Резолюцией 3447 (XXX) на 2433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прав ребенка (принята 20.11.1959 Резолюцией 1386 (XIV) на 841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едеральные законы: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декабря 1994 года № 77-ФЗ «Об обязательном экземпляре документов»;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1994 года № 78-ФЗ «О библиотечном деле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июля 2005 года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коны Российской Федерации: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декабря 1991 года № 21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средствах массовой информации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 февраля 1992 года № 2300-I «О защите прав потребителей»;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 октября 1992 года № 36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ы законодательства Российской Федерации о культуре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27 июля 1992 года № 802 «О научном и информационном обеспечении проблем инвалидности и инвалидов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тановления Правительства Российской Федер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июня 1995 г. № 609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декабря 1996 г. № 1449 «О мерах по обеспечению беспрепятственного доступа инвалидов к информации и объектам социальной инфраструкту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июля 2001 г. № 504 «Об общероссийском мониторинге состояния и использования памятников истории и культуры, предметов Музейного фонда Российской Федерации, документов библиотечных фондов, Архивного фонда Российской Федерации, а также кинофон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екабря 2005 г. № 740 (ред. От 14.01.2009) «О Федеральной целевой программе «Культура России (2006 – 2011 годы)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споряжения Правительства Российской Федерации: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3 июля 1996 г. № 1063-р «О социальных нормативах и нормах»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9 октября 1999 г. № 1683-р «Методика определения нормативной потребности субъектов Российской Федерации в объектах социальной инфраструктуры»;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мая 1996 года № 54-ФЗ «О Музейном фонде Российской Федерации и музеях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казы Министерства культуры Российской Федерации: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июня 1998 года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екабря 1998 года № 590 «Об утверждении «Инструкции об учете библиотечного фонда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казы Министерства культуры и массовых коммуникаций Российской Федерации: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 февраля 2005 года № 74 «Об утверждении к применению документов и коэффициентов»;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 мая 2006 года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Министерства культуры Российской Федерации от 8 января 1998 года № 01-02/16-29 «Об основных положениях организации сети муниципальных общедоступных (публичных) библиотек в субъектах Российской Федерации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 и массовых коммуникаций РФ от 18.01.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ение коллегии Министерства культуры Российской Федерации от 29 мая 2002 года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некоторых мерах по стимулированию деятельности муниципальных учреждений культуры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тановление Министерства труда и социального развит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3 декабря 1997 года №6 «Об утверждении межотраслевых норм времени на работы, выполняемые в библиотеках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финансов Российской Федерации  от 30 декабря 2008 года № 148н «Об утверждении Инструкции по бюджетному учету» (зарегистрировано в Министерстве юстиции Российской Федерации 12.02.2009 № 13309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Ярославской области от 24 июня 2003 года №34-з «О библиотечном деле в Ярославской области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тановление Губернатора Ярославской области от 04.02.2005 года № 71 «О совершенствовании системы премирования за достижения в области культуры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0646-94 «Услуги населению. Термины и определения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0691-94 «Модель обеспечения качества услуг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ИСО 9000-2001 «Системы менеджмента качества. Основные положения и словарь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7.0-99 «Информационно-библиотечная деятельность, библиография. Термины и определения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7.50-2002 «Консервация документов. Общие требования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международных стандартов по информации, библиотечному и издательскому делу (СИБИД) (ратифицированных к применению на территории Российской Федерации), объединяющая в себе общетехнические и организационно-методические стандарты, регламентирующие правила представления данных, описания документов, функционирования библиотечных фондов, оформления печатных и электронных изданий и многое другое (Стандарты системы СИБИД являются межгосударственными, то есть принимаются и используются странами СНГ совместно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 планировочных элементов жилых и общественных зданий. Выпуск НП 5.4.1.-74. «Библиотеки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2.08.02-89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Общественные здания и сооружения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4.05-91 «Отопление, вентиляция и кондиционирование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2/2.4 1340-03 «Гигиенические требования к персональным электронно-вычислительным машинам и организации работы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21-01-97 «Система нормативных документов в строительстве. Строительные нормы и правила Российской Федерации. Пожарная безопасность зданий и сооружений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стройства электроустановок (утверждены министром топлива и энергетики 06.10.1999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 736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профессиональной этики российского библиотекаря, принят на конференции Российской библиотечной ассоциации (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годная сессия) 26 мая 2011 год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методических центров по направлениям деятельности библиоте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рмативно-правовые документы местного уров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  Главы  Администрации Гаврилов-Ямского МР  «О тарифах» № 954 от 28.12.2007г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муниципального бюджетного учреждения культуры «Гаврилов-Ямская межпоселенческая центральная районная библиотека-музей» (постановление Главы Администрации Гаврилов-Ямского МР №1003 от 11.07.2011г.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льзования МБУК  «Гаврилов-Ямская межпоселенческая центральная районная библиотека-музей»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ение доступа к информационным ресурсам библиотек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, копий (печатных, электронных и др.) в читальных залах, на абонементах в соответствии с правилами пользования библиот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Предоставление документов или их копий пользователям всех структурных подразделений МБУК «Гаврилов-Ямская МЦРБ» по межбиблиотечному абонементу из других библиотек и системе ВС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Организация нестационарного обслуживания (формирование фонда, комплектов литературы, организация нестационарных форм работы: пунктов выдачи, передвижек, подворных обход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Предоставление доступа к удаленным ресурсам; СПС Консультант +; Федеральное законодательст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информирования о предоставлении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авщиком муниципальной услуги является МБУК «Гаврилов-Ямская межпоселенческая центральная районная библиотека-музей» и её филиал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6"/>
            </w:tblGrid>
            <w:tr>
              <w:trPr>
                <w:trHeight w:val="7845" w:hRule="atLeast"/>
              </w:trPr>
              <w:tc>
                <w:tcPr>
                  <w:tcW w:w="99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 местонахожде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еликосельский филиал № 2                      (с. Великое, ул.Моругина, д.20»а»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Заячье-Холмский филиал № 20                  (с. Заячий-Холм, ул. Центральная, 24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Ильинский филиал № 4                               (с. Ильинское-Урусово, ул.Тенистая, 1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Лахостский филиал № 17                            (с. Лахость, ул.Урицкого, 3)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 Митинский филиал                                      (с. Митино, ул.Центральная)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 Осеневский филиал № 11                            (с. Осенево, ул.Клубная, 5)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 Островский филиал № 13                            (с. Остров, ул.Школьная, 1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 Плещеевский филиал № 7                           (с. Плещеево, ул.Механизаторов, 10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. Прошенинский филиал № 21                      (с. Прошенино, ул.Центральная, 14)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 Пружиниский филиал № 16                      (с. Пружинино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 Стогинский филиал № 9                            (с. Стогинское, ул.Центральная, 11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 Ульяновский филиал № 10                        (с. Ульяново, ул. Центральная, 35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 Шалаевский филиал № 12                          (с. Шалаево, ул. Центральная, 6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 Шопшинский филиал № 5                          (с. Шопша, ул. Старосельская, 3а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 Городской филиал № 15                              (152241, г. Гаврилов-Ям, ул.Седова, 31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общедоступной зоне в учреждении, на сайте Администрации Гаврилов-Ямского муниципального района должна быть размещена следующая информаци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рафике работы всех структурных подразделений МБУК «Гаврилов-Ямская МЦРБ»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библиотекой, права и обязанности читателей, в том числе основания отказа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перечень услуг с указанием условий предоставления, цен, наличия льгот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омерах телефонов библиотек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лан проведения мероприяти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чредителе с указанием ФИО, должности, номера телефона должностного лица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информация о руководстве библиотеки с указанием ФИО, должности, номера телефона, времени и месте приема посетител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местонахождении текста настоящих базовых требований, которым должны соответствовать услуги, предоставляемые библиотекой;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информация о способах доведения пользователями библиотеки своих отзывов, замечаний и предложений о работе библиотеки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оказания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оказывается на основании волеизъявления пользователя, либо его законного представителя (для несовершеннолетних), волеизъявление оформляется в виде регистрационной карточки, хранящейся у поставщика услуги в соответствии с Правилами пользования библиотекой, утвержденными руководством учреждения. В случае предоставления услуги коллективным пользователям основанием предоставления является договор о безвозмездном/возмездном предоставлении услуг. Предоставление муниципальной услуги в соответствии с требованиями подпункта 4.2.4 пункта 4 базовых требований производится при наличии у пользователя документа удостоверяющего личность (паспорт) и/или пригласительного билета.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аз от предоставления муниципальной услуги возможен в случаях не предъяв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 удостоверяющего личность и/или приглашения на массовое мероприятие; не соблюдения пользователем Правил пользования библиотеко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 ненадлежащего предоставления муниципальной услуги получатель услуги вправе высказать свои претензии руководству учреждения и/или учредителю в устной, письменной форме, либо по телефону. Сведения об учредителе, контактная информация о руководстве библиотеки, порядок рассмотрения жалоб на качество предоставляемой муниципальной услуги, а также местонахождение жалобной книги, (выдаётся по первому требованию получателя муниципальной услуги) должны находиться в общедоступной зоне в учреждении либо быть представлены в устной форме представителем поставщика услуги по первому требованию получ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услуги может обжаловать действия (бездействие) поставщика муниципальной услуги (работ), путем обращ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уководителю учреждения, являющегося поставщиком муниципальной услуг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услуги вправе обжаловать действия (бездействие) поставщиков муниципальной услуги иным способом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лучателей услуги (работ) и поставщика услуги (работ) определены в Правилах пользования библиотекой, утвержденных руководством учреждения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организации предоставления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5" w:hanging="5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месту расположения зданий и сооружений, в которых осуществляется предоставление муниципальной услуги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енная доступность межпоселенческой центральной районной библиотеки и её филиалов для всего населения обеспечивается ее удобным местоположением в центре г.Гаврилов-Яма и сельских населенных пунктов, на пересечении пешеходных путей, вблизи транспортных сообщений.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5" w:hanging="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зданиям и сооружениям, в которых осуществляется предоставление муниципальной  услуги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pacing w:before="0" w:after="0"/>
              <w:ind w:left="34" w:firstLine="3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блиотека может размещаться в отдельно стоящем здании, в здании кластерного типа под одной крышей с другими учреждениями и организациями, а также в специальной пристройке к другому зданию (жилому или общественному).</w:t>
            </w:r>
          </w:p>
          <w:p>
            <w:pPr>
              <w:pStyle w:val="List"/>
              <w:numPr>
                <w:ilvl w:val="0"/>
                <w:numId w:val="4"/>
              </w:numPr>
              <w:spacing w:before="0" w:after="0"/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олжно соответствовать всем требованиям обеспечения безопасности труда и комфортного обслуживания пользователей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5" w:hanging="5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помещениям, в которых осуществляется предост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униципальной услуги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площадей библиотечных помещений определяются с учетом их функционального назначения в соответствии с требованиями принятых нормативов, перечисленных в пункте 2 настоящих базовых требований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5" w:hanging="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материально-техническому обеспечению библиотек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1"/>
              </w:numPr>
              <w:spacing w:before="0" w:after="0"/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материально-технического оснащения библиотек должен включать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орудование: мебель (столы, стулья, кресла, для детей используется мебель, удобная для разных возрастных групп), стеллажи для хранения документов (металлические и (или) деревянные стационарные и (или) передвижные), выставочное оборудование (витрины), каталожные шкаф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коммуникационные средства: компьютеры (включая системный блок, монитор, клавиатуру, мышь); принтеры; телефоны, в том числе  с функцией факса; точки доступа в Интернет (из расчета 1 точка на каждые 500 пользователей); музыкальный центр; видеомагнитофон или пишущий привод DVD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копирования и тиражирования документов: сканер, обеспечивающий возможность работы с материалами формата А4; копировальные аппараты, обеспечивающие тиражирование документов в объеме не менее 400 копий в месяц со скоростью не менее 4 страниц в минуту и ресурсом картриджа около 2000 копий формата А4;</w:t>
            </w:r>
          </w:p>
          <w:p>
            <w:pPr>
              <w:pStyle w:val="List"/>
              <w:numPr>
                <w:ilvl w:val="0"/>
                <w:numId w:val="6"/>
              </w:numPr>
              <w:spacing w:before="0" w:after="0"/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ия рассчитывается исходя из количества пользователей и сотрудников. Оборудование и программное сопровождение информационных систем в библиотеках должны обновляться не реже одного раза в пять лет в соответствии с требованиями информационных и телекоммуникационных технологий. Программное обеспечение, устанавливаемое на компьютерах в библиотеках, в обязательном порядке должно быть лицензионным и иметь соответствующие подтверждающие документ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left="5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персоналу библиотек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2"/>
              </w:numPr>
              <w:spacing w:before="0" w:after="0"/>
              <w:ind w:left="34" w:firstLine="326"/>
              <w:rPr>
                <w:sz w:val="24"/>
                <w:szCs w:val="24"/>
              </w:rPr>
            </w:pPr>
            <w:bookmarkStart w:id="0" w:name="07"/>
            <w:r>
              <w:rPr>
                <w:sz w:val="24"/>
                <w:szCs w:val="24"/>
              </w:rPr>
              <w:t>Нормативная потребность в штатных работниках определяется исходя из основных показателей деятельности конкретной библиотеки (числа читателей, диапазона услуг, количества структурных подразделений, филиалов и нестационарных форм обслуживания, интенсивности посещений и др.), на основе конкретных расчетов с учетом бюджета рабочего времени с использованием межотраслевых норм времени на работы, выполняемые в библиотеках, учитывая рекомендации федеральных и областных методических центров.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"/>
              <w:numPr>
                <w:ilvl w:val="0"/>
                <w:numId w:val="7"/>
              </w:numPr>
              <w:spacing w:before="0" w:after="0"/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процентов штатного персонала библиотеки должны быть дипломированными специалистами в области библиотечного дела, педагогики, психологии, информационных технологий. Каждый работник библиотеки должен как минимум раз в 5 лет пройти курсы повышения квалификации. </w:t>
            </w:r>
          </w:p>
          <w:p>
            <w:pPr>
              <w:pStyle w:val="List"/>
              <w:numPr>
                <w:ilvl w:val="0"/>
                <w:numId w:val="7"/>
              </w:numPr>
              <w:spacing w:before="0" w:after="0"/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сотрудники должны быть ознакомлены со своими служебными обязанностями и правами. Персонал библиотеки должен обладать набором профессиональных знаний и навыков, приемов и методов работы, необходимых качеств для обслуживания особых категорий пользователей. </w:t>
            </w:r>
          </w:p>
          <w:p>
            <w:pPr>
              <w:pStyle w:val="List"/>
              <w:numPr>
                <w:ilvl w:val="0"/>
                <w:numId w:val="7"/>
              </w:numPr>
              <w:spacing w:before="0" w:after="0"/>
              <w:ind w:left="34" w:firstLine="326"/>
              <w:rPr/>
            </w:pPr>
            <w:r>
              <w:rPr>
                <w:sz w:val="24"/>
                <w:szCs w:val="24"/>
              </w:rPr>
              <w:t xml:space="preserve">Наряду с соответствующей квалификацией и профессионализмом сотрудники библиотеки должны обладать высокими моральными и морально-этическими качествами, чувством ответственности и руководствоваться в работе принципами гуманности, справедливости, объективности и доброжелательности. В профессиональной деятельности сотрудники библиотек руководствуются Кодексом профессиональной этики российского библиотекаря (принят Конференцией Российской библиотечной ассоциации,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Ежегодная сессия)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процессу предоставления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массовая работа с пользователями включае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библиотек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егистра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с формулярами (расстановку, анализ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с пользователями, не возвратившими документы в срок, контроль за сроками возврата документов, оформление розыска задолжников через суд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ую конференц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художественный веч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утренник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конкурс, игра-путешеств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 интерес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ые выстав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чтения с чтецом (для незрячих и слабовидящих)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окументов на дом или для работы в читальном зале включает: 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олучение запроса на документы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одготовку к выдаче, подбор документ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оформление выдачи документ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выдачу документ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рием документов от читателей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оформление приёма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родление срока пользования и оформление продления (в том числе по телефону и через сеть Интернет)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рием документов взамен утерянных пользователями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работа с отказами, при отсутствии документов, необходимых пользователю.</w:t>
            </w:r>
          </w:p>
          <w:p>
            <w:pPr>
              <w:pStyle w:val="Normal"/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при нестационарных формах обслуживания включает: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организацию библиотечных пунктов, передвижных библиотек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одбор комплекта документов для библиотечного пункта, передвижной библиотеки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оформление выдачи документ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выдачу документ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доставку документов на дом тем читателям, которые не могут посещать библиотеку в обычном режиме в силу преклонного возраста и (или) физических недостатк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пересылку изданий для незрячих и слабовидящих заочным читателям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возврат документов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оформление возврата док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через систему МБА предоставляется всем библиотекам региона (страны) независимо от их ведомственной принадлежности на основании договора. Документы по МБА высылаются на основании заполненного бланка-заказа, единого для всех библиотек страны, или выдаются непосредственно лицу, ответственному за МБА. Документы, отсутствующие в фонде библиотеки, могут быть заказаны по просьбе читателей в других библиотек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-библиографическое обслуживание пользователей включает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запроса пользовате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апро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программы поис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ю данных (сравнение поисковых признаков с данными в информационном массиве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документов (проверку выявленных документов на соответствие заданным критериям поиска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документов или данных в соответствии с логикой запро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результатов пои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ое информирование включает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формационных потребностей пользовате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нформации из массива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нформационного со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ирование информации (размножение на копировальном аппарате, издание в типографии);</w:t>
            </w:r>
          </w:p>
          <w:p>
            <w:pPr>
              <w:pStyle w:val="Normal"/>
              <w:spacing w:lineRule="auto" w:line="240" w:before="0" w:after="0"/>
              <w:ind w:left="29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дачу информационного сообщения пользователям (в устной или письменной форме, в том числе с использованием информационно-коммуникационных технологий)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результату оказания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формирования и обеспечения сохранности информационных ресурсов явл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иниц хранения документных фон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щика услуг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щае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ных фондов (соотношение выданных документов к общему количеству фонда) в: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БУК «Гаврилов-Ямская МЦРБ» обращаемость фонда не менее 1,0 раз в год;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лиалах  и структурных подразделениях МБУК «Гаврилов-Ямская МЦРБ» не менее 0,4 раза в год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а и тариф на предоставление  выполняемой муниципальной услуги 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редоставляется бесплатно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контроля за соблюдением базовых требований к качеству предоставления муниципальной услуги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ответствием качества оказанной муниципальной услуги утвержденным показателям качества осуществляется путем проведения учредителем поставщика муниципальной услуги (Администрацией Гаврилов-Ямского муниципального района, далее - учредитель) проверок на основе ежегодно составляемых планов проведения проверок либо на основании поступивших жалоб на качество предоставляемой муниципальной услуги. Основной целью проверки является контроль за исполнением требований разделов 3-5 настоящих базовых требований.</w:t>
            </w:r>
          </w:p>
          <w:p>
            <w:pPr>
              <w:pStyle w:val="Style17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проводятся не реже 1 раза в год по месту фактического оказания муниципальной услуги в установленные рабочие часы и дни проверяемого учреждения, также осуществляется внутренний контроль в соответствие с планом проводимых проверок не реже 1 раза в кварт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водится на основании приказа Управления культуры, туризма, спорта и молодежной политики Администрации Гаврилов-Ямского муниципального района. В приказе о проведении проверки указываю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должностного лица (лиц) УКТС и МП Администрации Гаврилов-Ямского муниципального района (далее - должностное лиц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проведения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верки (плановая, внеплановая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в отношении которого проводится провер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яемой услу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7"/>
              <w:numPr>
                <w:ilvl w:val="0"/>
                <w:numId w:val="2"/>
              </w:numPr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ожет проводиться без предварительного уведомления либо с предварительным уведомлением проверяемого учреждения в письменной или устной форме. Предварительное уведомление может содержать требование о заблаговременной (к началу проверки) подготовке необходимых материалов и документов, а также о проведении других подготовительных мероприятий. Проверка проводится должностным лицом на основании предъявленного им руководителю проверяемого учреждения (или лицу, его замещающему) приказа и служебного удостоверения.</w:t>
            </w:r>
          </w:p>
          <w:p>
            <w:pPr>
              <w:pStyle w:val="Style17"/>
              <w:numPr>
                <w:ilvl w:val="0"/>
                <w:numId w:val="2"/>
              </w:numPr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 проверки должностное лицо вправ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ть территорию и помещения проверяемого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ть от руководителя проверяемого учреждения присутствия во время проведения проверки работников этого учреждения для своевременного ответа на поставленные вопросы и представления соответствующих доку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ть от руководителя и работников проверяемого учреждения необходимые по существу проверки справки, в том числе справки, составленные на основании имеющихся документов, устные разъяснения, а также письменные объясн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ть от руководителя проверяемого учреждения необходимые оригиналы документов или их копии, делать копии документов, относящихся к предмету проверки.</w:t>
            </w:r>
          </w:p>
          <w:p>
            <w:pPr>
              <w:pStyle w:val="Style17"/>
              <w:numPr>
                <w:ilvl w:val="0"/>
                <w:numId w:val="2"/>
              </w:numPr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существления проверки должностное лицо обяза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и в полном объеме исполнять предоставленные ему полномочия по предупреждению, выявлению и пресечению нарушений утвержденных показателей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законодательство Российской Федерации, права и законные интересы проверяемого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и на основании и в строгом соответствии с приказом УКТС и МП Администрации Гаврилов-Ям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пятствовать руководителю проверяемого учреждения и уполномоченным им лицам присутствовать при проведении проверки, давать разъяснения по вопросам, относящимся к предмету проверк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пятствовать осуществлению деятельности проверяемого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и возврат оригиналов документов, полученных в ходе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кт по результатам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руководителя проверяемого учреждения с актом, составленным по результатам проверки</w:t>
            </w:r>
          </w:p>
          <w:p>
            <w:pPr>
              <w:pStyle w:val="Style17"/>
              <w:numPr>
                <w:ilvl w:val="0"/>
                <w:numId w:val="2"/>
              </w:numPr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рки должностным лицом исполнительного органа составляется акт проверки, в котором указывае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в отношении которого проводилась провер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 (плановая, внеплановая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и фактические показатели качества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подтвержденные факты нарушений, выявленные в ходе проверки, со ссылками на утвержденные показатели качества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содержащие оценку результатов соответствия качества услуг, и предложения по устранению выявленных наруш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подписывается должностным лицом исполнительного органа, а также руководителем учреждения, в отношении которого проводилась проверка. В случае отказа руководителя учреждения подписать акт составляется отдельный акт о том, что руководитель проверяемого учреждения с актом ознакомлен, но от подписи отказ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составляется в 2 экземплярах, один из которых направляется руководителю учреждения, в отношении которого проводилась проверка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Список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60" w:after="60"/>
      <w:ind w:left="283" w:hanging="283"/>
      <w:jc w:val="both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00">
    <w:name w:val="Стиль 14 пт Перед:  0 пт После:  0 пт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cs.com/doc/d79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30:00Z</dcterms:created>
  <dc:creator>Osmto_3</dc:creator>
  <dc:description/>
  <cp:keywords/>
  <dc:language>en-US</dc:language>
  <cp:lastModifiedBy>Smto_3</cp:lastModifiedBy>
  <cp:lastPrinted>2012-09-06T12:29:00Z</cp:lastPrinted>
  <dcterms:modified xsi:type="dcterms:W3CDTF">2012-09-06T09:30:00Z</dcterms:modified>
  <cp:revision>2</cp:revision>
  <dc:subject/>
  <dc:title>Список лиц, включенных в резерв управленческих кадров Гаврилов – Ямского </dc:title>
</cp:coreProperties>
</file>