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к исполнению бюджета Мит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квартал 2025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оходы в бюджет Митинского сельского поселения за 1 квартал 2025 года поступили в сумме 2 035 тыс.руб., исполнение составило 15 % от принятых на текущий год 13 641 тыс.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Налоговые и неналоговые</w:t>
      </w:r>
      <w:r>
        <w:rPr>
          <w:sz w:val="26"/>
          <w:szCs w:val="26"/>
        </w:rPr>
        <w:t xml:space="preserve"> доходы поступили в бюджет сельского поселения в сумме 619  тыс.руб., что составляет 17 % от утвержденных на год 3 594 тыс.руб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Налоговые доходы</w:t>
      </w:r>
      <w:r>
        <w:rPr>
          <w:sz w:val="26"/>
          <w:szCs w:val="26"/>
        </w:rPr>
        <w:t xml:space="preserve"> поступили в бюджет в сумме 616 тыс.руб., исполнение составило 17 % от утвержденных на год 3 594 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зрезе доходных источников поступление доходов сложилось следующим образом:</w:t>
      </w:r>
    </w:p>
    <w:p>
      <w:pPr>
        <w:pStyle w:val="Style17"/>
        <w:spacing w:before="0" w:after="0"/>
        <w:ind w:left="0" w:firstLine="360"/>
        <w:contextualSpacing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Налог на доходы физических лиц </w:t>
      </w:r>
      <w:r>
        <w:rPr>
          <w:sz w:val="26"/>
          <w:szCs w:val="26"/>
        </w:rPr>
        <w:t xml:space="preserve">поступил в сумме 98 тыс. руб., исполнение составило 20 % от 490 тыс.руб.. </w:t>
      </w:r>
      <w:r>
        <w:rPr>
          <w:rFonts w:eastAsia="Calibri"/>
          <w:sz w:val="26"/>
          <w:szCs w:val="26"/>
          <w:lang w:eastAsia="en-US"/>
        </w:rPr>
        <w:t>По сравнению с 2024 годом показатели уменьшились на 8 тыс. рублей или на 8 %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Единый сельскохозяйственный налог</w:t>
      </w:r>
      <w:r>
        <w:rPr>
          <w:sz w:val="26"/>
          <w:szCs w:val="26"/>
        </w:rPr>
        <w:t xml:space="preserve"> прошел возврат  в сумме 15,0 тыс. рублей  при плане  18,0 тыс.руб. По сравнению с 2024 годом показатели уменьшились на 52 тыс.руб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Налог на имущество </w:t>
      </w:r>
      <w:r>
        <w:rPr>
          <w:sz w:val="26"/>
          <w:szCs w:val="26"/>
        </w:rPr>
        <w:t>поступил  55тыс. рублей, исполнение составило 23% от 243 тыс.руб. По сравнению с 2024 годом показатели увеличились на 48 тыс. рублей или на 671 %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емельный налог </w:t>
      </w:r>
      <w:r>
        <w:rPr>
          <w:sz w:val="26"/>
          <w:szCs w:val="26"/>
        </w:rPr>
        <w:t>поступил 478 тыс. рублей, исполнение составило 17 % от 2 843 тыс.руб. По сравнению с 2024 годом  показатели увеличились на 136  тыс. рублей или на 40 %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еналоговые доходы </w:t>
      </w:r>
      <w:r>
        <w:rPr>
          <w:sz w:val="26"/>
          <w:szCs w:val="26"/>
        </w:rPr>
        <w:t xml:space="preserve"> поступления  в доход бюджета сельского поселения  в 1 квартале 2025 г. составили в сумме 3 тыс. рублей (Штраф физических лиц за Борщевик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  <w:r>
        <w:rPr>
          <w:sz w:val="26"/>
          <w:szCs w:val="26"/>
        </w:rPr>
        <w:t xml:space="preserve"> в бюджет сельского поселения поступили в сумме 1 416 тыс. руб., что составляет 14 % от утвержденных на год назначений в объеме 10 047 тыс. руб. По  сравнению с 2024  годом произошло уменьшение  объема поступлений на 709 тыс. рублей или на 33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тации</w:t>
      </w:r>
      <w:r>
        <w:rPr>
          <w:sz w:val="26"/>
          <w:szCs w:val="26"/>
        </w:rPr>
        <w:t xml:space="preserve"> исполнены в сумме 1 197 тыс. руб. , исполнение составило 25 % от утвержденных на год назначений в объеме 4 785 тыс.руб.</w:t>
      </w:r>
      <w:r>
        <w:rPr/>
        <w:t xml:space="preserve"> </w:t>
      </w:r>
      <w:r>
        <w:rPr>
          <w:sz w:val="26"/>
          <w:szCs w:val="26"/>
        </w:rPr>
        <w:t>По  сравнению с 2024  годом произошло увеличение  объема поступлений на 93 тыс. рублей или на 8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убсидии </w:t>
      </w:r>
      <w:r>
        <w:rPr>
          <w:sz w:val="26"/>
          <w:szCs w:val="26"/>
        </w:rPr>
        <w:t>в 1 квартале поступлений не было, на 2025 год субсидии утверждены в бюджете на сумму 948 тыс. руб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убвенции</w:t>
      </w:r>
      <w:r>
        <w:rPr>
          <w:sz w:val="26"/>
          <w:szCs w:val="26"/>
        </w:rPr>
        <w:t xml:space="preserve"> исполнены в сумме 23 тыс.руб., исполнение составило 14% от утвержденных на год назначений в объеме 167 тыс.руб. По  сравнению с 2024 годом произошло уменьшение  объема поступлений на  7 тыс. рублей или на 22 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Иные межбюджетные трансферты</w:t>
      </w:r>
      <w:r>
        <w:rPr>
          <w:sz w:val="26"/>
          <w:szCs w:val="26"/>
        </w:rPr>
        <w:t xml:space="preserve"> поступили в сумме 196 тыс. руб., что составило 5 % от запланированных на год 4 147 тыс. руб.</w:t>
      </w:r>
      <w:r>
        <w:rPr/>
        <w:t xml:space="preserve"> </w:t>
      </w:r>
      <w:r>
        <w:rPr>
          <w:sz w:val="26"/>
          <w:szCs w:val="26"/>
        </w:rPr>
        <w:t>По  сравнению с 2024 годом произошло уменьшение  объема поступлений на 795 тыс. рублей или на 80 %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ход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сельского поселения за 1 квартал  2024 года исполнена на сумму 2 227 тыс.руб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при годовых назначениях 13</w:t>
      </w:r>
      <w:r>
        <w:rPr>
          <w:b/>
          <w:sz w:val="26"/>
          <w:szCs w:val="26"/>
        </w:rPr>
        <w:t> </w:t>
      </w:r>
      <w:r>
        <w:rPr>
          <w:sz w:val="26"/>
          <w:szCs w:val="26"/>
        </w:rPr>
        <w:t>849  тыс.руб., что составляет 16 %, в том числе на реализацию муниципальных программ направлено 1 141 тыс.руб. или 14 % от годовых ассигнований и 51 % от всех расходов бюджета сельского поселения. Непрограммные расходы составили 1 086 тыс.руб. при годовых назначениях 5 655 тыс.руб. (19 %).</w:t>
      </w:r>
      <w:r>
        <w:rPr/>
        <w:t xml:space="preserve"> </w:t>
      </w:r>
      <w:r>
        <w:rPr>
          <w:sz w:val="26"/>
          <w:szCs w:val="26"/>
        </w:rPr>
        <w:t>Относительно 2024 года  объем расходной части бюджета уменьшился на 386 тыс. рублей или на 15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этом бюджет поселения в 1 квартале 2025 году исполнен с дефицитом в размере 192 тыс. рублей.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sz w:val="26"/>
          <w:szCs w:val="26"/>
        </w:rPr>
      </w:pPr>
      <w:r>
        <w:rPr>
          <w:sz w:val="22"/>
          <w:szCs w:val="22"/>
        </w:rPr>
        <w:t xml:space="preserve">                                 </w:t>
      </w: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Митинского сельского поселения от 07.11.2024 № 130 (с учетом изменений согласно Постановления № 148 от 10.12.2024г) утвержден перечень муниципальных программ, который является основным нормативно-правовым актом для формирования программного бюджета на 2025 год и на плановый период 2026-2027 годы.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граммная часть бюджета состоит из 7 муниципальных программ Митинского сельского поселения.</w:t>
      </w:r>
      <w:r>
        <w:rPr>
          <w:b/>
          <w:bCs/>
          <w:sz w:val="26"/>
          <w:szCs w:val="26"/>
        </w:rPr>
        <w:t xml:space="preserve">                                  </w:t>
      </w:r>
    </w:p>
    <w:p>
      <w:pPr>
        <w:pStyle w:val="Normal"/>
        <w:keepNext w:val="true"/>
        <w:numPr>
          <w:ilvl w:val="0"/>
          <w:numId w:val="0"/>
        </w:numPr>
        <w:ind w:right="284" w:firstLine="720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284" w:hanging="0"/>
        <w:rPr/>
      </w:pPr>
      <w:r>
        <w:rPr>
          <w:b/>
          <w:bCs/>
          <w:sz w:val="26"/>
          <w:szCs w:val="26"/>
        </w:rPr>
        <w:t xml:space="preserve">                        </w:t>
      </w:r>
      <w:r>
        <w:rPr>
          <w:b/>
          <w:bCs/>
          <w:sz w:val="22"/>
          <w:szCs w:val="22"/>
        </w:rPr>
        <w:t xml:space="preserve">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6"/>
          <w:szCs w:val="26"/>
        </w:rPr>
        <w:t xml:space="preserve">Муниципальная программа «Жилищное хозяйство и благоустройство  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6"/>
          <w:szCs w:val="26"/>
        </w:rPr>
        <w:t>территории Митинского сельского поселения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На 2025 год  предусмотрено 3 431 тыс. рублей, исполнено за 1 квартал 833 тыс. рублей или 24 % от плана, в т.ч. 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 xml:space="preserve">областной бюджет- 297 тыс. рублей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местный бюджет- 534 тыс.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ключены договоры на организацию уличного освещения, содержание мест складирования ТКО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Муниципальная программа «Создание условий для эффективного  управления муниципальными финансами» в Митинском сельском поселен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На 2025 год предусмотрено 381 тыс. рублей, исполнено за 1 квартал  114 тыс. рублей, или 30  % от плана, в т.ч.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областной бюджет- 66 тыс. рублей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местный бюджет- 47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Заключены договоры на услуги программного обеспечения, на услуги публикации нормативно-правовых актов на сайте поселения и в районной газете. Проводятся платежи взносов по капитальному ремонту муниципального жилого фонд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 «Развитие дорожного хозяйства в Митинском сельском поселени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На 2025 год предусмотрено 2 822 тыс. рублей исполнено за 1 квартал  196 тыс. рублей или 7 % от плана, в т.ч.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•</w:t>
      </w:r>
      <w:r>
        <w:rPr>
          <w:bCs/>
          <w:sz w:val="26"/>
          <w:szCs w:val="26"/>
        </w:rPr>
        <w:tab/>
        <w:t>районный бюджет- 196 тыс. рублей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водились работы по содержанию улично-дорожной сети района согласно передаче полномочий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 xml:space="preserve">Мунииципальная программа «Развитие физической культуры и спорта в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</w:t>
      </w:r>
      <w:r>
        <w:rPr>
          <w:b/>
          <w:bCs/>
          <w:sz w:val="26"/>
          <w:szCs w:val="26"/>
        </w:rPr>
        <w:t xml:space="preserve">Митинском сельском поселении»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На 2025 год предусмотрено 20 тыс. рублей, исполнено за 1 квартал 0 тыс. рублей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Муниципальная программа «Обеспечение первичных мер пожарной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безопасности на территории Митинского сельского поселения»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На 2025 год предусмотрено 25 тыс. рублей, исполнено за 1 квартал  0 тыс. рублей.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 xml:space="preserve">Муниципальная программа "Поддержка и развитие малого 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 xml:space="preserve">среднего предпринимательства на территории Митинского сельского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      </w:t>
      </w:r>
      <w:r>
        <w:rPr>
          <w:b/>
          <w:bCs/>
          <w:sz w:val="26"/>
          <w:szCs w:val="26"/>
        </w:rPr>
        <w:t>поселения"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На 2025 год предусмотрено 115 тыс. рублей, исполнено за 1 квартал 0 тыс. рублей 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Муниципальная программа "Обеспечение доступным и комфортным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</w:t>
      </w:r>
      <w:r>
        <w:rPr>
          <w:b/>
          <w:bCs/>
          <w:sz w:val="26"/>
          <w:szCs w:val="26"/>
        </w:rPr>
        <w:t>жильем населения Митинского сельского поселения"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2025 год предусмотрено 1 399 тыс. рублей, исполнено за 1 квартал 0 тыс. рублей  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рограммные расходы бюджета Митинского сельского поселения за 1 квартал  2025 года составили  1 086 тыс. рублей  при плане 5 655 тыс. рублей или 19 %, в т.ч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а содержание главы поселения- 205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на содержание аппарата управления-  644 тыс. рублей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мероприятия по землеустройству и землепользованию- 83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межбюджетные трансферты- 97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ение других общегосударственных вопросов- 14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доплаты к пенсии за выслугу лет- 20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</w:r>
      <w:r>
        <w:rPr/>
        <w:t>субвенции на осуществление первичного воинского учета- 23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      </w:t>
      </w:r>
      <w:r>
        <w:rPr>
          <w:sz w:val="26"/>
          <w:szCs w:val="26"/>
        </w:rPr>
        <w:t xml:space="preserve">использование средств резервного фонда-  0 тыс. рублей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9"/>
        <w:jc w:val="center"/>
        <w:rPr>
          <w:b w:val="false"/>
          <w:b w:val="false"/>
          <w:i/>
          <w:i/>
          <w:sz w:val="26"/>
          <w:szCs w:val="26"/>
        </w:rPr>
      </w:pPr>
      <w:r>
        <w:rPr>
          <w:sz w:val="26"/>
          <w:szCs w:val="26"/>
        </w:rPr>
        <w:t xml:space="preserve">Резервный фонд Администрации </w:t>
      </w:r>
      <w:r>
        <w:rPr>
          <w:sz w:val="26"/>
          <w:szCs w:val="26"/>
          <w:lang w:val="ru-RU"/>
        </w:rPr>
        <w:t>Митинского сельского поселения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статьи 81 Бюджетного кодекса Российской Федерации в бюджете поселения предусмотрены ассигнования в резервный фонд  в сумме 20 тыс.руб., в 1 квартале 2025 года данные средства не использовались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45:00Z</dcterms:created>
  <dc:creator>Romanova</dc:creator>
  <dc:description/>
  <cp:keywords/>
  <dc:language>en-US</dc:language>
  <cp:lastModifiedBy>Владелец</cp:lastModifiedBy>
  <cp:lastPrinted>2022-05-11T10:02:00Z</cp:lastPrinted>
  <dcterms:modified xsi:type="dcterms:W3CDTF">2025-04-25T07:36:00Z</dcterms:modified>
  <cp:revision>18</cp:revision>
  <dc:subject/>
  <dc:title>Пояснительная записка</dc:title>
</cp:coreProperties>
</file>