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Администрация Заячье-Холм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6"/>
          <w:szCs w:val="28"/>
        </w:rPr>
      </w:pPr>
      <w:r>
        <w:rPr>
          <w:sz w:val="26"/>
          <w:szCs w:val="28"/>
        </w:rPr>
        <w:t xml:space="preserve">С.Заячий-Холм                                                                       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6"/>
          <w:szCs w:val="28"/>
        </w:rPr>
      </w:pPr>
      <w:r>
        <w:rPr>
          <w:sz w:val="26"/>
          <w:szCs w:val="28"/>
        </w:rPr>
        <w:t>28.05.2012 г.    № 47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б утверждении административного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регламента предоставления муниципальной услуги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«Прием заявлений, документов, а также постановка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на учет в качестве нуждающихся в жилых помещениях»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Федеральным законом Российской Федерации от 27 июля 2010 N 210-ФЗ «Об организации предоставления государственных и муниципальных услуг»,   Постановлением администрации Заячье-Холмского сельского поселения от 10.01.2012 № 4 «Об утверждении Порядка разработки и утверждения административных регламентов предоставления муниципальных услуг»,  руководствуясь ст. 27 Устава Заячье-Холмского сельского поселения,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9"/>
        <w:jc w:val="both"/>
        <w:rPr>
          <w:sz w:val="26"/>
          <w:szCs w:val="28"/>
        </w:rPr>
      </w:pPr>
      <w:r>
        <w:rPr>
          <w:sz w:val="26"/>
          <w:szCs w:val="28"/>
        </w:rPr>
        <w:t>АДМИНИСТРАЦИЯ ЗАЯЧЬЕ-ХОЛМСКОГО СЕЛЬСКОГО ПОСЕЛЕНИЯ ПОСТАНОВЛЯЕТ :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1. Утвердить Административный регламент предоставления муниципальной услуги «Прием заявлений, документов, а также постановка на учет в качестве нуждающихся в жилых помещениях»  (приложение 1)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8"/>
        </w:rPr>
        <w:tab/>
        <w:t xml:space="preserve">  2. Контроль за исполнением настоящего Постановления возложить на заместителя Главы администрации по общим вопросам Калачеву Т.В.</w:t>
      </w:r>
    </w:p>
    <w:p>
      <w:pPr>
        <w:pStyle w:val="Normal1"/>
        <w:suppressLineNumbers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Постановление опубликовать в средствах массовой информации и на официальном сайте администрации Гаврилов-Ямского  муниципального района в сети Интернет.</w:t>
      </w:r>
    </w:p>
    <w:p>
      <w:pPr>
        <w:pStyle w:val="Normal1"/>
        <w:suppressLineNumbers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4.Постановление вступает в силу с момента опубликова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Глава Заячье-Холмского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сельскогопоселения                                                                               М.С.Кузьмин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" w:hanging="0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Heading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" w:hanging="0"/>
        <w:jc w:val="right"/>
        <w:rPr/>
      </w:pPr>
      <w:r>
        <w:rPr>
          <w:sz w:val="32"/>
          <w:szCs w:val="32"/>
        </w:rPr>
        <w:t>Приложение 1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" w:hanging="0"/>
        <w:jc w:val="right"/>
        <w:rPr>
          <w:sz w:val="32"/>
          <w:szCs w:val="32"/>
        </w:rPr>
      </w:pPr>
      <w:r>
        <w:rPr>
          <w:sz w:val="32"/>
          <w:szCs w:val="32"/>
        </w:rPr>
        <w:t>постановл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Заячье-Холм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" w:hanging="0"/>
        <w:jc w:val="right"/>
        <w:rPr/>
      </w:pPr>
      <w:r>
        <w:rPr>
          <w:sz w:val="32"/>
          <w:szCs w:val="32"/>
        </w:rPr>
        <w:t xml:space="preserve">От 28.05.2012 г. №47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Административный регламен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исполнения муниципальной услуги «Прием заявлений, документ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а также постановка на учет в качестве 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" w:firstLine="360"/>
        <w:jc w:val="center"/>
        <w:rPr>
          <w:b/>
          <w:b/>
          <w:sz w:val="24"/>
        </w:rPr>
      </w:pPr>
      <w:r>
        <w:rPr>
          <w:b/>
          <w:sz w:val="24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1.1. Административный регламент предоставления муниципальной услуги «Прием заявлений, документов, а также постановка на учет в качестве нуждающихся в жилых помещениях» (далее - Административный регламент), разработан в целях определения порядка предоставления и стандарта предоставления администрацией Заячье-Холмского сельского поселения  муниципальной услуги по признанию граждан малоимущими и принятию их на учет в качестве нуждающихся в жилых помещениях, предоставляемых по договорам социального найма (далее - муниципальная услуг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1.2. Описание заявителе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- заявителями являются граждане Российской Федерации, зарегистрированные по месту жительства на территории Заячье-Холмского сель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т имени граждан заявление могут подавать, в част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- опекуны недееспособных гражд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- представители, действующие в силу полномочий, основанных на довер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1.3. Место нахождения  администрации Заячье-Холмского сельского поселения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очтовый адрес: 152233, 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b/>
            <w:lang w:val="en-US"/>
          </w:rPr>
          <w:t>zholm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rambl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справочные телефоны: приемная  - 8(48534)3-62-45; работника по вопросам предоставления муниципальной услуги – 8(48534)3-62-4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график работы: понедельник - четверг: с 8.00 до 17.00 перерыв с 12.00 до 12.48, пятница: с 8.00 до 16.00 перерыв с 12.00 до 12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Приём граждан : понедельник - четверг: с 8.00 до 16.00 перерыв с 12.00 до 12.48, пятница: с 8.00 до 15.00 перерыв с 12.00 до 12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приёма граждан в кабинете заместителя Главы Администрации по общим вопро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1.4. Информация о предоставлении муниципальной услуги размещается на официальном сайте Администрации Гаврилов-Ямского района в сети Интернет (</w:t>
      </w:r>
      <w:r>
        <w:rPr>
          <w:b/>
          <w:color w:val="FF0000"/>
        </w:rPr>
        <w:t>http://</w:t>
      </w:r>
      <w:r>
        <w:rPr>
          <w:b/>
          <w:color w:val="FF0000"/>
          <w:lang w:val="en-US"/>
        </w:rPr>
        <w:t>www</w:t>
      </w:r>
      <w:r>
        <w:rPr>
          <w:b/>
          <w:color w:val="FF0000"/>
        </w:rPr>
        <w:t>.gavyam.ru.</w:t>
      </w:r>
      <w:r>
        <w:rPr/>
        <w:t>), на информационном стенде в здании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1.5. Муниципальная услуга может  предоставляться  в электронном виде  через федеральную государственную информационную систему «Единый портал  государственных  и муниципальных услуг (функций)»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 xml:space="preserve"> (далее – Единый портал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1.6. Информация по вопросам предоставления муниципальной услуги, услуг, которые являются необходимыми и обязательными для предоставления муниципальной услуги, сведения о ходе предоставления муниципальной услуги предоставляются в месте, установленных  в пункте 1.3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Для получения информации (консультации) по вопросам предоставления муниципальной услуги, услуг, необходимых и обязательных для предоставления муниципальной услуги, сведений о ходе предоставления муниципальной услуги заявитель обращается в администрацию лично, по телефону, в письменном виде почтой (в том числе в форме посредством электронной почты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" w:firstLine="360"/>
        <w:jc w:val="center"/>
        <w:rPr>
          <w:b/>
          <w:b/>
          <w:sz w:val="24"/>
        </w:rPr>
      </w:pPr>
      <w:r>
        <w:rPr>
          <w:b/>
          <w:sz w:val="24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2.1. Наименование муниципальной услуги: «Прием заявлений, документов, а также постановка на учет в качестве нуждающихся в жилых помещения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2. Предоставление муниципальной услуги осуществляется отделом по общим вопросам  администрации Заячье-Холм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2.3. В ходе предоставления муниципальной услуги запрещается  требовать 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ённых в перечень услуг, которые являются необходимыми и обязательными для предоставления муниципальных услуг, утверждённый решением Муниципального Совета Заячье-Холм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2.4. При  предоставлении в целях получения муниципальной услуги документов  и информации об ином лице, не являющимся заявителем, заявитель дополнительно к документам, определенным в пункте 2.9 Административного регламента, представляет  </w:t>
      </w:r>
      <w:bookmarkStart w:id="0" w:name="OLE_LINK3"/>
      <w:r>
        <w:rPr/>
        <w:t>документы, подтверждающие  наличие  согласия  указанных лиц или их законных представителей на обработку персональных данных указанных лиц, а также  полномочия заявителя действовать от имени указанных лиц или их законных представителей при передаче персональных данных указанных лиц в орган или организацию.</w:t>
      </w:r>
      <w:bookmarkEnd w:id="0"/>
      <w:r>
        <w:rPr/>
        <w:t xml:space="preserve"> Указанные документы  могут быть представлены  в форме электронного  доку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Действие  настоящего пункта не распространяется на лиц,  признанных  в установленном порядке  безвестно  отсутствующ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5. Результат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роцедура предоставления муниципальной услуги завершается путем получения заявител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постановления  администрации Заячье-Холмского сельского поселения (далее администрация) о признании граждан малоимущими и принятии их на учет в качестве нуждающихся в жилых помещениях, предоставляемых по договорам социального найма (приложение 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постановления   администрации об отказе в  признании граждан малоимущими и принятии их на учет в качестве нуждающихся в жилых помещениях, предоставляемых по договорам социального наймах (приложение 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6. Срок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Общий срок предоставления муниципальной услуги не должен превышать 30 рабочих дней со дня, следующего за днем  регистрации надлежащим образом оформленного заявления и предоставления  необходимых документов в полном объ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В случае  представления заявления через Единый портал днем регистрации  заявления признается день представления  заявителем необходимых документов в полном объеме  в срок, установленный  абзацем 6 пункта 3.2  Административного 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Время прохождения отдельных административных процедур соста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прием, первичная проверка и регистрация заявления и приложенных к нему документов - 1 рабочий д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проверка полноты и достоверности сведений, содержащихся в документах, представленных заявителем, исчисление размера дохода, приходящегося на заявителя и каждого члена его семьи, определение общей стоимости подлежащего налогообложению имущества, находящегося в собственности заявителя и членов его семьи; определение нуждаемости заявителя (заявителя и членов его (её) семьи) в жилом помещении, предоставляемом по договору социального найма, подготовка проекта соответствующего постановления администрации- 23 рабочих д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принятие уполномоченным должностным лицом решения о признании заявителя (заявителя и членов его (её) семьи) малоимущим(и) и принятии  (либо отказе в принятии) на учет в качестве нуждающихся в жилых помещениях, предоставляемых по договорам социального найма - 2 рабочих д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направление, выдача заявителю результата предоставления муниципальной услуги - 3 рабочи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7. 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- Жилищ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Законом РФ № 210-ФЗ от 27.07.2010 «Об организации предоставлении государственных и муниципальных услуг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u w:val="single"/>
        </w:rPr>
      </w:pPr>
      <w:r>
        <w:rPr/>
        <w:t xml:space="preserve">-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Ярославской области от 11.07.2005 N 40-з "Об условиях реализации права отдельных категорий граждан на предоставление жилых помещений по договорам социального найма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- </w:t>
      </w:r>
      <w:hyperlink r:id="rId5">
        <w:r>
          <w:rPr>
            <w:rStyle w:val="InternetLink"/>
          </w:rPr>
          <w:t>Законом</w:t>
        </w:r>
      </w:hyperlink>
      <w:r>
        <w:rPr>
          <w:u w:val="single"/>
        </w:rPr>
        <w:t xml:space="preserve"> </w:t>
      </w:r>
      <w:r>
        <w:rPr/>
        <w:t>Ярославской области от 27.06.2007 N 50-з "О порядке учета граждан в качестве нуждающихся в жилых помещениях, предоставляемых по договорам социального найма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- </w:t>
      </w:r>
      <w:hyperlink r:id="rId6">
        <w:r>
          <w:rPr>
            <w:rStyle w:val="InternetLink"/>
          </w:rPr>
          <w:t>постановлением</w:t>
        </w:r>
      </w:hyperlink>
      <w:r>
        <w:rPr/>
        <w:t xml:space="preserve"> Администрации Ярославской области от 14.11.2007 N 374 "Об утверждении перечня документов, необходимых для признания граждан малоимущими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-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Ярославской области от 14.11.2007 N 375 "Об утверждении форм документов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- решением Муниципального Совета Заячье-Холмского сельского поселения от17 №20.09.2006  «Об установлении учетной нормы и нормы предоставления жилых помещений по договору социального найма»; 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решением Муниципального Совета Заячье-Холмского сельского поселения «Об утверждении перечня услуг, которые являются необходимыми и обязательными для предоставления администрацией Заячье-Холмского сельского поселения муниципальных услуг и предоставляются организациями, участвующими в предоставлении муниципальных услуг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8. Заявителем при предоставлении муниципальной услуги являются граждане Российской Федерации, проживающие на территории Заячье-Холм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u w:val="single"/>
        </w:rPr>
      </w:pPr>
      <w:r>
        <w:rPr/>
        <w:t xml:space="preserve">2.9. В целях получения муниципальной услуги заявитель предоставляет в администрацию заявление по </w:t>
      </w:r>
      <w:hyperlink r:id="rId8">
        <w:r>
          <w:rPr>
            <w:rStyle w:val="InternetLink"/>
          </w:rPr>
          <w:t>форме</w:t>
        </w:r>
      </w:hyperlink>
      <w:r>
        <w:rPr/>
        <w:t xml:space="preserve">, утвержденной постановлением Администрации Ярославской области от 14.11.2007 N 375 </w:t>
      </w:r>
      <w:r>
        <w:rPr>
          <w:u w:val="single"/>
        </w:rPr>
        <w:t>(</w:t>
      </w:r>
      <w:hyperlink r:id="rId9">
        <w:r>
          <w:rPr>
            <w:rStyle w:val="InternetLink"/>
          </w:rPr>
          <w:t>приложение 3</w:t>
        </w:r>
      </w:hyperlink>
      <w:r>
        <w:rPr/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9.1.     К указанному заявлению прилагаются следующ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9.1.1.  предоставляемые лично заявител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документы, удостоверяющие личность заявителя (членов его семьи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аспорт и копия паспорта совершеннолетних членов семьи, свидетельство о рождении и его копия (детей заявител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документ, подтверждающий полномочия представителя, если от имени заявителя действует представитель, за исключением случаев, установленных Административным регламен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- документы, подтверждающие состав семьи заявителя (в том числе, свидетельство о рождении, о заключении брака, при усыновлении </w:t>
      </w:r>
      <w:r>
        <w:rPr>
          <w:rFonts w:eastAsia="Symbol" w:cs="Symbol" w:ascii="Symbol" w:hAnsi="Symbol"/>
        </w:rPr>
        <w:t>-</w:t>
      </w:r>
      <w:r>
        <w:rPr/>
        <w:t xml:space="preserve"> решение об усыновлении (удочерении), судебное решение о признании членом семь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документы, подтверждающие место жительства гражданина и членов его семьи и технические характеристики жилого помещения (в том числе, выписка из домовой книги с места жительства и копия технического паспорта жилого помеще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документы, подтверждающие право пользования жилым помещением, занимаемым заявителем и членами его 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а) договор купли-продажи (копия и оригинал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б) договор дарения (копия и оригинал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в) договор мены (копия и оригинал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г) свидетельство о праве на наследство по закону или завещанию (копия и оригинал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д) вступивший в законную силу судебный акт (решение или определение суда) в отношении права собственности на объект недвижимости (копия и оригинал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е) другие документы, подтверждающие право пользования жилым помещением, занимаемым заявителем и членами его семьи (в том числе, договор найма жилого помещения (за исключением договора социального найма);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 судебное решение о вселен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ж) справка органов, осуществляющих государственную регистрацию прав на недвижимое имущество и сделок с ним, о наличии или отсутствии жилых помещений, принадлежащих на праве собственности заявителю и членам его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документы, подтверждающие право заявителя (членов его семьи) на внеочередное получение жилого помещения по договору социального найма (при наличии соответствующего права)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а) справки о признании в установленном порядке жилых помещений непригодными для проживания и ремонту и реконструкции не подлежат (заключение о признании жилого помещения непригодным для прожива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б) документ, подтверждающий статус детей-сирот и детей, оставшихся без попечения родите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в) документ, подтверждающий, что гражданин страдает тяжелыми формами хронических заболеваний (согласно перечню, установленному Правительством Российской Федерации) </w:t>
      </w:r>
      <w:r>
        <w:rPr>
          <w:rFonts w:eastAsia="Symbol" w:cs="Symbol" w:ascii="Symbol" w:hAnsi="Symbol"/>
        </w:rPr>
        <w:t>-</w:t>
      </w:r>
      <w:r>
        <w:rPr/>
        <w:t xml:space="preserve"> справка медицинского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документы, подтверждающие общую стоимость имущества, находящегося в собственности гражданина - заявителя и членов его 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а) документы, устанавливающие стоимость транспортного средства, находящегося в собственности гражданина - заявителя и членов его семь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б) документ, подтверждающий инвентаризационную стоимость недвижимого иму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в) справка органов, осуществляющих государственную регистрацию прав на недвижимое имущество  и сделок с ним, о наличии или отсутствии жилых помещений, принадлежащих на праве собственности гражданину и членам его семь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документы, подтверждающие доходы гражданина-заявителя, учитываемые при исчислении размера его дохода и дохода, приходящегося на каждого члена его 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а) справки, подтверждающие выплаты, предусмотренные системой оплаты труда, учитываемые при расчете среднего заработка в соответствии с действующим законодательством о порядке расчета среднего зарабо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б) средний заработок, сохраняемый в случаях, установленных трудовым законодатель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в) компенсация, выплачиваемая государственным органом или общественным объединением за время исполнения государственных или общественных обяза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г) выходное пособие, выплачиваемое при увольнении, компенсация при выходе в отставку, заработная плата, сохраняемая на период трудоустройства при увольнении в связи с ликвидацией организации, сокращением численности или штата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д) надбавки и доплаты ко всем видам выплат и иные социальные выплаты, установленные органами государственной власти, органами местного самоуправления, организац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е) денежное довольствие военнослужащих, сотрудников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 и других органов правоохранительной службы, а также дополнительные выплаты, носящие постоянный характер, продовольственное обеспечение, установленные законодательством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ж) доходы от имущества, принадлежащего на праве собственности гражданину-заявителю, членам его семьи или одиноко проживающему гражданину-заявителю (доходы от реализации и сдачи в аренду (наем, поднаем) недвижимого имущества (земельных участков, домов, квартир, дач, гаражей), транспортных и иных механических сред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з) оплата работ по договорам, заключаемым в соответствии с гражданским законодательством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и) материальная помощь, оказываемая работодателями своим работникам, в том числе бывшим, уволившимся в связи с выходом на пенсию по инвалидности или по возрас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к) авторские вознаграждения, получаемые в соответствии с законодательством Российской Федерации об авторском праве и смежных правах, в том числе по авторским договорам насле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л) доходы от занятий предпринимательской деятельностью, включая доходы, полученные в результате деятельности крестьянского (фермерского) хозя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м) доходы по акция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н) другие доходы от участия в управлении собственностью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о) алименты, получаемые членами семьи гражданина-заявителя или одиноко проживающим гражданином-заяви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п) проценты по банковским вклад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р)  наследуемые и подаренные денежные сре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с) денежные средства, полученные из любых источников (за исключением собственных средств гражданина-заявителя или членов его семьи), направленные на оплату обучения гражданина-заявителя или членов его семьи в образовательных учрежден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т) единовременное пособие при увольнении с военной службы, из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, других органов правоохранительной служ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у) денежные средства, выплачиваемые опекуну (попечителю) на содержание подопе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ф) суммы предоставленной государственной социальной помощ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 </w:t>
      </w:r>
      <w:r>
        <w:rPr/>
        <w:t>х)  другие документы, подтверждающие доходы заявителя и всех членов его семьи, полученные за указанный пери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9.1.2. предоставляемые заявителем по собственной инициативе (при непредставлении заявителем подлежат запросу в рамках межведомственного информационного взаимодействия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документы, подтверждающие доходы гражданина-заявителя, учитываемые при исчислении размера его дохода и дохода, приходящегося на каждого члена его 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а) копии налоговых деклараций о доходах, полученных за учетный период, заверенные налоговыми орга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б) справки из органов социальной защиты о социальных выплатах из бюджетов всех уров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в) доходы от имущества, принадлежащего на праве собственности гражданину-заявителю, членам его семьи или одиноко проживающему гражданину-заявителю (доходы от реализации и сдачи в аренду (наем, поднаем) недвижимого имущества (земельных участков, домов, квартир, дач, гаражей), транспортных и иных механических сред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г) денежные средства, выплачиваемые опекуну (попечителю) на содержание подопе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 </w:t>
      </w:r>
      <w:r>
        <w:rPr/>
        <w:t>- документы, подтверждающие вид и стоимость имущества, находящегося в собственности заявителя и членов его семьи и подлежащего налогообложению, содержащие реквизиты: дату, номер договора или акта, обосновывающего приобретение имущества; фамилию, имя, отчество собственника; сведения о виде собственности (личная, совместная), для совместной собственности - сведения о сособственниках: их фамилии, имена, отчества и (или) наименование юридических лиц, для долевой собственности - информация о доле лица, о котором предоставляются свед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а) справки налоговых органов, подтверждающие стоимость имущества, принадлежащего на праве собственности заявителю и членам его семьи или одиноко проживающему заявител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б) выписки из Единого государственного реестра прав на недвижимое имущество и сделок с ним (содержащей общедоступные сведения о зарегистрированных правах на объект недвижимости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в) выписки из Единого государственного реестра прав на недвижимое имущество и сделок с ним о переходе прав на объект недвижимого иму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г) 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- документы, подтверждающие право заявителя (членов его семьи) на внеочередное получение жилого помещения по договору социального найма (для заявителей </w:t>
      </w:r>
      <w:r>
        <w:rPr>
          <w:rFonts w:eastAsia="Symbol" w:cs="Symbol" w:ascii="Symbol" w:hAnsi="Symbol"/>
        </w:rPr>
        <w:t>-</w:t>
      </w:r>
      <w:r>
        <w:rPr/>
        <w:t xml:space="preserve"> детей-сирот, детей, оставшихся без попечения родителей и лиц, из числа детей-сирот и детей, оставшихся без попечения родителей, – документы, подтверждающие статус отнесения заявителя к данной категории лиц; для заявителей, жилые помещения которых признаны в установленном порядке непригодными для проживания и ремонту и реконструкции не подлежат, </w:t>
      </w:r>
      <w:r>
        <w:rPr>
          <w:rFonts w:eastAsia="Symbol" w:cs="Symbol" w:ascii="Symbol" w:hAnsi="Symbol"/>
        </w:rPr>
        <w:t>-</w:t>
      </w:r>
      <w:r>
        <w:rPr/>
        <w:t xml:space="preserve"> заключение о признании жилого помещения непригодным для прожива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Установленный выше перечень документов является исчерпывающ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о своему желанию заявитель дополнительно может представить иные документы, которые, по его мнению, имеют значение для вынесения решения о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2.10. Для предоставления  муниципальной услуги  устанавливается  следующий перечень услуг, которые  являются  необходимыми  и обязательны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выдача документа  о доходе  по банковскому вкладу (выдаваемый  документ </w:t>
      </w:r>
      <w:r>
        <w:rPr>
          <w:rFonts w:eastAsia="Symbol" w:cs="Symbol" w:ascii="Symbol" w:hAnsi="Symbol"/>
        </w:rPr>
        <w:t>-</w:t>
      </w:r>
      <w:r>
        <w:rPr/>
        <w:t xml:space="preserve"> справк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получение документов, подтверждающих размер  доходов заявителя, членов его семьи, полученных в течение  учетного  периода (выдаваемые документы </w:t>
      </w:r>
      <w:r>
        <w:rPr>
          <w:rFonts w:eastAsia="Symbol" w:cs="Symbol" w:ascii="Symbol" w:hAnsi="Symbol"/>
        </w:rPr>
        <w:t>-</w:t>
      </w:r>
      <w:r>
        <w:rPr/>
        <w:t xml:space="preserve"> справки  о доходах  физических лиц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изготовление технического паспорта на жилое (нежилое) помещение (выдаваемый документ </w:t>
      </w:r>
      <w:r>
        <w:rPr>
          <w:rFonts w:eastAsia="Symbol" w:cs="Symbol" w:ascii="Symbol" w:hAnsi="Symbol"/>
        </w:rPr>
        <w:t>-</w:t>
      </w:r>
      <w:r>
        <w:rPr/>
        <w:t xml:space="preserve"> технический паспорт на жилое помеще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изготовление кадастрового паспорта  объекта  недвижимости </w:t>
      </w:r>
      <w:r>
        <w:rPr>
          <w:rFonts w:eastAsia="Symbol" w:cs="Symbol" w:ascii="Symbol" w:hAnsi="Symbol"/>
        </w:rPr>
        <w:t>-</w:t>
      </w:r>
      <w:r>
        <w:rPr/>
        <w:t xml:space="preserve"> здания, сооружения, объекта незавершенного строительства, помещения, земельного участка (выдаваемый документ – кадастровый паспорт  объект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  получение  выписки из домовой книги, лицевого  счета (выдаваемый документ – выписка из домовой книги,  выписка  из лицевого счет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  получение документов, подтверждающих право на внеочередное  предоставление  жилого помещения  по договору социального найма (к выдаваемым документам относятся, в том числе, решение о признании жилого помещения  непригодным для проживания и не подлежащего  ремонту  или реконструкции; справка  медицинского  учреждения о наличии у гражданина тяжелой формы хронического заболевания; решение о направлении  ребенка, оставшегося  без попечения родителей,  в детское учреждение  для  дальнейшего воспитания и обуч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 получение справки органов, осуществляющих государственную регистрацию прав на недвижимое имущество и сделок с ним, о наличии или отсутствии жилых помещений, принадлежащих на праве собственности заявителю и членам его семь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11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-  ненадлежащего оформления заявл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- несоответствия документов, прилагаемых к заявлению, документам, указанным в заявлен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отсутствия у лица полномочий на подачу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12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- непредоставление предусмотренных </w:t>
      </w:r>
      <w:hyperlink r:id="rId10">
        <w:r>
          <w:rPr>
            <w:rStyle w:val="InternetLink"/>
          </w:rPr>
          <w:t>частью 4 статьи 52</w:t>
        </w:r>
      </w:hyperlink>
      <w:r>
        <w:rPr/>
        <w:t xml:space="preserve"> Жилищного кодекса Российской Федерации документов, указанных в пункте 2.9 Административного регла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предоставление документов, которые не подтверждают право заявителя состоять на учете в качестве малоимущих и нуждающихся в предоставлении жилых помещ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- не истек пятилетний срок с момента намеренного ухудшения жилищных условий, предусмотренный </w:t>
      </w:r>
      <w:hyperlink r:id="rId11">
        <w:r>
          <w:rPr>
            <w:rStyle w:val="InternetLink"/>
          </w:rPr>
          <w:t>статьей 53</w:t>
        </w:r>
      </w:hyperlink>
      <w:r>
        <w:rPr/>
        <w:t xml:space="preserve"> Жилищного кодекс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13. Предоставление муниципальной услуги осуществляется без взимания 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2.14. Консультации по вопросам предоставления муниципальной услуги, в том числе о ходе предоставления муниципальной услуги, производятся заместителем Главы Администрации по общим вопросам  по графику работы, указанному в </w:t>
      </w:r>
      <w:hyperlink r:id="rId12">
        <w:r>
          <w:rPr>
            <w:rStyle w:val="InternetLink"/>
          </w:rPr>
          <w:t>1.3</w:t>
        </w:r>
      </w:hyperlink>
      <w:r>
        <w:rPr/>
        <w:t xml:space="preserve"> Административного регламента. Консультации предоставляются в устной форме при личном обращении либо посредством телефонной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ри консультировании заместитель Главы Администрации по общим вопросам дает полный, точный и понятный ответ на поставленн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Если заместитель Главы Администрации по общим вопросам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 администрацию либо назначить другое время для получения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Консультирование в устной форме при личном обращении осуществляется в пределах 30 минут. Время ожидания в очереди не должно превышать 3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Обращение по телефону допускается в течение установленного рабочего времени 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Консультирование по телефону осуществляется в пределах 15 минут. При консультировании по телефону заместитель Главы Администрации по общим вопросам должен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Рассмотрение письменных обращений по вопросам предоставления муниципальной услуги, услуг, необходимых и обязательных для предоставления муниципальной услуги, а также о ходе предоставления муниципальной услуги, в том числе, поступивших по адресу электронной почты, осуществляется в соответствии с Федеральным законом от 02.05.2006 № 59-ФЗ «О порядке рассмотрения обращений граждан Российской Федерации». Рассмотрение обращений о ходе предоставления муниципальной услуги осуществляется с учетом сроков предоставления муниципальной услу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олучение информации по вопросам предоставления муниципальной услуги, услуг, необходимых и обязательных для предоставления муниципальной услуги, а также о ходе предоставления муниципальной услуги, оказываемой с использованием  Единого  портала, осуществляется заявителем самостоятельно  через  личный кабинет. Рассмотрение обращения заявителя, поступившего с использованием Единого портала, осуществляется в порядке, установленном пунктом 3.6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15. Максимальный срок ожидания в очереди при подаче заявления о предоставлении муниципальной услуги не может превышать 30 минут. Максимальный срок ожидания в очереди при получении результата предоставления муниципальной услуги не может превышать 3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16. Срок регистрации заявления о предоставлении муниципальной услуги - 1 рабоч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17. Места предоставления муниципальной услуги (места информирования, ожидания и приема заявителей) располагаются в здании администрации. Места информирования, предназначенные для ознакомления граждан с информационными материалами, оборудуются информационными стендами с образцами заполнения заявления и перечнем документов, необходимых для предоставления муниципальной услуги, письменными столами (стойками) и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рием заявителей осуществляется в служебных кабинетах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18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19. Особенности предоставления муниципальной услуги в электронной форме установлены в разделе 3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3.1. Предоставление муниципальной услуги включает следующие административные процед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прием, первичная проверка и регистрация заявления и приложенных к нему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проверка полноты и достоверности сведений, содержащихся в документах, представленных заявителем, исчисление размера дохода, приходящегося на заявителя и каждого члена его семьи, определение общей стоимости подлежащего налогообложению имущества, находящегося в собственности заявителя и членов его семьи; определение нуждаемости заявителя (заявителя и членов его (её) семьи) в жилом помещении, предоставляемом по договору социального найма; подготовка проекта соответствующего постановления админист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принятие уполномоченным должностным лицом решения о признании заявителя (заявителя и членов его (её) семьи) малоимущим(и) и принятии  (либо отказе в принятии) на учет в качестве нуждающихся в жилых помещениях, предоставляемых по договорам социального най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направление, выдача заявителю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оследовательность административных процедур отражена в блок-схеме (приложение 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3.2. Прием, первичная проверка и регистрация заявления и приложенных к нему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Основанием для начала административной процедуры является обращение заявителя в  администрацию с заявлением в соответствии с </w:t>
      </w:r>
      <w:hyperlink r:id="rId13">
        <w:r>
          <w:rPr>
            <w:rStyle w:val="InternetLink"/>
          </w:rPr>
          <w:t>пунктом 2.7</w:t>
        </w:r>
      </w:hyperlink>
      <w:r>
        <w:rPr/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Ответственным за выполнение административной процедуры является заместитель Главы Администрации по общим вопро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Заявление предоставляется заявителем в администрацию в одном экземпляре лично либо через представителя. Заявление может быть подано с использованием Единого порт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случае направления заявления с использованием Единого портала, заявителю в личный кабинет заместитель Главы Администрации по общим вопросам  в течение рабочего дня отправляется сообщение о поступлении заявления, в котором назначается  время приема с целью представления заявителем документов (в пределах 3 рабочих дней с момента поступления заявления через Единый портал) в соответствии с абзацем 6 пункта 3.2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Копии документов предоставляются одновременно с оригиналами, в случае подачи заявления через Единый портал </w:t>
      </w:r>
      <w:r>
        <w:rPr>
          <w:rFonts w:eastAsia="Symbol" w:cs="Symbol" w:ascii="Symbol" w:hAnsi="Symbol"/>
        </w:rPr>
        <w:t>-</w:t>
      </w:r>
      <w:r>
        <w:rPr/>
        <w:t xml:space="preserve"> копии документов и их оригиналы предоставляются в день, назначенный  заместитель Главы Администрации по общим вопросам  и указанный в сообщении,  поступившем в личный кабинет заявителя. При этом  днем обращения за предоставлением  муниципальной услуги  признается день представления заявителем 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Заместитель Главы Администрации по общим вопрос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1) устанавливает личность заявителя, в том числе проверяет паспорт, удостоверяющий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) проводит первичную проверку представлен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3) сличает представленные экземпляры оригиналов и копий документов друг с другом, выполняет на копиях надпись об их соответствии подлинным экземплярам (ставит штамп "копия верна"), заверяет своей подписью с указанием фамилии и иниц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В случаях ненадлежащего оформления заявления, несоответствия прилагаемых документов документам, указанным в заявлении, отсутствия у лица полномочий на подачу заявления заместитель Главы Администрации по общим вопросам  возвращает документы и разъясняет причину возврата. По желанию заявителя причина возврата указывается заместителем Главы Администрации по общим вопросам на заявлении письм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В случае надлежащего оформления заявления, соответствия приложенных к нему документов документам, указанным в заявлении, наличия у лица полномочий на подачу заявления заместитель Главы Администрации по общим вопросам  регистрирует заявление в книге регистрации заявлений граждан о принятии на учет в качестве нуждающихся в жилых помещениях, предоставляемых по договорам социального найма, и заявлений заявителя об изменениях, произошедших в период нахождения на учете нуждающихся в жилых помещениях (далее - Книга регистрации), </w:t>
      </w:r>
      <w:hyperlink r:id="rId14">
        <w:r>
          <w:rPr>
            <w:rStyle w:val="InternetLink"/>
          </w:rPr>
          <w:t>форма</w:t>
        </w:r>
      </w:hyperlink>
      <w:r>
        <w:rPr>
          <w:u w:val="single"/>
        </w:rPr>
        <w:t xml:space="preserve"> </w:t>
      </w:r>
      <w:r>
        <w:rPr/>
        <w:t>которой установлена постановлением Администрации Ярославской области от 14.11.2007 N 37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осле регистрации заявления о принятии на учет заявителю выдается, а в случае направления заявления через Единый портал направляется в личный кабинет, расписка в получении документов (приложение 4) с указанием их перечня, даты получения и порядкового номера, под которым его заявление зарегистрировано в Книге рег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 </w:t>
      </w:r>
      <w:r>
        <w:rPr/>
        <w:t>Максимальное время прохождения административной процедуры составляет 1 рабоч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3.3. Проверка полноты и достоверности сведений, содержащихся в документах, представленных заявителем, исчисление размера дохода, приходящегося на заявителя и каждого члена его семьи, определение общей стоимости подлежащего налогообложению имущества, находящегося в собственности заявителя и членов его семьи, определение основания признания заявителя нуждающимся в жилом помещении, предоставляемом по договору социального найма, подготовка проекта решения о предоставлении либо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Основанием для начала административной процедуры является получение заместителем Главы Администрации по общим вопросам заявления и приложенных к нему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Ответственным за выполнение административной процедуры является заместитель Главы Администрации по общим вопро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Заместитель Главы Администрации по общим вопросам в течение 19 рабочих дн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rPr/>
      </w:pPr>
      <w:r>
        <w:rPr/>
        <w:t xml:space="preserve">- проводит проверку наличия всех необходимых документов, предусмотренных </w:t>
      </w:r>
      <w:hyperlink r:id="rId15">
        <w:r>
          <w:rPr>
            <w:rStyle w:val="InternetLink"/>
          </w:rPr>
          <w:t>частью 4 статьи 52</w:t>
        </w:r>
      </w:hyperlink>
      <w:r>
        <w:rPr/>
        <w:t xml:space="preserve"> Жилищного кодекса Российской Федерации, указанных в </w:t>
      </w:r>
      <w:hyperlink r:id="rId16">
        <w:r>
          <w:rPr>
            <w:rStyle w:val="InternetLink"/>
          </w:rPr>
          <w:t>пункте</w:t>
        </w:r>
      </w:hyperlink>
      <w:r>
        <w:rPr/>
        <w:t xml:space="preserve"> 2.9 Административного регламен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1"/>
        <w:rPr/>
      </w:pPr>
      <w:r>
        <w:rPr/>
        <w:t>- при непредоставлении заявителем документов, которые администрация в соответствии с пунктом 2.9 Административного регламента получает по межведомственным запросам, готовит межведомственный запрос в соответствующие органы, предоставляющие государственные услуги, органы, предоставляющие муниципальные услуги, государственные органы, в подведомственные государственным органам или органам местного самоуправления организации, участвующие в предоставлении муниципальной услуги, о предоставлении необходимых документов в рамках межведомственного взаимодейств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проводит проверку полноты и достоверности сведений, содержащихся в документах, представленных заявите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исчисляет размер дохода, приходящегося на заявителя и каждого члена его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определяет общую стоимость подлежащего налогообложению имущества, находящегося в собственности заявителя и членов его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- определяет нуждаемость заявителя в предоставлении жилого помещения по договору социального найма по основаниям, установленным </w:t>
      </w:r>
      <w:hyperlink r:id="rId17">
        <w:r>
          <w:rPr>
            <w:rStyle w:val="InternetLink"/>
          </w:rPr>
          <w:t>статьей 51</w:t>
        </w:r>
      </w:hyperlink>
      <w:r>
        <w:rPr/>
        <w:t xml:space="preserve"> Жилищного кодекс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о результатам проверки заместитель Главы Администрации по общим вопросам в течение 1 рабочего дня осуществляет подготовку и передачу Главе администрации  для согласования одного из следующих проектов постановл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- в случае если среднедушевой доход заявителя (членов его семьи) за учетный период не превышает установленную двукратную величину прожиточного минимума, размер стоимости имущества, находящегося в собственности заявителя (членов его семьи) и подлежащего налогообложению, не превышает величину денежных средств, позволяющих произвести оплату 30 процентов стоимости жилого помещения, и при наличии оснований для признания заявителя нуждающимся в жилых помещениях, предоставляемых по договорам социального найма, предусмотренных </w:t>
      </w:r>
      <w:hyperlink r:id="rId18">
        <w:r>
          <w:rPr>
            <w:rStyle w:val="InternetLink"/>
          </w:rPr>
          <w:t>статьей 51</w:t>
        </w:r>
      </w:hyperlink>
      <w:r>
        <w:rPr/>
        <w:t xml:space="preserve"> Жилищного кодекса Российской Федерации, а также при отсутствии действий и сделок со стороны заявителя, повлекших намеренное ухудшение его жилищных условий, в течение 5 лет, предшествующих обращению заявителя в администрацию, заместитель Главы Администрации по общим вопросам готовит проект постановления  администрации о признании заявителя и членов его семьи малоимущими и принятии их на учет нуждающихся в жилых помещениях, предоставляемых по договорам социального найма (далее - постановле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- в случае если среднедушевой доход заявителя (членов его семьи) за учетный период превышает установленную двукратную величину прожиточного минимума, и (или) размер стоимости имущества, находящегося в собственности заявителя (членов его семьи) и подлежащего налогообложению, превышает величину денежных средств, позволяющих произвести оплату 30 процентов стоимости жилого помещения, и (или) при отсутствии оснований для признания заявителя нуждающимся в жилых помещениях, предоставляемых по договорам социального найма, предусмотренных </w:t>
      </w:r>
      <w:hyperlink r:id="rId19">
        <w:r>
          <w:rPr>
            <w:rStyle w:val="InternetLink"/>
          </w:rPr>
          <w:t>статьей 51</w:t>
        </w:r>
      </w:hyperlink>
      <w:r>
        <w:rPr/>
        <w:t xml:space="preserve"> Жилищного кодекса Российской Федерации, и (или) при наличии оснований, предусмотренных </w:t>
      </w:r>
      <w:hyperlink r:id="rId20">
        <w:r>
          <w:rPr>
            <w:rStyle w:val="InternetLink"/>
          </w:rPr>
          <w:t>статьей 54</w:t>
        </w:r>
      </w:hyperlink>
      <w:r>
        <w:rPr/>
        <w:t xml:space="preserve"> Жилищного кодекса Российской Федерации, заместитель Главы Администрации по общим вопросам готовит проект постановления администрации об отказе в признании заявителя и членов его семьи малоимущими и принятии их на учет нуждающихся в жилых помещениях, предоставляемых по договорам социального найма (далее - постановле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Проект постановления направляется Главе Администрации для подписания. При наличии замечаний Глава Администрации возвращает проект постановления заместителю Главы Администрации по общим вопросам для доработ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Максимальный срок исполнения данной административной процедуры составляет 24 рабочи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3.4. Принятие уполномоченным должностным лицом решения о признании заявителя и членов его семьи малоимущими и принятии их на учет нуждающихся в жилых помещениях, предоставляемых по договорам социального найма, либо об отказе в признании заявителя и членов его семьи малоимущими и принятии их на учет нуждающихся в жилых помещениях, предоставляемых по договорам социального най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Основанием для начала административной процедуры является поступление Главе  администрации проекта постано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Ответственным за выполнение административной процедуры является Глава 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Глава  администрации в течение 1 рабочего дня рассматривает проект постановления и в случае отсутствия замечаний подписывает его, направляет в отдел по общим вопросам ведущему специалисту для рег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ри наличии замечаний возвращает проект постановления на доработку в течение 1 рабочего дня. Подписанный после доработки проект постановления направляется в отдел по общим вопросам ( ведущему специалисту) для регистрации. В этот же день ведущий специалист отдела по общим вопросам регистрирует постановление  администрации в установленном порядке и после регистрации направляет его  заместителю Главы Администрации по общим вопросам, ведущему учет граждан в качестве нуждающихся в жилых помещениях, предоставляемых по договорам социального най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Максимальный срок исполнения данной административной процедуры составляет 2 рабочи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3.5. Направление, выдача заявителю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Основанием для начала административной процедуры является поступление заместителю Главы Администрации по общим вопросам, ведущему учет граждан в качестве нуждающихся в жилых помещениях, предоставляемых по договорам социального найма   постано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Ответственным за выполнение административной процедуры является заместитель Главы Администрации по общим вопросам, ведущий учет граждан в качестве нуждающихся в жилых помещениях, предоставляемых по договорам социального най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Заместитель Главы Администрации по общим вопросам заносит в</w:t>
      </w:r>
      <w:r>
        <w:rPr>
          <w:color w:val="FF0000"/>
        </w:rPr>
        <w:t xml:space="preserve"> </w:t>
      </w:r>
      <w:r>
        <w:rPr/>
        <w:t xml:space="preserve">книгу учета граждан, нуждающихся в жилых помещениях, предоставляемых по договорам социального найма (далее - </w:t>
      </w:r>
      <w:hyperlink r:id="rId21">
        <w:r>
          <w:rPr>
            <w:rStyle w:val="InternetLink"/>
          </w:rPr>
          <w:t>Книга</w:t>
        </w:r>
      </w:hyperlink>
      <w:r>
        <w:rPr/>
        <w:t xml:space="preserve"> учета), </w:t>
      </w:r>
      <w:hyperlink r:id="rId22">
        <w:r>
          <w:rPr>
            <w:rStyle w:val="InternetLink"/>
          </w:rPr>
          <w:t>форма</w:t>
        </w:r>
      </w:hyperlink>
      <w:r>
        <w:rPr/>
        <w:t xml:space="preserve"> которой установлена постановлением Администрации Ярославской области от 14.11.2007 N 375, сведения о дате и номере постановления и формирует учетное дело заяв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осле внесения данных в Книгу учета заместитель Главы Администрации по общим вопросам в течение 1 рабочего дня с момента получения подписанного главой  администрации постановления уведомляет заявителя по контактному телефону, указанному им в заявлении, о необходимости явиться для получения копии постановления, согласовывает день и время явки заявителя в пределах срока административной процедуры. В случае поступления  заявления о предоставлении муниципальной услуги через Единый портал,  заместитель Главы Администрации по общим вопросам в течение 1 рабочего дня с момента получения подписанного главой администрации постановления направляет заявителю постановление администрации  в виде электронного  документа  в личный каби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Заместитель Главы Администрации по общим вопросам выдает явившемуся в назначенный день и время заявителю (представителю заявителя) экземпляр постановления  и предлагает ему поставить свою подпись на копии постановления, после чего выдает постановление заявителю (представителю заявите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В случае если в пределах срока исполнения административной процедуры заявитель (представитель заявителя) не явился за получением результата муниципальной услуги, заместитель Главы Администрации по общим вопросам, ведущий учет граждан в качестве нуждающихся в жилых помещениях, предоставляемых по договорам социального найма передает ведущему специалисту  отдела по общим вопросам (ведущему специалисту)  экземпляр постановления для направления заявителю заказным письмом с уведомлением о вручении. Заместителем Главы Администрации по общим вопросам на копии постановления делается отметка о направлении постановления заявит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Максимальный срок исполнения административной процедуры составляет 3 рабочи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3.6. При предоставлении муниципальной услуги заявитель вправе запрашивать информацию о ходе ее предоставления путём направления  соответствующего  запроса через Единый пор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оступивший в адрес администрации запрос о ходе муниципальной услуги рассматривается в порядке, установленном  пунктами 5.9 – 5.11 Административного регламента, с учетом сроков исполн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едоставление информации  по запросу осуществляется через Единый пор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3.7. В целях эффективного и качественного предоставления муниципальной услуги   администрация осуществляет взаимодействие с органами, осуществляющими государственную регистрацию прав на недвижимое имущество и сделок с ним, налоговыми органами, органами опеки и попечительства. Указанное  взаимодействие  осуществляется  в  случае необходимости  истребования  документов и информации для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заимодействие с перечисленными в настоящем пункте органами  государственной власти, органами местного самоуправления и организациями, участвующими   в предоставлении муниципальной услуги, осуществляется администрацией посредством единой системы межведомственного электронного  взаимодействия и, при необходимости, в рамках заключенных соглашений о межведомственном информационном взаимодейств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  <w:t>4. Формы контроля за исполнением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 администрации непосредственно при предоставлении услуги, а также путем организации проведения проверок в ходе предоставления муниципальной услуги. По результатам проверок Глава  администрации дает указания по устранению выявленных нарушений и контролирует их испол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4.2. Оценка качества предоставления муниципальной услуги, последующий     контроль исполнения административного регламента осуществляется            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Плановые проверки исполнения административного регламента осуществляются  вышестоящим органом исполнительной власти в соответствии с графиком проверок, но не реже чем раз в два года.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Внеплановые проверки могут осуществляться по поручению Главы Администрации Заячье-Холмского сельского поселения или при наличии жалоб на исполнение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4.3. По результатам проверок лица, допустившие нарушение Административного регламента, могут быть привлечены к дисциплинарной ответственности в соответствии с Трудовым </w:t>
      </w:r>
      <w:hyperlink r:id="rId2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законодательством о муниципальной служ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За неправомерные решения (действия, 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4.4. Контроль за предоставлением муниципальной услуги со стороны граждан осуществляется путем получения информации о наличии в решениях, действиях (бездействии) органа, предоставляющего муниципальную услугу, а также должностных лиц и муниципальных служащих, участвующих в оказании муниципальной услуги, нарушений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Граждане вправе обжаловать решения (действия, бездействие), принимаемые (осуществляемые) в ходе предоставления муниципальной услуги, в порядке, установленном </w:t>
      </w:r>
      <w:hyperlink r:id="rId24">
        <w:r>
          <w:rPr>
            <w:rStyle w:val="InternetLink"/>
          </w:rPr>
          <w:t>разделом 5</w:t>
        </w:r>
      </w:hyperlink>
      <w:r>
        <w:rPr/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5.1. Заявитель имеет право на судебное и досудебное (внесудебное) обжалование решений (действий, бездействия), принимаемых (осуществляемых) в ход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5.2. Предметом досудебного (внесудебного) обжалования могут быть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5.3. Основанием  для начала  процедуры досудебного (внесудебного) обжалования  является направление Главе  администрации Заячье-Холмского сельского поселения в письменной форме или в форме электронного документа жалобы, либо личное обращение  гражданина к должностному лицу администрации  (далее – обраще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5.4. В обращении  гражданин в обязательном порядке указывает свои фамилию, имя, отчество, адрес электронной почты, если  ответ  должен быть направлен  в форме  электронного  документа, и почтовый адрес, если ответ должен быть направлен в письменной форме. Гражданин   вправе приложить к такому  обращению необходимые  документы и материалы  в электронной  форме либо направить  указанные документы  и материалы или  их копии   в письмен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5.5. Заявитель вправе по письменному обращению, либо по обращению, подаваемому в электронной форме, получить в администрации информацию и документы, необходимые для обоснования и рассмотрения жалоб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/>
      </w:pPr>
      <w:r>
        <w:rPr/>
        <w:t>5.6. Ответ на обращение не да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/>
      </w:pPr>
      <w:r>
        <w:rPr/>
        <w:t>- если в письменном обращении, либо обращении, направленном по электронной почте, не указаны фамилия гражданина, направившего обращение, и почтовый либо электронный 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/>
      </w:pPr>
      <w:r>
        <w:rPr/>
        <w:t>- если текст письменного обращения не поддается прочтению. При этом, если фамилия гражданина и адрес для ответа поддаются прочтению, гражданину сообщается о невозможности прочтения текста обращения в течение семи дней со дня регистрации данного обра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/>
      </w:pPr>
      <w:r>
        <w:rPr/>
        <w:t>Перечень оснований для отказа в ответе является исчерпывающ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5.7. Жалоба для рассмотрения в досудебном (внесудебном) порядке направляется Главе  администрации по адресу: Ярославская область, Гаврилов-Ямский район, Ставотинский с/о, с.Ставотино ул. Садовая д.8, 152233 или  на адрес электронной почты, указанный в пункте 1.3 Административного  регламента </w:t>
      </w:r>
      <w:r>
        <w:rPr>
          <w:u w:val="single"/>
        </w:rPr>
        <w:t>(</w:t>
      </w:r>
      <w:hyperlink r:id="rId25">
        <w:r>
          <w:rPr>
            <w:rStyle w:val="InternetLink"/>
            <w:b/>
            <w:lang w:val="en-US"/>
          </w:rPr>
          <w:t>zholm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rambl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/>
      </w:pPr>
      <w:r>
        <w:rPr/>
        <w:t>5.8. Жалоба гражданина рассматривае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5.9. Письменное обращение, а также обращение, направленное  по электронной почте,  рассматривается в  течение  тридцати дней со дня  регистрации. Обращение, в том числе и  поступившее  по электронной почте,  подлежит регистрации  в течение  трех дней  с момента  его  поступ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5.10. Результатом досудебного (внесудебного) обжалования является  подписанный Главой Администрации ответ по  существу поставленных в обращении вопро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5.11. Ответ на обращение, поступившее в администрацию поселения  в форме электронного документа, направляется в форме электронного 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5.12. Получатель муниципальной услуги вправе оспорить решения,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  <w:t xml:space="preserve">к </w:t>
      </w:r>
      <w:hyperlink r:id="rId26">
        <w:r>
          <w:rPr>
            <w:rStyle w:val="InternetLink"/>
          </w:rPr>
          <w:t>Административному регламенту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исполнения муниципальной у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«Прием заявлений, документ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а также постановка на учет в кач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</w:t>
      </w:r>
      <w:r>
        <w:rPr/>
        <w:t>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/>
        <w:t>АДМИНИСТРАЦИЯ ЗАЯЧЬЕ-ХОЛМСКОГО СЕЛЬСКОГО ПОСЕЛЕНИЯ</w:t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pacing w:val="20"/>
        </w:rPr>
        <w:t xml:space="preserve">                        </w:t>
      </w:r>
      <w:r>
        <w:rPr>
          <w:b/>
          <w:spacing w:val="20"/>
        </w:rPr>
        <w:t>ПО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>00.00.0000     №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___________ (членов его(е) семьи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имущим(и) и принятии на учет нуждающихся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лых помещениях, предоставляемых по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м социального най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смотрев заявление, поступившее ____________  ________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             (время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,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(ей) по адресу: ______________________________________________,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 признании  его  (ее) семьи малоимущей и постановке на учет нуждающихся в жилом   помещении,   предоставляемом   по   договору   социального   найма, руководствуясь пунктом _____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1 статьи 5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,  Законами  Ярославской области от 28.06.2005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N 40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условиях реализации  права  отдельных  категорий  граждан  на  предоставление  жилых помещений по договорам социального найма" и от 27.06.2007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N 50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орядке учета граждан в качестве нуждающихся в жилых помещениях, предоставляемых по договорам  социального  найма"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22" w:after="0"/>
        <w:rPr/>
      </w:pPr>
      <w:r>
        <w:rPr>
          <w:spacing w:val="-10"/>
        </w:rPr>
        <w:t>АДМИНИСТРАЦИЯ ЗАЯЧЬЕ-ХОЛМСКОГО СЕЛЬСКОГО ПОСЕЛЕНИЯ ПОСТАНОВЛЯЕ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2"/>
        <w:ind w:right="5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счислив  размер дохода, определив стоимость имущества, находящегося в  собственности,  подлежащего  налогообложению,  и определив нуждаемость в предоставлении  жилого  помещения  по  договору социального найма в соответствии с приложением, признать семью 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количество человек, Ф.И.О., родственные отношения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имущей  и  нуждающейся  в  предоставлении  жилого помещения по договору социального  найма .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авить семью ______________________________ на учет нуждающихся в                                                                                                 (Ф.И.О. заявителя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и  жилого  помещения  по  договору  социального найма, имеющих право в соответствии с пунктом _____ части ____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5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  Федерации  на  предоставление  жилого  помещения  по  договору социального найма за номером ______ .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Контроль  за   исполнением   постановления    возложить на  заместителя Главы администрации по общим вопросам ______________ .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Глава Администраци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аячье-Холм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ФИО Гла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  <w:t>Заячье-Холмского сельского поселения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___________ (членов его(е) семьи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имущим(и) и принятии на учет нуждающихся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лых помещениях, предоставляемых по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м социального най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  <w:t>от        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дохода, оценки общей стоимости имущества,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его налогообложению, находящегося в собственности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 _________________ и членов его семьи,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и общей площадью жилого помещения, приходящейся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ого члена семь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ведения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</w:t>
              <w:br/>
              <w:t xml:space="preserve">для расчет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ленов семьи (К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предоставления общей площади  жилого  помещения</w:t>
              <w:br/>
              <w:t xml:space="preserve">(Н)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кв. м/чел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рыночная стоимость  на текущий квартал одного квадратного метра типового жилья по Гаврилов-Ямскому муниципальному району (РСИ)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окупный семейный доход за предшествующий год      </w:t>
              <w:br/>
              <w:t xml:space="preserve">(годовой доход одиноко проживающего гражданина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душевой доход семьи или одиноко проживающего   </w:t>
              <w:br/>
              <w:t xml:space="preserve">гражданина (Д)                                       </w:t>
              <w:br/>
              <w:t xml:space="preserve">(рассчитывается как сумма доходов всех членов семьи  </w:t>
              <w:br/>
              <w:t xml:space="preserve">за 12 месяцев, деленная на 12 и деленная на   количество членов семьи)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прожиточного минимума на душу населения в   </w:t>
              <w:br/>
              <w:t xml:space="preserve">Ярославской области, установленная постановлением    </w:t>
              <w:br/>
              <w:t xml:space="preserve">Губернатора Ярославской области (ПМ)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имущества, находящегося в собственности,   </w:t>
              <w:br/>
              <w:t xml:space="preserve">подлежащего налогообложению, всех членов семьи       </w:t>
              <w:br/>
              <w:t xml:space="preserve">(одиноко проживающего гражданина) (СИ)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эффициент, установленный постановлением администрации Заячье-Холмского сельского поселения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3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шение о признании гражданина и членов его семьи малоиму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2160"/>
      </w:tblGrid>
      <w:tr>
        <w:trPr>
          <w:trHeight w:val="60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душевой доход семьи или одиноко проживающего       </w:t>
              <w:br/>
              <w:t xml:space="preserve">гражданина (Д), выше двукратной величины прожиточного    </w:t>
              <w:br/>
              <w:t xml:space="preserve">минимума, рассчитанного для данной семьи (ПМ)            </w:t>
              <w:br/>
              <w:t xml:space="preserve">Д &lt;= 2 ПМ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2160"/>
      </w:tblGrid>
      <w:tr>
        <w:trPr>
          <w:trHeight w:val="8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налогооблагаемого имущества, находящегося в    </w:t>
              <w:br/>
              <w:t xml:space="preserve">собственности семьи или одиноко проживающего гражданина, </w:t>
              <w:br/>
              <w:t xml:space="preserve">больше 30 процентов рыночной стоимости приобретения      </w:t>
              <w:br/>
              <w:t xml:space="preserve">жилого помещения по норме предоставления в г.Гаврилов-Ям  </w:t>
              <w:br/>
              <w:br/>
              <w:t xml:space="preserve">СИ &lt;= РСИ x Н x К x 0,3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 </w:t>
            </w:r>
          </w:p>
        </w:tc>
      </w:tr>
      <w:tr>
        <w:trPr>
          <w:trHeight w:val="36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щей площади жилых помещений, занимаемых          </w:t>
              <w:br/>
              <w:t xml:space="preserve">гражданином и членами его семьи (S)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ленов семьи (К)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    </w:t>
            </w:r>
          </w:p>
        </w:tc>
      </w:tr>
      <w:tr>
        <w:trPr>
          <w:trHeight w:val="36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ная норма общей площади установлена постановлением   </w:t>
              <w:br/>
              <w:t xml:space="preserve">администрации городского поселения Гаврилов-Ям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    </w:t>
            </w:r>
          </w:p>
        </w:tc>
      </w:tr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общей площади жилого помещения, приходящейся на </w:t>
              <w:br/>
              <w:t xml:space="preserve">одного человека (В)                                      </w:t>
              <w:br/>
              <w:t xml:space="preserve">В &lt;= (Н), где В = S : K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/чел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  <w:t xml:space="preserve">к </w:t>
      </w:r>
      <w:hyperlink r:id="rId31">
        <w:r>
          <w:rPr>
            <w:rStyle w:val="InternetLink"/>
          </w:rPr>
          <w:t>Административному регламенту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</w:t>
      </w:r>
      <w:r>
        <w:rPr/>
        <w:t xml:space="preserve">исполнения муниципальной у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«Прием заявлений, документ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а также постановка на учет в кач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</w:t>
      </w:r>
      <w:r>
        <w:rPr/>
        <w:t>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АДМИНИСТРАЦИЯ ЗАЯЧЬЕ-ХОЛМ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  <w:t>ПО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>00.00.0000     №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___________ (членам его(е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) в признании малоимущим(и) и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и на учет нуждающихся в жилых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х, предоставляемых по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м социального най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смотрев заявление, поступившее ________________ в ____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             (время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,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(ей) по адресу: ______________________________________________,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признании  его  (ее) семьи малоимущей и постановке на учет нуждающихся в жилом   помещении,   предоставляемом   по   договору   социального   найма, руководствуясь  пунктом  ___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1 статьи 5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,  Законами  Ярославской области от 28.06.2005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N 40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условиях реализации  права  отдельных  категорий  граждан  на  предоставление  жилых помещений по договорам социального найма" и от 27.06.2007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N 50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орядке учета граждан в качестве нуждающихся в жилых помещениях, предоставляемых по договорам  социального  найма"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22" w:after="0"/>
        <w:rPr/>
      </w:pPr>
      <w:r>
        <w:rPr>
          <w:spacing w:val="-10"/>
        </w:rPr>
        <w:t>АДМИНИСТРАЦИЯ ЗАЯЧЬЕ-ХОЛМСКОГО СЕЛЬСКОГО ПОСЕЛЕНИЯ ПОСТАНОВЛЯЕ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2"/>
        <w:ind w:right="5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казать ________________________________ в признании его (ее) семьи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___________________________________________) малоимущей и принятии на уче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Ф.И.О. членов его семьи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в предоставлении жилого помещения по договору социального найма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причина отказа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иложением. 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остановление может быть обжаловано в судебном порядке.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Контроль  за   исполнением   постановления    возложить   на   заместителя Главы администрации по общим вопросам ______________ .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Глава Администрации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/>
        <w:t>Заячье-Холмского сельского поселения                                    ________________ ФИО Гла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/>
        <w:t xml:space="preserve">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  <w:t>Заячье-Холмского сельского поселения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___________ (членам его(е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) в признании малоимущим(и) и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и на учет нуждающихся в жилых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х, предоставляемых по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м социального най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  <w:t>от        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дохода, оценки общей стоимости имущества,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его налогообложению, находящегося в собственности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 _________________ и членов его семьи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ведения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</w:t>
              <w:br/>
              <w:t xml:space="preserve">для расчет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ленов семьи (К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предоставления общей площади  жилого  помещения</w:t>
              <w:br/>
              <w:t xml:space="preserve">(Н)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 кв. м/чел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рыночная стоимость  на текущий квартал одного квадратного метра типового жилья по Гаврилов-Ямскому муниципальному району (РСИ)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окупный семейный доход за предшествующий год      </w:t>
              <w:br/>
              <w:t xml:space="preserve">(годовой доход одиноко проживающего гражданина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душевой доход семьи или одиноко проживающего   </w:t>
              <w:br/>
              <w:t xml:space="preserve">гражданина (Д)                                       </w:t>
              <w:br/>
              <w:t xml:space="preserve">(рассчитывается как сумма доходов всех членов семьи  </w:t>
              <w:br/>
              <w:t xml:space="preserve">за 12 месяцев, деленная на 12 и деленная на          </w:t>
              <w:br/>
              <w:t xml:space="preserve">количество членов семьи)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прожиточного минимума на душу населения в   </w:t>
              <w:br/>
              <w:t xml:space="preserve">Ярославской области, установленная постановлением    </w:t>
              <w:br/>
              <w:t xml:space="preserve">Губернатора Ярославской области (ПМ)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имущества, находящегося в собственности,   </w:t>
              <w:br/>
              <w:t xml:space="preserve">подлежащего налогообложению, всех членов семьи       </w:t>
              <w:br/>
              <w:t xml:space="preserve">(одиноко проживающего гражданина) (СИ)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, установленный постановлени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Заячье-Холм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3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знании гражданина и членов его семьи малоиму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2160"/>
      </w:tblGrid>
      <w:tr>
        <w:trPr>
          <w:trHeight w:val="60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душевой доход семьи или одиноко проживающего       </w:t>
              <w:br/>
              <w:t xml:space="preserve">гражданина (Д), выше двукратной величины прожиточного    </w:t>
              <w:br/>
              <w:t xml:space="preserve">минимума, рассчитанного для данной семьи (ПМ)            </w:t>
              <w:br/>
              <w:t xml:space="preserve">Д &lt;= 2 ПМ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2160"/>
      </w:tblGrid>
      <w:tr>
        <w:trPr>
          <w:trHeight w:val="8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налогооблагаемого имущества, находящегося в    </w:t>
              <w:br/>
              <w:t xml:space="preserve">собственности семьи или одиноко проживающего гражданина, </w:t>
              <w:br/>
              <w:t xml:space="preserve">больше 30 процентов рыночной стоимости приобретения      </w:t>
              <w:br/>
              <w:t xml:space="preserve">жилого помещения по норме предоставления в г. Гаврилов-Ям  </w:t>
              <w:br/>
              <w:br/>
              <w:t xml:space="preserve">СИ &lt;= РСИ x Н x К x 0,3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  <w:t xml:space="preserve">к </w:t>
      </w:r>
      <w:hyperlink r:id="rId35">
        <w:r>
          <w:rPr>
            <w:rStyle w:val="InternetLink"/>
          </w:rPr>
          <w:t>Административному регламенту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о исполнению муниципальной у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«Прием заявлений, документ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а также постановка на учет в кач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</w:t>
      </w:r>
      <w:r>
        <w:rPr/>
        <w:t>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</w:t>
      </w:r>
      <w:r>
        <w:rPr/>
        <w:t>Главе Заячье-Холм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________________________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,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 по адресу: 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</w:t>
      </w:r>
      <w:r>
        <w:rPr/>
        <w:t>телефон: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ошу признать меня и членов моей семьи, постоянно/преимущественно (нужное подчеркнуть) проживающих по  адресу: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2"/>
        <w:gridCol w:w="1262"/>
        <w:gridCol w:w="2411"/>
        <w:gridCol w:w="1877"/>
        <w:gridCol w:w="20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заявителя</w:t>
            </w:r>
          </w:p>
          <w:p>
            <w:pPr>
              <w:pStyle w:val="Normal"/>
              <w:jc w:val="center"/>
              <w:rPr/>
            </w:pPr>
            <w:r>
              <w:rPr/>
              <w:t>и членов его семь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,</w:t>
            </w:r>
          </w:p>
          <w:p>
            <w:pPr>
              <w:pStyle w:val="Normal"/>
              <w:jc w:val="center"/>
              <w:rPr/>
            </w:pPr>
            <w:r>
              <w:rPr/>
              <w:t>удостоверяющий</w:t>
            </w:r>
          </w:p>
          <w:p>
            <w:pPr>
              <w:pStyle w:val="Normal"/>
              <w:jc w:val="center"/>
              <w:rPr/>
            </w:pPr>
            <w:r>
              <w:rPr/>
              <w:t>личность (серия, номер</w:t>
            </w:r>
          </w:p>
          <w:p>
            <w:pPr>
              <w:pStyle w:val="Normal"/>
              <w:jc w:val="center"/>
              <w:rPr/>
            </w:pPr>
            <w:r>
              <w:rPr/>
              <w:t>когда и кем выдан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ственные</w:t>
            </w:r>
          </w:p>
          <w:p>
            <w:pPr>
              <w:pStyle w:val="Normal"/>
              <w:jc w:val="center"/>
              <w:rPr/>
            </w:pPr>
            <w:r>
              <w:rPr/>
              <w:t>отношения (при</w:t>
            </w:r>
          </w:p>
          <w:p>
            <w:pPr>
              <w:pStyle w:val="Normal"/>
              <w:jc w:val="center"/>
              <w:rPr/>
            </w:pPr>
            <w:r>
              <w:rPr/>
              <w:t>наличии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</w:t>
            </w:r>
          </w:p>
          <w:p>
            <w:pPr>
              <w:pStyle w:val="Normal"/>
              <w:jc w:val="center"/>
              <w:rPr/>
            </w:pPr>
            <w:r>
              <w:rPr/>
              <w:t>наличии льгот</w:t>
            </w:r>
          </w:p>
          <w:p>
            <w:pPr>
              <w:pStyle w:val="Normal"/>
              <w:jc w:val="center"/>
              <w:rPr/>
            </w:pPr>
            <w:r>
              <w:rPr/>
              <w:t>при принятии на</w:t>
            </w:r>
          </w:p>
          <w:p>
            <w:pPr>
              <w:pStyle w:val="Normal"/>
              <w:jc w:val="center"/>
              <w:rPr/>
            </w:pPr>
            <w:r>
              <w:rPr/>
              <w:t>учет и обеспечении жил. площадь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*для детей-сирот и детей, оставшихся без попечения родителей – место временного пребы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(учреждение, общежитие, адрес семьи опекуна, приемной семь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 xml:space="preserve">_________ человек нуждающимися в жилых помещениях, предоставляемых по договорам социального найма, в рамках положений седьмой главы Жилищного кодекса РФ.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</w:t>
      </w:r>
      <w:r>
        <w:rPr/>
        <w:t xml:space="preserve">Сообщаю следующие сведения о супругах и несовершеннолетних детей заявителя  и членов его семьи, зарегистрированных в жилых помещениях по иным адресам в пределах Российской Федерац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4"/>
        <w:gridCol w:w="1440"/>
        <w:gridCol w:w="1620"/>
        <w:gridCol w:w="1620"/>
        <w:gridCol w:w="1260"/>
        <w:gridCol w:w="1276"/>
        <w:gridCol w:w="11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ствен-</w:t>
            </w:r>
          </w:p>
          <w:p>
            <w:pPr>
              <w:pStyle w:val="Normal"/>
              <w:jc w:val="center"/>
              <w:rPr/>
            </w:pPr>
            <w:r>
              <w:rPr/>
              <w:t>ные отно-</w:t>
            </w:r>
          </w:p>
          <w:p>
            <w:pPr>
              <w:pStyle w:val="Normal"/>
              <w:jc w:val="center"/>
              <w:rPr/>
            </w:pPr>
            <w:r>
              <w:rPr/>
              <w:t>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жилой</w:t>
            </w:r>
          </w:p>
          <w:p>
            <w:pPr>
              <w:pStyle w:val="Normal"/>
              <w:jc w:val="center"/>
              <w:rPr/>
            </w:pPr>
            <w:r>
              <w:rPr/>
              <w:t>Площади</w:t>
            </w:r>
          </w:p>
          <w:p>
            <w:pPr>
              <w:pStyle w:val="Normal"/>
              <w:jc w:val="center"/>
              <w:rPr/>
            </w:pPr>
            <w:r>
              <w:rPr/>
              <w:t>(Отдельная</w:t>
            </w:r>
          </w:p>
          <w:p>
            <w:pPr>
              <w:pStyle w:val="Normal"/>
              <w:jc w:val="center"/>
              <w:rPr/>
            </w:pPr>
            <w:r>
              <w:rPr/>
              <w:t>коммун-я,</w:t>
            </w:r>
          </w:p>
          <w:p>
            <w:pPr>
              <w:pStyle w:val="Normal"/>
              <w:jc w:val="center"/>
              <w:rPr/>
            </w:pPr>
            <w:r>
              <w:rPr/>
              <w:t>общеж.-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имае-мая жил.</w:t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имае-</w:t>
            </w:r>
          </w:p>
          <w:p>
            <w:pPr>
              <w:pStyle w:val="Normal"/>
              <w:jc w:val="center"/>
              <w:rPr/>
            </w:pPr>
            <w:r>
              <w:rPr/>
              <w:t>мая  общ.</w:t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  <w:p>
            <w:pPr>
              <w:pStyle w:val="Normal"/>
              <w:jc w:val="center"/>
              <w:rPr/>
            </w:pPr>
            <w:r>
              <w:rPr/>
              <w:t>зареги-стриро</w:t>
            </w:r>
          </w:p>
          <w:p>
            <w:pPr>
              <w:pStyle w:val="Normal"/>
              <w:jc w:val="center"/>
              <w:rPr/>
            </w:pPr>
            <w:r>
              <w:rPr/>
              <w:t>ванных</w:t>
            </w:r>
          </w:p>
          <w:p>
            <w:pPr>
              <w:pStyle w:val="Normal"/>
              <w:jc w:val="center"/>
              <w:rPr/>
            </w:pPr>
            <w:r>
              <w:rPr/>
              <w:t>по это-</w:t>
            </w:r>
          </w:p>
          <w:p>
            <w:pPr>
              <w:pStyle w:val="Normal"/>
              <w:jc w:val="center"/>
              <w:rPr/>
            </w:pPr>
            <w:r>
              <w:rPr/>
              <w:t>му адре-</w:t>
            </w:r>
          </w:p>
          <w:p>
            <w:pPr>
              <w:pStyle w:val="Normal"/>
              <w:jc w:val="center"/>
              <w:rPr/>
            </w:pPr>
            <w:r>
              <w:rPr/>
              <w:t>с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</w:t>
      </w:r>
      <w:r>
        <w:rPr/>
        <w:t xml:space="preserve">Таких граждан нет 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( здесь и далее – поставить при необходимости «</w:t>
      </w:r>
      <w:r>
        <w:rPr>
          <w:lang w:val="en-US"/>
        </w:rPr>
        <w:t>V</w:t>
      </w:r>
      <w:r>
        <w:rPr/>
        <w:t>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роме того, вышеуказанные заявитель и члены его семьи имеют на праве собственности или самостоятельного пользования следующие жилые помещения (долю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2"/>
        <w:gridCol w:w="3266"/>
        <w:gridCol w:w="2200"/>
        <w:gridCol w:w="15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Ф.И.О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 жилого помещ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жилого помеще-</w:t>
            </w:r>
          </w:p>
          <w:p>
            <w:pPr>
              <w:pStyle w:val="Normal"/>
              <w:jc w:val="both"/>
              <w:rPr/>
            </w:pPr>
            <w:r>
              <w:rPr/>
              <w:t>ния  (квартира,ком-</w:t>
            </w:r>
          </w:p>
          <w:p>
            <w:pPr>
              <w:pStyle w:val="Normal"/>
              <w:jc w:val="both"/>
              <w:rPr/>
            </w:pPr>
            <w:r>
              <w:rPr/>
              <w:t>ната,жилой дом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jc w:val="both"/>
              <w:rPr/>
            </w:pPr>
            <w:r>
              <w:rPr/>
              <w:t>Жилого</w:t>
            </w:r>
          </w:p>
          <w:p>
            <w:pPr>
              <w:pStyle w:val="Normal"/>
              <w:jc w:val="both"/>
              <w:rPr/>
            </w:pPr>
            <w:r>
              <w:rPr/>
              <w:t>поме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>Таких жилых помещений нет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ражданско-правовых сделок с жилыми помещениями за последние 5 лет заявители не производили/производили (нужное подчеркнуть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( если производили, то какие именн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Я и члены моей семьи даем свое бессрочное и безотзывное согласие на обработку в установленном порядке уполномоченными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u w:val="single"/>
        </w:rPr>
        <w:t xml:space="preserve">                          </w:t>
      </w:r>
      <w:r>
        <w:rPr>
          <w:u w:val="single"/>
        </w:rPr>
        <w:t xml:space="preserve">Администрация  Заячье-Холм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сех наших персональных данных в целях признания нас нуждающимися в жилых помещениях, на проверку указанных в заявлении сведений и на запрос необходимых для рассмотрения заявления документов, в том числе о совершении сделок с жилой недвижимостью за последние пять лет.  Я и члены моей семьи предупреждены, что в случае: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признания нас нуждающимися в жилых помещениях мы будем обязаны при изменении указанных в заявлении сведений в месячный срок информировать о них в письменной форме жилищные органы по месту учёта;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выявления сведений, не соответствующих указанным в заявлении, послужившим основанием для признания нас нуждающимися в жилых помещениях, мы будем сняты с жилищного учета в установленном законе порядке.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 </w:t>
      </w:r>
      <w:r>
        <w:rPr/>
        <w:t>От имени нижеподписавшихся заявителей, действующих от своего имени и /или от имени недееспособных граждан, представлять интересы, связанные сданным заявлением, в том числе получать и представлять информацию и необходимые документы, уполномоч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___________________________________________________________________________________Прилагаем к заявлению дополнительную информацию и /или копии следующих докумен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« ____» ________________20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Подписи заявителя и членов его семьи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________________________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  <w:t xml:space="preserve">к </w:t>
      </w:r>
      <w:hyperlink r:id="rId36">
        <w:r>
          <w:rPr>
            <w:rStyle w:val="InternetLink"/>
          </w:rPr>
          <w:t>Административному регламенту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о исполнению муниципальной у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«Прием заявлений, документ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а также постановка на учет в кач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</w:t>
      </w:r>
      <w:r>
        <w:rPr/>
        <w:t>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right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Ставотино                                                                                                           дата, время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ю, 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ем Главы Администрации Заячье-Холмского сельского поселения , получены от заявителя ____________________________,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по адресу: _______________,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овый номер в Книге регистрации ____________________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     ____________________      ____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                 (подпись)                (И.О.Ф.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у получил 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, подпись и расшифровка подписи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  <w:t xml:space="preserve">к </w:t>
      </w:r>
      <w:hyperlink r:id="rId37">
        <w:r>
          <w:rPr>
            <w:rStyle w:val="InternetLink"/>
          </w:rPr>
          <w:t>Административному регламенту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о исполнению муниципальной у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«Прием заявлений, документ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а также постановка на учет в кач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</w:t>
      </w:r>
      <w:r>
        <w:rPr/>
        <w:t>нуждающихся в жилых помещениях»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iCs/>
        </w:rPr>
        <w:t xml:space="preserve">Блок-схема  </w:t>
      </w:r>
      <w:r>
        <w:rPr/>
        <w:t>муниципальной услуги «Прием заявлений, докумен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а также постановка на учет в кач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нуждающихся в жилых помещениях»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0344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1.45pt" to="387pt,8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42545</wp:posOffset>
                </wp:positionV>
                <wp:extent cx="310515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030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ращение заявителя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явлением и докумен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81.15pt;mso-wrap-distance-left:9.05pt;mso-wrap-distance-right:9.05pt;mso-wrap-distance-top:0pt;mso-wrap-distance-bottom:0pt;margin-top:3.35pt;mso-position-vertical-relative:text;margin-left:89.2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бращение заявителя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заявлением и документам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2921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3pt" to="207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254000</wp:posOffset>
                </wp:positionV>
                <wp:extent cx="3105150" cy="819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</w:rPr>
                              <w:t>Отдел по общим вопросам Администрации Заячье-Холмсого сельского поселения регистрирует зая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64.5pt;mso-wrap-distance-left:9.05pt;mso-wrap-distance-right:9.05pt;mso-wrap-distance-top:0pt;mso-wrap-distance-bottom:0pt;margin-top:20pt;mso-position-vertical-relative:text;margin-left:89.25pt;mso-position-horizontal-relative:text">
                <v:textbox>
                  <w:txbxContent>
                    <w:p>
                      <w:pPr>
                        <w:pStyle w:val="ConsPlusNormal1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</w:rPr>
                        <w:t>Отдел по общим вопросам Администрации Заячье-Холмсого сельского поселения регистрирует зая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69799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3.7pt" to="360pt,1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0" cy="228600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5pt" to="207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77292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9.6pt" to="207pt,1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94996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4.8pt" to="207pt,9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1174750</wp:posOffset>
                </wp:positionV>
                <wp:extent cx="3105150" cy="5905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ие постано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46.5pt;mso-wrap-distance-left:9.05pt;mso-wrap-distance-right:9.05pt;mso-wrap-distance-top:0pt;mso-wrap-distance-bottom:0pt;margin-top:92.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ие постано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231775</wp:posOffset>
                </wp:positionV>
                <wp:extent cx="3105150" cy="7048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</w:rPr>
                              <w:t xml:space="preserve">Проверка  представленных </w:t>
                            </w:r>
                          </w:p>
                          <w:p>
                            <w:pPr>
                              <w:pStyle w:val="ConsPlusNormal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</w:rPr>
                              <w:t>документов, расчет, подготовка нормативного акт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.5pt;mso-wrap-distance-left:9.05pt;mso-wrap-distance-right:9.05pt;mso-wrap-distance-top:0pt;mso-wrap-distance-bottom:0pt;margin-top:18.25pt;mso-position-vertical-relative:text;margin-left:89.25pt;mso-position-horizontal-relative:text">
                <v:textbox>
                  <w:txbxContent>
                    <w:p>
                      <w:pPr>
                        <w:pStyle w:val="ConsPlusNormal1"/>
                        <w:ind w:hanging="0"/>
                        <w:jc w:val="center"/>
                        <w:rPr>
                          <w:rFonts w:ascii="Times New Roman" w:hAnsi="Times New Roman" w:cs="Times New Roman"/>
                          <w:bCs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</w:rPr>
                        <w:t xml:space="preserve">Проверка  представленных </w:t>
                      </w:r>
                    </w:p>
                    <w:p>
                      <w:pPr>
                        <w:pStyle w:val="ConsPlusNormal1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</w:rPr>
                        <w:t>документов, расчет, подготовка нормативного акта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Cs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2003425</wp:posOffset>
                </wp:positionV>
                <wp:extent cx="3105150" cy="26327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63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Выдача (направление) решения </w:t>
                            </w:r>
                            <w:r>
                              <w:rPr/>
                              <w:t>администрации о признании заявителя и членов его семьи  малоимущими и принятие их  на учет в качестве нуждающихся в жилых помещениях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доставляемых по договорам социального наймах или постановления администрации об отказе в признании заявителя и членов его семьи малоимущи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принятии их на учет в качестве нуждающихся в жилых помещениях,</w:t>
                            </w:r>
                          </w:p>
                          <w:p>
                            <w:pPr>
                              <w:pStyle w:val="ConsPlusNormal1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оставляемых по договорам социального най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07.3pt;mso-wrap-distance-left:9.05pt;mso-wrap-distance-right:9.05pt;mso-wrap-distance-top:0pt;mso-wrap-distance-bottom:0pt;margin-top:157.7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iCs/>
                        </w:rPr>
                        <w:t xml:space="preserve">Выдача (направление) решения </w:t>
                      </w:r>
                      <w:r>
                        <w:rPr/>
                        <w:t>администрации о признании заявителя и членов его семьи  малоимущими и принятие их  на учет в качестве нуждающихся в жилых помещениях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едоставляемых по договорам социального наймах или постановления администрации об отказе в признании заявителя и членов его семьи малоимущим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принятии их на учет в качестве нуждающихся в жилых помещениях,</w:t>
                      </w:r>
                    </w:p>
                    <w:p>
                      <w:pPr>
                        <w:pStyle w:val="ConsPlusNormal1"/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оставляемых по договорам социального найм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"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" w:hanging="0"/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olm@rambler.ru" TargetMode="External"/><Relationship Id="rId3" Type="http://schemas.openxmlformats.org/officeDocument/2006/relationships/hyperlink" Target="consultantplus://offline/main?base=LAW;n=107420;fld=134;dst=100351" TargetMode="External"/><Relationship Id="rId4" Type="http://schemas.openxmlformats.org/officeDocument/2006/relationships/hyperlink" Target="consultantplus://offline/main?base=RLAW086;n=33866;fld=134" TargetMode="External"/><Relationship Id="rId5" Type="http://schemas.openxmlformats.org/officeDocument/2006/relationships/hyperlink" Target="consultantplus://offline/main?base=RLAW086;n=22981;fld=134" TargetMode="External"/><Relationship Id="rId6" Type="http://schemas.openxmlformats.org/officeDocument/2006/relationships/hyperlink" Target="consultantplus://offline/main?base=RLAW086;n=25277;fld=134;dst=100010" TargetMode="External"/><Relationship Id="rId7" Type="http://schemas.openxmlformats.org/officeDocument/2006/relationships/hyperlink" Target="consultantplus://offline/main?base=RLAW086;n=25397;fld=134;dst=100010" TargetMode="External"/><Relationship Id="rId8" Type="http://schemas.openxmlformats.org/officeDocument/2006/relationships/hyperlink" Target="consultantplus://offline/main?base=RLAW086;n=25397;fld=134;dst=100026" TargetMode="External"/><Relationship Id="rId9" Type="http://schemas.openxmlformats.org/officeDocument/2006/relationships/hyperlink" Target="consultantplus://offline/main?base=RLAW086;n=44546;fld=134;dst=100238" TargetMode="External"/><Relationship Id="rId10" Type="http://schemas.openxmlformats.org/officeDocument/2006/relationships/hyperlink" Target="consultantplus://offline/main?base=LAW;n=107420;fld=134;dst=100372" TargetMode="External"/><Relationship Id="rId11" Type="http://schemas.openxmlformats.org/officeDocument/2006/relationships/hyperlink" Target="consultantplus://offline/main?base=LAW;n=107420;fld=134;dst=100376" TargetMode="External"/><Relationship Id="rId12" Type="http://schemas.openxmlformats.org/officeDocument/2006/relationships/hyperlink" Target="consultantplus://offline/main?base=RLAW086;n=44546;fld=134;dst=100014" TargetMode="External"/><Relationship Id="rId13" Type="http://schemas.openxmlformats.org/officeDocument/2006/relationships/hyperlink" Target="consultantplus://offline/main?base=RLAW086;n=44546;fld=134;dst=100081" TargetMode="External"/><Relationship Id="rId14" Type="http://schemas.openxmlformats.org/officeDocument/2006/relationships/hyperlink" Target="consultantplus://offline/main?base=RLAW086;n=25397;fld=134;dst=100027" TargetMode="External"/><Relationship Id="rId15" Type="http://schemas.openxmlformats.org/officeDocument/2006/relationships/hyperlink" Target="consultantplus://offline/main?base=LAW;n=107420;fld=134;dst=100372" TargetMode="External"/><Relationship Id="rId16" Type="http://schemas.openxmlformats.org/officeDocument/2006/relationships/hyperlink" Target="consultantplus://offline/main?base=RLAW086;n=44546;fld=134;dst=100081" TargetMode="External"/><Relationship Id="rId17" Type="http://schemas.openxmlformats.org/officeDocument/2006/relationships/hyperlink" Target="consultantplus://offline/main?base=LAW;n=107420;fld=134;dst=100361" TargetMode="External"/><Relationship Id="rId18" Type="http://schemas.openxmlformats.org/officeDocument/2006/relationships/hyperlink" Target="consultantplus://offline/main?base=LAW;n=107420;fld=134;dst=100361" TargetMode="External"/><Relationship Id="rId19" Type="http://schemas.openxmlformats.org/officeDocument/2006/relationships/hyperlink" Target="consultantplus://offline/main?base=LAW;n=107420;fld=134;dst=100361" TargetMode="External"/><Relationship Id="rId20" Type="http://schemas.openxmlformats.org/officeDocument/2006/relationships/hyperlink" Target="consultantplus://offline/main?base=LAW;n=107420;fld=134;dst=100378" TargetMode="External"/><Relationship Id="rId21" Type="http://schemas.openxmlformats.org/officeDocument/2006/relationships/hyperlink" Target="consultantplus://offline/main?base=RLAW086;n=25397;fld=134;dst=100030" TargetMode="External"/><Relationship Id="rId22" Type="http://schemas.openxmlformats.org/officeDocument/2006/relationships/hyperlink" Target="consultantplus://offline/main?base=RLAW086;n=25397;fld=134;dst=100030" TargetMode="External"/><Relationship Id="rId23" Type="http://schemas.openxmlformats.org/officeDocument/2006/relationships/hyperlink" Target="consultantplus://offline/main?base=LAW;n=108403;fld=134" TargetMode="External"/><Relationship Id="rId24" Type="http://schemas.openxmlformats.org/officeDocument/2006/relationships/hyperlink" Target="consultantplus://offline/main?base=RLAW086;n=44546;fld=134;dst=100181" TargetMode="External"/><Relationship Id="rId25" Type="http://schemas.openxmlformats.org/officeDocument/2006/relationships/hyperlink" Target="mailto:zholm@rambler.ru" TargetMode="External"/><Relationship Id="rId26" Type="http://schemas.openxmlformats.org/officeDocument/2006/relationships/hyperlink" Target="consultantplus://offline/main?base=RLAW086;n=44546;fld=134;dst=100011" TargetMode="External"/><Relationship Id="rId27" Type="http://schemas.openxmlformats.org/officeDocument/2006/relationships/hyperlink" Target="consultantplus://offline/main?base=LAW;n=107420;fld=134;dst=100362" TargetMode="External"/><Relationship Id="rId28" Type="http://schemas.openxmlformats.org/officeDocument/2006/relationships/hyperlink" Target="consultantplus://offline/main?base=RLAW086;n=33866;fld=134" TargetMode="External"/><Relationship Id="rId29" Type="http://schemas.openxmlformats.org/officeDocument/2006/relationships/hyperlink" Target="consultantplus://offline/main?base=RLAW086;n=22981;fld=134" TargetMode="External"/><Relationship Id="rId30" Type="http://schemas.openxmlformats.org/officeDocument/2006/relationships/hyperlink" Target="consultantplus://offline/main?base=LAW;n=107420;fld=134;dst=100396" TargetMode="External"/><Relationship Id="rId31" Type="http://schemas.openxmlformats.org/officeDocument/2006/relationships/hyperlink" Target="consultantplus://offline/main?base=RLAW086;n=44546;fld=134;dst=100011" TargetMode="External"/><Relationship Id="rId32" Type="http://schemas.openxmlformats.org/officeDocument/2006/relationships/hyperlink" Target="consultantplus://offline/main?base=LAW;n=107420;fld=134;dst=100379" TargetMode="External"/><Relationship Id="rId33" Type="http://schemas.openxmlformats.org/officeDocument/2006/relationships/hyperlink" Target="consultantplus://offline/main?base=RLAW086;n=33866;fld=134" TargetMode="External"/><Relationship Id="rId34" Type="http://schemas.openxmlformats.org/officeDocument/2006/relationships/hyperlink" Target="consultantplus://offline/main?base=RLAW086;n=22981;fld=134" TargetMode="External"/><Relationship Id="rId35" Type="http://schemas.openxmlformats.org/officeDocument/2006/relationships/hyperlink" Target="consultantplus://offline/main?base=RLAW086;n=44546;fld=134;dst=100011" TargetMode="External"/><Relationship Id="rId36" Type="http://schemas.openxmlformats.org/officeDocument/2006/relationships/hyperlink" Target="consultantplus://offline/main?base=RLAW086;n=44546;fld=134;dst=100011" TargetMode="External"/><Relationship Id="rId37" Type="http://schemas.openxmlformats.org/officeDocument/2006/relationships/hyperlink" Target="consultantplus://offline/main?base=RLAW086;n=44546;fld=134;dst=100011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47:00Z</dcterms:created>
  <dc:creator>Adm</dc:creator>
  <dc:description/>
  <cp:keywords/>
  <dc:language>en-US</dc:language>
  <cp:lastModifiedBy>User</cp:lastModifiedBy>
  <cp:lastPrinted>2012-05-29T07:54:00Z</cp:lastPrinted>
  <dcterms:modified xsi:type="dcterms:W3CDTF">2012-05-29T10:59:00Z</dcterms:modified>
  <cp:revision>51</cp:revision>
  <dc:subject/>
  <dc:title/>
</cp:coreProperties>
</file>