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8150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73" r="-8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keepLines/>
        <w:suppressAutoHyphens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31"/>
        <w:keepNext w:val="true"/>
        <w:keepLines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keepNext w:val="true"/>
        <w:keepLines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keepNext w:val="true"/>
        <w:keepLines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5.10.2012     № 1570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6230" w:leader="non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keepNext w:val="true"/>
        <w:keepLines/>
        <w:suppressAutoHyphens w:val="false"/>
        <w:jc w:val="both"/>
        <w:rPr>
          <w:lang w:eastAsia="ru-RU"/>
        </w:rPr>
      </w:pPr>
      <w:r>
        <w:rPr>
          <w:color w:val="000000"/>
          <w:lang w:eastAsia="ru-RU"/>
        </w:rPr>
        <w:t>О внесении изменений в муниципальную целевую программу «Повышение безопасности дорожного движения в Гаврилов-Ямском районе» на 2012-2014 годы</w:t>
      </w:r>
    </w:p>
    <w:p>
      <w:pPr>
        <w:pStyle w:val="Normal"/>
        <w:keepNext w:val="true"/>
        <w:keepLines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keepNext w:val="true"/>
        <w:keepLines/>
        <w:suppressAutoHyphens w:val="false"/>
        <w:ind w:firstLine="708"/>
        <w:jc w:val="both"/>
        <w:rPr>
          <w:lang w:eastAsia="ru-RU"/>
        </w:rPr>
      </w:pPr>
      <w:r>
        <w:rPr>
          <w:color w:val="000000"/>
          <w:lang w:eastAsia="ru-RU"/>
        </w:rPr>
        <w:t>В целях оптимизации расходов бюджета Гаврилов-Ямского муниципального района, повышения безопасности дорожного движения, руководствуясь статьей 27 Устава муниципального района,</w:t>
      </w:r>
    </w:p>
    <w:p>
      <w:pPr>
        <w:pStyle w:val="Normal"/>
        <w:keepNext w:val="true"/>
        <w:keepLines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keepNext w:val="true"/>
        <w:keepLines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АДМИНИСТРАЦИЯ МУНИЦИПАЛЬНОГО РАЙОНА ПОСТАНОВЛЯЕТ:</w:t>
      </w:r>
    </w:p>
    <w:p>
      <w:pPr>
        <w:pStyle w:val="Normal"/>
        <w:keepNext w:val="true"/>
        <w:keepLines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keepNext w:val="true"/>
        <w:keepLines/>
        <w:suppressAutoHyphens w:val="false"/>
        <w:ind w:firstLine="708"/>
        <w:jc w:val="both"/>
        <w:rPr/>
      </w:pPr>
      <w:r>
        <w:rPr>
          <w:color w:val="000000"/>
          <w:lang w:eastAsia="ru-RU"/>
        </w:rPr>
        <w:t>1. Внести изменения в муниципальную целевую программу «Повышение безопасности дорожного движения в Гаврилов-Ямском районе» на 2012-2014 годы, утвержденную постановлением Администрации Гаврилов-Ямского муниципального района от 10.05.2012 № 623:</w:t>
      </w:r>
    </w:p>
    <w:p>
      <w:pPr>
        <w:pStyle w:val="Normal"/>
        <w:keepNext w:val="true"/>
        <w:keepLines/>
        <w:suppressAutoHyphens w:val="false"/>
        <w:jc w:val="both"/>
        <w:rPr>
          <w:lang w:eastAsia="ru-RU"/>
        </w:rPr>
      </w:pPr>
      <w:r>
        <w:rPr>
          <w:color w:val="000000"/>
          <w:lang w:eastAsia="ru-RU"/>
        </w:rPr>
        <w:t>- пункт 6.1 раздел 6 «Перечень мероприятий» читать в новой редакции (Приложение).</w:t>
      </w:r>
    </w:p>
    <w:p>
      <w:pPr>
        <w:pStyle w:val="Normal"/>
        <w:keepNext w:val="true"/>
        <w:keepLines/>
        <w:suppressAutoHyphens w:val="false"/>
        <w:ind w:firstLine="708"/>
        <w:jc w:val="both"/>
        <w:rPr/>
      </w:pPr>
      <w:r>
        <w:rPr>
          <w:color w:val="000000"/>
          <w:lang w:eastAsia="ru-RU"/>
        </w:rPr>
        <w:t>2. Контроль за исполнением постановления возложить на первого заместителя Главы</w:t>
        <w:tab/>
        <w:t>Администрации муниципального района Серебрякова В.И.</w:t>
      </w:r>
    </w:p>
    <w:p>
      <w:pPr>
        <w:pStyle w:val="Normal"/>
        <w:keepNext w:val="true"/>
        <w:keepLines/>
        <w:suppressAutoHyphens w:val="false"/>
        <w:ind w:firstLine="708"/>
        <w:jc w:val="both"/>
        <w:rPr/>
      </w:pPr>
      <w:r>
        <w:rPr>
          <w:color w:val="000000"/>
          <w:lang w:eastAsia="ru-RU"/>
        </w:rPr>
        <w:t>3. Опубликовать настоящее постановление в районной массовой газете «Гаврилов-Ямский вестник» и разместить на официальном сайте Администрации муниципального района в сети Интернет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6230" w:leader="none"/>
        </w:tabs>
        <w:jc w:val="both"/>
        <w:rPr>
          <w:spacing w:val="-1"/>
        </w:rPr>
      </w:pPr>
      <w:r>
        <w:rPr>
          <w:color w:val="000000"/>
          <w:lang w:eastAsia="ru-RU"/>
        </w:rPr>
        <w:t xml:space="preserve">         </w:t>
      </w:r>
      <w:r>
        <w:rPr>
          <w:color w:val="000000"/>
          <w:lang w:eastAsia="ru-RU"/>
        </w:rPr>
        <w:t>4.Постановление вступает в силу с момента официального опубликования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6230" w:leader="none"/>
        </w:tabs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6230" w:leader="none"/>
        </w:tabs>
        <w:jc w:val="both"/>
        <w:rPr>
          <w:spacing w:val="-1"/>
        </w:rPr>
      </w:pPr>
      <w:r>
        <w:rPr>
          <w:spacing w:val="-1"/>
        </w:rPr>
        <w:t>Глава Администрации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6230" w:leader="none"/>
        </w:tabs>
        <w:jc w:val="both"/>
        <w:rPr>
          <w:spacing w:val="-1"/>
        </w:rPr>
      </w:pPr>
      <w:r>
        <w:rPr>
          <w:spacing w:val="-1"/>
        </w:rPr>
        <w:t>муниципального района</w:t>
        <w:tab/>
        <w:tab/>
        <w:tab/>
        <w:t>Н.И.Бирук</w:t>
        <w:tab/>
        <w:tab/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6230" w:leader="none"/>
        </w:tabs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6230" w:leader="none"/>
        </w:tabs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6230" w:leader="none"/>
        </w:tabs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6230" w:leader="none"/>
        </w:tabs>
        <w:rPr>
          <w:spacing w:val="-1"/>
        </w:rPr>
      </w:pPr>
      <w:r>
        <w:rPr>
          <w:spacing w:val="-1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6230" w:leader="none"/>
        </w:tabs>
        <w:rPr>
          <w:spacing w:val="-1"/>
        </w:rPr>
      </w:pPr>
      <w:r>
        <w:rPr>
          <w:spacing w:val="-1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6230" w:leader="none"/>
        </w:tabs>
        <w:rPr>
          <w:spacing w:val="-1"/>
        </w:rPr>
      </w:pPr>
      <w:r>
        <w:rPr>
          <w:spacing w:val="-1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keepNext w:val="true"/>
        <w:keepLines/>
        <w:shd w:fill="FFFFFF" w:val="clear"/>
        <w:tabs>
          <w:tab w:val="clear" w:pos="708"/>
          <w:tab w:val="left" w:pos="6230" w:leader="none"/>
        </w:tabs>
        <w:rPr>
          <w:spacing w:val="-1"/>
        </w:rPr>
      </w:pPr>
      <w:r>
        <w:rPr>
          <w:spacing w:val="-1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6230" w:leader="none"/>
        </w:tabs>
        <w:ind w:left="9923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Приложение к постановлению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6230" w:leader="none"/>
        </w:tabs>
        <w:ind w:left="9923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Администрации муниципального 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6230" w:leader="none"/>
        </w:tabs>
        <w:ind w:left="9923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района от 25.10.2012 № 1570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6230" w:leader="none"/>
        </w:tabs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6230" w:leader="none"/>
        </w:tabs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Раздел 6. Перечень мероприятий программ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6230" w:leader="none"/>
        </w:tabs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6.1. сокращение дорожно-транспортного травматизма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6230" w:leader="none"/>
        </w:tabs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10"/>
        <w:gridCol w:w="1926"/>
        <w:gridCol w:w="1360"/>
        <w:gridCol w:w="1901"/>
        <w:gridCol w:w="1385"/>
        <w:gridCol w:w="1643"/>
        <w:gridCol w:w="1643"/>
        <w:gridCol w:w="1643"/>
      </w:tblGrid>
      <w:tr>
        <w:trPr>
          <w:trHeight w:val="16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230" w:leader="none"/>
              </w:tabs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№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230" w:leader="none"/>
              </w:tabs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230" w:leader="none"/>
              </w:tabs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Исполнители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230" w:leader="none"/>
              </w:tabs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Годы реализаци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230" w:leader="none"/>
              </w:tabs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Источники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230" w:leader="none"/>
              </w:tabs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Всего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230" w:leader="none"/>
              </w:tabs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Всего по годам</w:t>
            </w:r>
          </w:p>
        </w:tc>
      </w:tr>
      <w:tr>
        <w:trPr>
          <w:trHeight w:val="1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230" w:leader="none"/>
              </w:tabs>
              <w:snapToGrid w:val="false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230" w:leader="none"/>
              </w:tabs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230" w:leader="none"/>
              </w:tabs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230" w:leader="none"/>
              </w:tabs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230" w:leader="none"/>
              </w:tabs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230" w:leader="none"/>
              </w:tabs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230" w:leader="none"/>
              </w:tabs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20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230" w:leader="none"/>
              </w:tabs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201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230" w:leader="none"/>
              </w:tabs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2014</w:t>
            </w:r>
          </w:p>
        </w:tc>
      </w:tr>
      <w:tr>
        <w:trPr>
          <w:trHeight w:val="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230" w:leader="none"/>
              </w:tabs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6.1.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230" w:leader="none"/>
              </w:tabs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оздание при средних школах базовых кабинетов по безопасности дорожного движения для обучения дете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230" w:leader="none"/>
              </w:tabs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Управление образования, МОУ СОШ № 1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230" w:leader="none"/>
              </w:tabs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2012-201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230" w:leader="none"/>
              </w:tabs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Районный бюдже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230" w:leader="none"/>
              </w:tabs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2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230" w:leader="none"/>
              </w:tabs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230" w:leader="none"/>
              </w:tabs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100,0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30" w:leader="none"/>
              </w:tabs>
              <w:ind w:left="-18" w:hanging="0"/>
              <w:rPr/>
            </w:pPr>
            <w:r>
              <w:rPr>
                <w:spacing w:val="-1"/>
                <w:sz w:val="22"/>
                <w:szCs w:val="22"/>
              </w:rPr>
              <w:t>(школа № 2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230" w:leader="none"/>
              </w:tabs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00,0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30" w:leader="none"/>
              </w:tabs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(школа № 3)</w:t>
            </w:r>
          </w:p>
        </w:tc>
      </w:tr>
      <w:tr>
        <w:trPr>
          <w:trHeight w:val="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230" w:leader="none"/>
              </w:tabs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6.1.2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230" w:leader="none"/>
              </w:tabs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оздание автогородков для закрепления навыков безопасного поведения детей на дорогах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230" w:leader="none"/>
              </w:tabs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Управление образования, № 3 «Солнышко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230" w:leader="none"/>
              </w:tabs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2012-201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230" w:leader="none"/>
              </w:tabs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Районный бюдже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230" w:leader="none"/>
              </w:tabs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230" w:leader="none"/>
              </w:tabs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230" w:leader="none"/>
              </w:tabs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50,0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30" w:leader="none"/>
              </w:tabs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(с/с № 3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230" w:leader="none"/>
              </w:tabs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50,0</w:t>
            </w:r>
          </w:p>
        </w:tc>
      </w:tr>
      <w:tr>
        <w:trPr>
          <w:trHeight w:val="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230" w:leader="none"/>
              </w:tabs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6.1.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230" w:leader="none"/>
              </w:tabs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роведение соревнований, конкурсов, направленных на предупреждение ДДТТ (проведение районного и подготовка областного этапа «Безопасное колесо»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230" w:leader="none"/>
              </w:tabs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ГИБД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230" w:leader="none"/>
              </w:tabs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2012-201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230" w:leader="none"/>
              </w:tabs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Районный бюдже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230" w:leader="none"/>
              </w:tabs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3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230" w:leader="none"/>
              </w:tabs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230" w:leader="none"/>
              </w:tabs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230" w:leader="none"/>
              </w:tabs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230" w:leader="none"/>
              </w:tabs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6.1.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230" w:leader="none"/>
              </w:tabs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Организация районных мероприятий по предупреждению ДДТТ в учреждениях образования, в т.ч. летних лагерях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230" w:leader="none"/>
              </w:tabs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Управление образова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230" w:leader="none"/>
              </w:tabs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2012-201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230" w:leader="none"/>
              </w:tabs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Районный бюдже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230" w:leader="none"/>
              </w:tabs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57,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230" w:leader="none"/>
              </w:tabs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3,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230" w:leader="none"/>
              </w:tabs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22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230" w:leader="none"/>
              </w:tabs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22,0</w:t>
            </w:r>
          </w:p>
        </w:tc>
      </w:tr>
      <w:tr>
        <w:trPr>
          <w:trHeight w:val="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230" w:leader="none"/>
              </w:tabs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6.1.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230" w:leader="none"/>
              </w:tabs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риобретение фликеров для детей из малообеспеченных семей, в т.ч. детей из населенных пунктов, приближенных к а/д (д.Поляна, д. Плотина, с. Великое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230" w:leader="none"/>
              </w:tabs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Управление образова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230" w:leader="none"/>
              </w:tabs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2012-201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230" w:leader="none"/>
              </w:tabs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Районный бюдже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230" w:leader="none"/>
              </w:tabs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2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230" w:leader="none"/>
              </w:tabs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2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230" w:leader="none"/>
              </w:tabs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230" w:leader="none"/>
              </w:tabs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230" w:leader="none"/>
              </w:tabs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6.1.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230" w:leader="none"/>
              </w:tabs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риобретение автотренажера «Форсаж-3» для обучения ПДД в МОБУ СОШ № 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230" w:leader="none"/>
              </w:tabs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Управление образова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230" w:leader="none"/>
              </w:tabs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201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230" w:leader="none"/>
              </w:tabs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Районный бюдже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230" w:leader="none"/>
              </w:tabs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64,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230" w:leader="none"/>
              </w:tabs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64,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230" w:leader="none"/>
              </w:tabs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230" w:leader="none"/>
              </w:tabs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230" w:leader="none"/>
              </w:tabs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6.1.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230" w:leader="none"/>
              </w:tabs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роведение регионального обучающего семинара «Применение инновационных форм, методов и приемов работы по предупреждению детского дорожно-транспортного травматизм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230" w:leader="none"/>
              </w:tabs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Управление образова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230" w:leader="none"/>
              </w:tabs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201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230" w:leader="none"/>
              </w:tabs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Районный бюдже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230" w:leader="none"/>
              </w:tabs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5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230" w:leader="none"/>
              </w:tabs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5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230" w:leader="none"/>
              </w:tabs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230" w:leader="none"/>
              </w:tabs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230" w:leader="none"/>
              </w:tabs>
              <w:snapToGrid w:val="false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230" w:leader="none"/>
              </w:tabs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ИТОГО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230" w:leader="none"/>
              </w:tabs>
              <w:snapToGrid w:val="false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230" w:leader="none"/>
              </w:tabs>
              <w:snapToGrid w:val="false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230" w:leader="none"/>
              </w:tabs>
              <w:snapToGrid w:val="false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230" w:leader="none"/>
              </w:tabs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459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230" w:leader="none"/>
              </w:tabs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95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230" w:leader="none"/>
              </w:tabs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82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230" w:leader="none"/>
              </w:tabs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82,0</w:t>
            </w:r>
          </w:p>
        </w:tc>
      </w:tr>
    </w:tbl>
    <w:p>
      <w:pPr>
        <w:pStyle w:val="Normal"/>
        <w:keepNext w:val="true"/>
        <w:keepLines/>
        <w:shd w:fill="FFFFFF" w:val="clear"/>
        <w:tabs>
          <w:tab w:val="clear" w:pos="708"/>
          <w:tab w:val="left" w:pos="6230" w:leader="none"/>
        </w:tabs>
        <w:rPr>
          <w:spacing w:val="-1"/>
        </w:rPr>
      </w:pPr>
      <w:r>
        <w:rPr>
          <w:spacing w:val="-1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6230" w:leader="none"/>
        </w:tabs>
        <w:rPr>
          <w:spacing w:val="-1"/>
        </w:rPr>
      </w:pPr>
      <w:r>
        <w:rPr>
          <w:spacing w:val="-1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6230" w:leader="none"/>
        </w:tabs>
        <w:rPr>
          <w:spacing w:val="-1"/>
        </w:rPr>
      </w:pPr>
      <w:r>
        <w:rPr>
          <w:spacing w:val="-1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6230" w:leader="none"/>
        </w:tabs>
        <w:rPr>
          <w:spacing w:val="-1"/>
        </w:rPr>
      </w:pPr>
      <w:r>
        <w:rPr>
          <w:spacing w:val="-1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6230" w:leader="none"/>
        </w:tabs>
        <w:rPr>
          <w:spacing w:val="-1"/>
        </w:rPr>
      </w:pPr>
      <w:r>
        <w:rPr>
          <w:spacing w:val="-1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6230" w:leader="none"/>
        </w:tabs>
        <w:rPr>
          <w:spacing w:val="-1"/>
        </w:rPr>
      </w:pPr>
      <w:r>
        <w:rPr>
          <w:spacing w:val="-1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6230" w:leader="none"/>
        </w:tabs>
        <w:rPr>
          <w:spacing w:val="-1"/>
        </w:rPr>
      </w:pPr>
      <w:r>
        <w:rPr>
          <w:spacing w:val="-1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6230" w:leader="none"/>
        </w:tabs>
        <w:rPr>
          <w:spacing w:val="-1"/>
        </w:rPr>
      </w:pPr>
      <w:r>
        <w:rPr>
          <w:spacing w:val="-1"/>
        </w:rPr>
        <w:tab/>
        <w:tab/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9:08:00Z</dcterms:created>
  <dc:creator>Косоурова Е Л</dc:creator>
  <dc:description/>
  <cp:keywords/>
  <dc:language>en-US</dc:language>
  <cp:lastModifiedBy>auto_2</cp:lastModifiedBy>
  <cp:lastPrinted>2012-10-26T12:29:00Z</cp:lastPrinted>
  <dcterms:modified xsi:type="dcterms:W3CDTF">2012-10-30T06:10:00Z</dcterms:modified>
  <cp:revision>5</cp:revision>
  <dc:subject/>
  <dc:title> </dc:title>
</cp:coreProperties>
</file>