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/>
      </w:pPr>
      <w:r>
        <w:rPr/>
        <w:t>от   25.04.2018      №  113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622"/>
        <w:gridCol w:w="1552"/>
        <w:gridCol w:w="1502"/>
      </w:tblGrid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8 год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622"/>
        <w:gridCol w:w="1564"/>
        <w:gridCol w:w="1485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8 года 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3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615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45386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622"/>
        <w:gridCol w:w="1699"/>
        <w:gridCol w:w="1436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8 года 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проведение капитального ремонта муниципальных учреждений культуры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622"/>
        <w:gridCol w:w="1609"/>
        <w:gridCol w:w="1440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8 год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1622"/>
        <w:gridCol w:w="1546"/>
        <w:gridCol w:w="1502"/>
      </w:tblGrid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8 год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8:00Z</dcterms:created>
  <dc:creator>Кириллова А.И.</dc:creator>
  <dc:description/>
  <cp:keywords/>
  <dc:language>en-US</dc:language>
  <cp:lastModifiedBy>Smto_3</cp:lastModifiedBy>
  <cp:lastPrinted>2018-04-27T08:51:00Z</cp:lastPrinted>
  <dcterms:modified xsi:type="dcterms:W3CDTF">2018-04-27T05:51:00Z</dcterms:modified>
  <cp:revision>5</cp:revision>
  <dc:subject/>
  <dc:title>Приложение 7 к решению</dc:title>
</cp:coreProperties>
</file>