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пределении уполномоченного органа по ведению реестра муниципального имущества и об установлении стоимости объектов муниципального имущества, подлежащих учету в реестре муниципального имущества Гаврилов-Ям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6 июля 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5 статьи 51 Федерального закона от 06.10.2003 №131-ФЗ «Об общих принципах организации местного самоуправления в Российской Федерации», Приказом Минэкономразвития России от 30.08.2011 №424 «Об утверждении порядка ведения органами местного самоуправления реестров муниципального имущества»,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статьями 22, 37 и 38 Устава Гаврилов-Ямского муниципального района, Собрание представителей Гаврилов-Ям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в качестве органа, уполномоченного на ведение реестра муниципального имущества Гаврилов-Ямского муниципального района,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Установить, что в реестре муниципального имущества Гаврилов-Ямского муниципального района подлежат учету объекты движимого имущества, стоимость которых превышает 40000 рубле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акции, доли (вклады) в уставных (складочных) капиталах хозяйственных обществ и товариществ, подлежащие государственной регистрации транспортные средства, а также особо ценное движимое имущество, закрепленное за автономными и бюджетными учреждениями Гаврилов-Ямского муниципального района и определенное в соответствии с Федеральным законом от 03.11.2006 № 174-ФЗ "Об автономных учреждениях" и Федеральным законом от 12.01.1996 № 7-ФЗ "О некоммерческих организациях", учитываются в реестре муниципального имущества Гаврилов-Ямского муниципального района независимо от их стоимости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Порядок учета (Положение об учете) муниципального имущества Гаврилов-Ямского муниципального района утверждается Администрацией Гаврилов-Ямского муниципального района.</w:t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>6. Решение опубликовать в районн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момента официального опубликования.</w:t>
      </w:r>
    </w:p>
    <w:p>
      <w:pPr>
        <w:pStyle w:val="TextBodyIndent"/>
        <w:ind w:left="0" w:firstLine="5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left="0" w:firstLine="56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56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Н.И.Бирук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 xml:space="preserve">А.Н. Артемичев  </w:t>
      </w:r>
    </w:p>
    <w:p>
      <w:pPr>
        <w:pStyle w:val="TextBodyIndent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07.2012 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28:00Z</dcterms:created>
  <dc:creator>Косоурова Е.Л.</dc:creator>
  <dc:description/>
  <cp:keywords/>
  <dc:language>en-US</dc:language>
  <cp:lastModifiedBy>Smto_2</cp:lastModifiedBy>
  <cp:lastPrinted>2012-07-30T10:22:00Z</cp:lastPrinted>
  <dcterms:modified xsi:type="dcterms:W3CDTF">2012-07-31T06:50:00Z</dcterms:modified>
  <cp:revision>4</cp:revision>
  <dc:subject/>
  <dc:title>Проект</dc:title>
</cp:coreProperties>
</file>