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2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графика прие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ей депутатами Собра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ей Гаврилов-Ямск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рание представителей Гаврилов - Ямского муниципального района 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график приема избирателей депутатами Собрания представителей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2 года (Приложени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исполнением постановления возложить на постоянную комиссию по этике и регламенту (Цой В.В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3 .Постановление вступает в силу с момента принят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врилов-Ям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А.Н.Артемиче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shd w:fill="FFFFFF" w:val="clear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представителей </w:t>
      </w:r>
    </w:p>
    <w:p>
      <w:pPr>
        <w:pStyle w:val="Normal"/>
        <w:shd w:fill="FFFFFF" w:val="clear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т 26.04.2012 № 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Р А Ф И 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 избирателей депутатами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Гаврилов-Ям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Ф.И.О. депу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ни и часы при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есто приема избирател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Пятимандатный избирательный округ №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арышев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льга Иван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вый и третий понедельник месяц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9.00-12.00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и  17.00 – 20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Советская, д. 39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ОУ ДОД «Детская школа искусств»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кабинет директор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Ивонтьев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катерина Серге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пятниц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.00-1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Комарова, д.3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МУ «Молодежный центр»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орыт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димир Никола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понедельник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6.00-18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. Машиностроителей, 1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директора ОАО «ГМЗ «Агат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Цой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алериян Владими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суббот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9.00-15.00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Советская, д. 29 в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частное юридическое бю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Юрин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Ирина Юр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третий вторник месяц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6.00 – 1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пр Машиностроителей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. 1, ОАО ГМЗ «Агат»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кабинет главного бухгалтер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Трехмандатный избирательный округ №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озл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Игорь Викент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 по понедельник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9.00 – 11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Молодежная, д. 7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ОБУ ДОД Гаврилов-Ямская ДЮСШ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директо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естер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лександр Никола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сред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.00-15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Комарова, д. 1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кабинет директор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«ОАО Гаврилов-Ямский льнокомбинат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Шабур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лег Никола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четверг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6.00 – 1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Клубная, д. 85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министративное здание ОАО «Ресурс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Трехмандатный избирательный округ №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ртемиче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лександр Никола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вый понедельник месяц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7.00- 19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Северная, д.5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sz w:val="26"/>
              </w:rPr>
              <w:t>ГУЗ Ярославской области Гаврилов-Ямская ЦРБ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№ 2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оротк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иколай Александ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понедельник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9.00-10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Красноармейская, д.1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вокатское бюро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Трифон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димир Вячеслав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понедельник – пятниц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8.00 – 10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г. Гаврилов-Ям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Клубная, д. 85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иемная ОАО «Ресурс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Трехмандатный избирательный округ №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брам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лександр Леонид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понедельник – пятниц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8.00 -  9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. Шопша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министративное здание АОР НП «Шопша»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директо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иков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арина Станислав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четверг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5.00 – 1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. Великое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Некрасовская, д. 1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ОБУ Великосельская СОШ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директо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Холопов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ина Никола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сред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5.00-1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. Поляна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ДОБУ Полянский д\с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кабинет заведующег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Трехмандатный избирательный округ №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имон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ергей Витал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понедельник – пятниц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8.00 – 9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. Митино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министративное здание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ПК «Активист»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председа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Трошин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италий И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еженедельно, по среда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 14.00-15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.Стогинское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л. Центральная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министративное  здание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ПК «Нива»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кабинет председателя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0:00Z</dcterms:created>
  <dc:creator>Машбюро</dc:creator>
  <dc:description/>
  <cp:keywords/>
  <dc:language>en-US</dc:language>
  <cp:lastModifiedBy>Osmto_3</cp:lastModifiedBy>
  <cp:lastPrinted>2012-05-02T10:44:00Z</cp:lastPrinted>
  <dcterms:modified xsi:type="dcterms:W3CDTF">2012-05-03T04:21:00Z</dcterms:modified>
  <cp:revision>5</cp:revision>
  <dc:subject/>
  <dc:title>СОБРАНИЕ ПРЕДСТАВИТЕЛЕЙ ГАВРИЛОВ-ЯМСКОГО МУНИЦИПАЛЬНОГО РАЙОНА</dc:title>
</cp:coreProperties>
</file>