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48 233,33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меньшились  на 839,76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тации на 0,09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меньшились на 725,8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венции уменьшились на 50,0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ые межбюджетные трансферты уменьшились на 63,87 тыс.руб.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0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4 1 14 06013 13 0000 43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38 1 16 11050 01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19999 05 100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и на реализацию приоритетных прое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2 02 20077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5,8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5306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01,6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5519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6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выплаты ветеранам труда, ветеранам военной службы,ветеранам труда Ярославской области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4001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3,8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839,7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58 892,4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велич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5,3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 том числе за счет средств областного бюджета уменьшились на сумму 775,9 тыс.руб. </w:t>
      </w:r>
      <w:r>
        <w:rPr>
          <w:rFonts w:cs="Times New Roman" w:ascii="Times New Roman" w:hAnsi="Times New Roman"/>
          <w:sz w:val="24"/>
          <w:szCs w:val="24"/>
        </w:rPr>
        <w:t xml:space="preserve">и за счет расторжения соглашения с Заячье-Холмским сельским поселением по передаче полномочий на  сумму 63,9 тыс.руб. Увеличились за счет возврата остатков прошлых лет на сумму 1 105,1 тыс.руб., которые предусмотрены для средней школы № 3 на строительство многофункциональной спортивной площадк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57:00Z</dcterms:created>
  <dc:creator>Романова Н.Н.</dc:creator>
  <dc:description/>
  <cp:keywords/>
  <dc:language>en-US</dc:language>
  <cp:lastModifiedBy>Пользователь Windows</cp:lastModifiedBy>
  <cp:lastPrinted>2020-12-11T09:06:00Z</cp:lastPrinted>
  <dcterms:modified xsi:type="dcterms:W3CDTF">2021-06-24T06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