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Совет</w:t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ind w:right="-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 назначении публичных слушаний по проекту Решения Муниципального Совета Заячье-Холмского сельского поселения «Об утверждении </w:t>
      </w:r>
      <w:r>
        <w:rPr>
          <w:rFonts w:eastAsia="Calibri" w:cs="Times New Roman" w:ascii="Times New Roman" w:hAnsi="Times New Roman"/>
          <w:sz w:val="20"/>
        </w:rPr>
        <w:t>Правил организации содержания элементов внешнего благоустройства зданий, объектов инженерной инфраструктуры и санитарного состояния территории Заячье-Холмскогосельского поселения».</w:t>
      </w:r>
    </w:p>
    <w:p>
      <w:pPr>
        <w:pStyle w:val="Style13"/>
        <w:ind w:right="-6" w:hanging="0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>Принято Муниципальным Советом Заячье-Холмского сельского поселения</w:t>
      </w:r>
    </w:p>
    <w:p>
      <w:pPr>
        <w:pStyle w:val="Style13"/>
        <w:ind w:right="-6" w:hanging="0"/>
        <w:rPr>
          <w:rFonts w:ascii="Times New Roman" w:hAnsi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sz w:val="20"/>
        </w:rPr>
        <w:t>13.07.2012 г.</w:t>
      </w:r>
    </w:p>
    <w:p>
      <w:pPr>
        <w:pStyle w:val="Style13"/>
        <w:ind w:right="-6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оответствии с Федеральным законом от 06.10.2006 г. №131-ФЗ «Об общих принципах организации местного самоуправления в Российской Федерации; Уставом Заячье-Холмского сельского поселения; Положением «О публичных слушаниях», утвержденных решением Муниципального Совета Заячье-Холмского сельского поселения от 19.10.2005 г. №5; Муниципальный Совет Заячье-Холмского сельского поселения РЕШИЛ 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значить по инициативе  Муниципального Совета Заячье-Холмского сельского поселения публичные слушания по проекту Решения Муниципального Совета Заячье-Холмского сельского поселения «Об утверждении Правил организации содержания элементов внешнего благоустройства зданий, объектов инженерной инфраструктуры и санитарного состояния территории Заячье-Холмского сельского поселения» на  13.08.2012 г. в 10-00 в здании Администрации Заячье-Холмского сельского поселения, расположенного по адресу : Ярославская область, Гаврилов-Ямский район с.Ставотино ул. Садовая д.8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ложения и замечания по обсуждаемому вопросу, заявки с правом выступления могут предоставляться по адресу : Ярославская область, Гаврилов-Ямский район с.Ставотино ул. Садовая д.8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здать оргкомитет по организации и проведению публичных слушаний в составе 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умова Татьяна Алексеевна – депутат Муниципального Совета Заячье-Холмского сельского поселения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умов Леонид Валерьевич - депутат Муниципального Совета Заячье-Холмского сельского поселения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Калачева Татьяна Вячеславовна- заместитель Главы Администрации по общим вопросам (по согласованию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Смирнова Ирина Валентиновна – ведущий специалист Админист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4. Оргкомитет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4.1. Подготовить и провести публичные слушания по проекту Решения Муниципального Совета Заячье-Холмского сельского поселения «Об утверждении Правил организации содержания элементов внешнего благоустройства зданий, объектов инженерной инфраструктуры и санитарного состояния территории Заячье-Холмского сельского поселения»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2. Опубликовать результаты публичных слушаний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3. Внести в Муниципальный Совет Заячье-Холмского сельского поселения рекомендации публичных слушаний, протокол публичных слушаний, а также заключение по результатам публичных слушаний одновременно с доработанным по результатам публичных слушаний проектом «Об утверждении Правил организации содержания элементов внешнего благоустройства зданий, объектов инженерной инфраструктуры и санитарного состояния территории Заячье-Холмского сельского поселения»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Опубликовать настоящее Решение и проект Решения Муниципального Совета Заячье-Холмского сельского поселения проектом «Об утверждении Правил организации содержания элементов внешнего благоустройства зданий, объектов инженерной инфраструктуры и санитарного состояния территории Заячье-Холмского сельского поселения» в газете «Гаврилов-Ямский вестник», на сайте Администрации Гаврилов-Ямского района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hyperlink r:id="rId2">
        <w:r>
          <w:rPr>
            <w:rStyle w:val="InternetLink"/>
            <w:b/>
            <w:sz w:val="20"/>
            <w:szCs w:val="20"/>
          </w:rPr>
          <w:t>http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gavyam.ru</w:t>
        </w:r>
      </w:hyperlink>
      <w:r>
        <w:rPr>
          <w:b/>
          <w:color w:val="FF0000"/>
          <w:sz w:val="20"/>
          <w:szCs w:val="20"/>
        </w:rPr>
        <w:t>.</w:t>
      </w:r>
      <w:r>
        <w:rPr>
          <w:sz w:val="20"/>
          <w:szCs w:val="20"/>
        </w:rPr>
        <w:t>) для ознакомление жителей и проведения независимой антикоррупционной экспертиз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Настоящее Решение вступает в силу с момента его официального опубликования в газете «Гаврилов-Ямский вестник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а Заячье-Холмского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сельского поселения                                                                                                            М.С.Кузьмин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редседатель Муниципального совета                                                                              Е.Н.Шитуе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3.07.2012 г. №1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tabs>
          <w:tab w:val="clear" w:pos="708"/>
          <w:tab w:val="center" w:pos="4535" w:leader="none"/>
          <w:tab w:val="right" w:pos="9071" w:leader="none"/>
        </w:tabs>
        <w:rPr>
          <w:rFonts w:ascii="Times New Roman" w:hAnsi="Times New Roman" w:cs="Times New Roman"/>
          <w:sz w:val="26"/>
          <w:szCs w:val="36"/>
        </w:rPr>
      </w:pPr>
      <w:r>
        <w:rPr>
          <w:rFonts w:cs="Times New Roman" w:ascii="Times New Roman" w:hAnsi="Times New Roman"/>
          <w:sz w:val="26"/>
          <w:szCs w:val="36"/>
        </w:rPr>
      </w:r>
    </w:p>
    <w:p>
      <w:pPr>
        <w:pStyle w:val="Normal"/>
        <w:rPr>
          <w:rFonts w:ascii="Times New Roman" w:hAnsi="Times New Roman" w:cs="Times New Roman"/>
          <w:sz w:val="26"/>
          <w:szCs w:val="36"/>
        </w:rPr>
      </w:pPr>
      <w:r>
        <w:rPr>
          <w:rFonts w:cs="Times New Roman"/>
          <w:sz w:val="2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eastAsia="Times New Roman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eastAsia="Times New Roman"/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Bookman Old Style" w:hAnsi="Bookman Old Style" w:cs="Bookman Old Style"/>
      <w:sz w:val="24"/>
      <w:lang w:val="ru-RU" w:bidi="ar-SA"/>
    </w:rPr>
  </w:style>
  <w:style w:type="character" w:styleId="4">
    <w:name w:val="Заголовок 4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00"/>
    </w:pPr>
    <w:rPr>
      <w:rFonts w:ascii="Verdana" w:hAnsi="Verdana" w:eastAsia="Times New Roman" w:cs="Verdana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vya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23:00Z</dcterms:created>
  <dc:creator>User</dc:creator>
  <dc:description/>
  <cp:keywords/>
  <dc:language>en-US</dc:language>
  <cp:lastModifiedBy>1</cp:lastModifiedBy>
  <dcterms:modified xsi:type="dcterms:W3CDTF">2012-07-20T09:46:00Z</dcterms:modified>
  <cp:revision>5</cp:revision>
  <dc:subject/>
  <dc:title>Муниципальный Совет</dc:title>
</cp:coreProperties>
</file>