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овет Шопшинского сельского поселения  второго созы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29  »   октября   2009года                                                                   №  6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jc w:val="left"/>
        <w:rPr/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Федеральным законом от 06 октября 2003г. № 131-ФЗ «Об общих принципах организации местного самоуправления в РФ», Налогов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Законом РФ от 9 декабря 1991г. № 2003-1 «О налогах на имущество физических лиц» </w:t>
      </w:r>
      <w:r>
        <w:rPr>
          <w:rFonts w:cs="Times New Roman" w:ascii="Times New Roman" w:hAnsi="Times New Roman"/>
          <w:sz w:val="24"/>
          <w:szCs w:val="24"/>
          <w:lang w:eastAsia="en-US"/>
        </w:rPr>
        <w:t>и Уставом Шопшинского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й  Совет Шопшин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1.</w:t>
      </w:r>
      <w:r>
        <w:rPr/>
        <w:t xml:space="preserve"> Ввести на территории Шопшинского сельского поселения налог на имущество физических лиц.</w:t>
      </w:r>
    </w:p>
    <w:p>
      <w:pPr>
        <w:pStyle w:val="Normal"/>
        <w:ind w:firstLine="720"/>
        <w:jc w:val="both"/>
        <w:rPr/>
      </w:pPr>
      <w:r>
        <w:rPr/>
        <w:t>2.  Налогоплательщики, объект налогообложения, налоговая база и порядок ее определения, налоговый период, порядок исчисления налога, порядок и сроки уплаты налога устанавливаются Законом РФ от 09.12.1991г. № 2003-1 « О налогах на имущество физических лиц».</w:t>
      </w:r>
    </w:p>
    <w:p>
      <w:pPr>
        <w:pStyle w:val="Normal"/>
        <w:ind w:firstLine="720"/>
        <w:jc w:val="both"/>
        <w:rPr/>
      </w:pPr>
      <w:r>
        <w:rPr/>
        <w:t xml:space="preserve">3. 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 и типа использования имущества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рная инвентаризационная стоимость имуще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вка налог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Жилых помещений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тыс. рублей до 5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500 тыс. рубле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жилых помещений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тыс. рублей до 5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500 тыс. рубле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4. Налоговые льготы ограничиваются перечнем, установленным статьей 4 Закона Российской Федерации от 9 декабря 1991г. № 2003-1 "О налогах на имущество физических лиц"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Решение опубликовать в газете "Гаврилов-Ямский вестник" до 1 ноября 2009 г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 1 января 2010 года, но не ранее чем по истечении одного месяца со дня его официального опубликования.</w:t>
      </w:r>
    </w:p>
    <w:p>
      <w:pPr>
        <w:pStyle w:val="Con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 принятые Решения Муниципального Совета, регламентирующие порядок     установления налога на имущество физических лиц  на территории Шопшинского сельского поселения с 1января 2010 года считать утратившими сил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Шопшинск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В.И. Стеценко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9   »  октября     2009г. № 6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31:00Z</dcterms:created>
  <dc:creator>User</dc:creator>
  <dc:description/>
  <cp:keywords/>
  <dc:language>en-US</dc:language>
  <cp:lastModifiedBy>Пользователь</cp:lastModifiedBy>
  <cp:lastPrinted>2009-10-29T15:38:00Z</cp:lastPrinted>
  <dcterms:modified xsi:type="dcterms:W3CDTF">2009-10-29T12:39:00Z</dcterms:modified>
  <cp:revision>20</cp:revision>
  <dc:subject/>
  <dc:title>ДУМА РОСТОВСКОГО МУНИЦИПАЛЬНОГО ОКРУГА</dc:title>
</cp:coreProperties>
</file>