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к исполнению бюджета </w:t>
      </w:r>
      <w:r>
        <w:rPr>
          <w:color w:val="000000"/>
          <w:sz w:val="28"/>
          <w:szCs w:val="28"/>
        </w:rPr>
        <w:t xml:space="preserve">Гаврилов - Я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а</w:t>
      </w:r>
      <w:r>
        <w:rPr>
          <w:sz w:val="28"/>
          <w:szCs w:val="28"/>
        </w:rPr>
        <w:t xml:space="preserve">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За 2019 год в бюджет Гаврилов-Ямского муниципального района поступило  доходов на сумму</w:t>
      </w:r>
      <w:r>
        <w:rPr>
          <w:b/>
        </w:rPr>
        <w:t xml:space="preserve"> 1 006 646 тыс.руб. или 100% </w:t>
      </w:r>
      <w:r>
        <w:rPr/>
        <w:t>от прогнозируемого поступления доходов на 2019 год (1 008 185</w:t>
      </w:r>
      <w:r>
        <w:rPr>
          <w:b/>
        </w:rPr>
        <w:t xml:space="preserve">  </w:t>
      </w:r>
      <w:r>
        <w:rPr/>
        <w:t>тыс.руб.)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                                                                 </w:t>
      </w:r>
      <w:r>
        <w:rPr/>
        <w:t>Структура доходов</w:t>
      </w:r>
    </w:p>
    <w:p>
      <w:pPr>
        <w:pStyle w:val="Normal"/>
        <w:spacing w:lineRule="auto" w:line="276"/>
        <w:jc w:val="right"/>
        <w:rPr/>
      </w:pPr>
      <w:r>
        <w:rPr/>
        <w:t>Таблица 1: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417"/>
        <w:gridCol w:w="1418"/>
        <w:gridCol w:w="1417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з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  2018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факт 2019г/2018г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4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9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006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Б</w:t>
      </w:r>
      <w:r>
        <w:rPr>
          <w:b/>
        </w:rPr>
        <w:t>езвозмездные поступления</w:t>
      </w:r>
      <w:r>
        <w:rPr/>
        <w:t xml:space="preserve"> за 2019 год поступили в сумме 892026 тыс.руб. или 99% плана. Относительно 2018 год объем безвозмездных поступлений снизился на 6% или на 72556 тыс.руб. Удельный вес безвозмездных поступлений составил 89% в общей сумме доходов, в соответствующем периоде прошлого года удельный вес составлял 90%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Состав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  <w:t>Таблица 2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418"/>
        <w:gridCol w:w="1275"/>
        <w:gridCol w:w="851"/>
        <w:gridCol w:w="1418"/>
        <w:gridCol w:w="849"/>
      </w:tblGrid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 з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я (факт/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акт з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018г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(%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9г/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1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8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3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прочих остатков субсидий, субвенций и иных меж.тр.из бюджетов п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 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5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 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 006 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2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за 2019 год в объеме 194339 тыс. руб. или 100% от годового плана. Относительно 2018 года произошло снижение на 21% или на 51826 тыс.руб., т.к. в 2018 году в бюджет муниципального района поступала дотация на выравнивание бюджетной обеспеченности посел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 вес дотации в общей сумме доходов составил 19%, в 2018 году удельный вес дотации в общем объеме доходов муниципального района составлял 23%, снижение удельного веса дотации на 4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сидии</w:t>
      </w:r>
      <w:r>
        <w:rPr/>
        <w:t xml:space="preserve"> поступили в сумме 29820 тыс.  руб. или  86% от  утвержденного на 2019 год плана, относительно прошлого года произошло снижение поступления субсидий в бюджет муниципального района на 57% или на 39113 тыс.руб. Удельный вес в общей сумме доходов в 2019 году составил 3%, за 2018 год удельный вес поступивших субсидий составлял 6%, снижение  на 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венции</w:t>
      </w:r>
      <w:r>
        <w:rPr/>
        <w:t xml:space="preserve"> поступили  в сумме 653535 тыс. руб. или 99,8 % от утвержденного на 2019 год плана, относительно 2018 года поступление субвенций увеличилось на 1,7% или на 11149 тыс.руб. Удельный вес в общей сумме доходов составил 65%, в прошлом году  удельный вес субвенций составлял 60%. Рост удельного веса относительного 2018 года составил 5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И</w:t>
      </w:r>
      <w:r>
        <w:rPr>
          <w:b/>
        </w:rPr>
        <w:t>ных межбюджетных трансфертов</w:t>
      </w:r>
      <w:r>
        <w:rPr/>
        <w:t xml:space="preserve"> поступило на сумму 14398 тыс. руб. или 100% годового плана. По сравнению с 2018 годом сумма поступивших  иных межбюджетных трансфертов увеличилась в два раза или на 7207 тыс. руб. Удельный вес в общей сумме доходов составил 1,4%, в 2018 году удельный вес составлял 0,7%, рост составил 0,7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обственных доход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обственные доходы в соответствии с Бюджетным Кодексом Российской Федерации </w:t>
      </w:r>
      <w:r>
        <w:rPr/>
        <w:t>в  2019 году составили 353 112</w:t>
      </w:r>
      <w:r>
        <w:rPr>
          <w:b/>
        </w:rPr>
        <w:t xml:space="preserve"> </w:t>
      </w:r>
      <w:r>
        <w:rPr/>
        <w:t>тыс.руб</w:t>
      </w:r>
      <w:r>
        <w:rPr>
          <w:b/>
        </w:rPr>
        <w:t>.</w:t>
      </w:r>
      <w:r>
        <w:rPr/>
        <w:t xml:space="preserve">, удельный вес в общей сумме доходов 35%, относительно 2018 года  (434 893 тыс.руб.) произошло уменьшение собственных доходов на 81781 тыс. руб. или  на 19%. 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6"/>
        </w:rPr>
        <w:t>Налоговые и неналоговые доходы</w:t>
      </w:r>
      <w:r>
        <w:rPr>
          <w:szCs w:val="26"/>
        </w:rPr>
        <w:t xml:space="preserve"> в бюджет  Гаврилов-Ямского муниципального района поступили в сумме 114621тыс.руб., относительно соответствующего периода прошлого года (112698 тыс.руб.) объем поступивших доходов увеличился на 1923 тыс.руб. или на 1,7%. </w:t>
      </w:r>
      <w:r>
        <w:rPr/>
        <w:t>Удельный вес в общей сумме доходов текущего года составляет 11,4%, что больше удельного веса в 2018 году на 0,9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Прогноз по налоговым доходам в 2019 году составлял 95137 тыс. руб., поступило  95689</w:t>
      </w:r>
      <w:r>
        <w:rPr>
          <w:sz w:val="22"/>
          <w:szCs w:val="22"/>
        </w:rPr>
        <w:t xml:space="preserve"> </w:t>
      </w:r>
      <w:r>
        <w:rPr/>
        <w:t>тыс.руб., исполнение составило 100,6%. прошлого года (92525 тыс. руб.) произошел рост налоговых доходов на 3,4% или на 3164 тыс. руб. Удельный вес налоговых поступлений в общей сумме доходов бюджета муниципального района составил в текущем году 9,5%, в 2018 году удельный вес составлял  8,6%, рост удельного веса составил 0,9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еналоговые доходы</w:t>
      </w:r>
      <w:r>
        <w:rPr/>
        <w:t xml:space="preserve"> в бюджет муниципального района поступили в сумме 18932 тыс.руб., относительно 2018 года (20173 тыс.руб.) произошло уменьшение неналоговых доходов на 6,2% или на 1241 тыс.руб. Удельный вес неналоговых доходов в общем объеме доходов бюджета муниципального района составляет 1,9% на уровне  2018 года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доходных источник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 xml:space="preserve">За 2019 год </w:t>
      </w:r>
      <w:r>
        <w:rPr>
          <w:b/>
          <w:szCs w:val="26"/>
        </w:rPr>
        <w:t>доход от налога на доходы физических лиц</w:t>
      </w:r>
      <w:r>
        <w:rPr>
          <w:szCs w:val="26"/>
        </w:rPr>
        <w:t xml:space="preserve"> в бюджет муниципального района поступил в сумме  77973 тыс.руб., исполнение от суммы прогнозируемых доходов (78423 тыс.руб.) составляет 99%. За 2019 год  доход от НДФЛ  поступил на 3299 тыс.руб. больше, чем в 2018 году или на 4%. 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Удельный вес НДФЛ в общей сумме доходов бюджета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2018 году 6,9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2019 году 7,7%, т.е. рост 0,8%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Удельный вес НДФЛ в сумме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2018 г 66,3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2019 г 68,0%, т.е.  рост  на 1,7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 xml:space="preserve">Акцизы </w:t>
      </w:r>
      <w:r>
        <w:rPr/>
        <w:t xml:space="preserve">поступили за 2019 год в сумме 6766 тыс. руб. или 100% годового плана. Относительно 2018 года произошло увеличение  поступлений на 928 тыс. руб. или на 16%, т.к. норматив распределения, утвержденный законом Ярославской области,  в текущем году составляет 0,1819, что больше норматива  в 2018 году (0,1808) на 0,0011. Удельный вес в общей сумме доходов отчетного периода составил 0,7%, в 2018 году удельный вес составлял 0,5%, т.е. рост 0,2%.    </w:t>
      </w: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налог на вмененный дох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2019 году в доход бюджета муниципального района поступило 6659 тыс. руб. или 113% от прогноза поступлений на год (5867 тыс.руб.). Поступление ЕНВД сохранилось на уровне 2018 года (6658 тыс.руб.)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вес в общей сумме поступивших доходов в текущем году составляет 0,7%, в 2018 году удельный вес составлял 0,6%, т.е. рост на 0,1%.</w:t>
      </w: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сельскохозяйственный налог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За 2019 год в доход бюджета муниципального района поступило 68 тыс. руб., что составляет 100% от утвержденного на год плана, поступления  ниже уровня прошлого года на 108 тыс. руб. или на 61%. Удельный вес в общей сумме поступивших доходов незначительный и составляет 0,007%, снижение удельного веса относительно 2018 года составляет 0,009%.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2019 год налог, взимаемый в связи с применением патентной системы налогообложения поступил в сумме 544 тыс. руб., исполнение составило 101% от утвержденных на год 540 тыс.руб. Относительно прошлого года снижение поступлений составило 339 тыс. руб. или 38%. Удельный вес в общей сумме доходов полученных в текущем году составил 0,05%, в прошлом году удельный вес составлял 0,08%, снижение на 0,03%.</w:t>
      </w: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</w:rPr>
        <w:t>Налог на добычу полезных ископаемых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В доход бюджета муниципального района за отчетный год поступило 441 тыс. руб. или 100% от утвержденного на 2019 год плана (440 тыс.руб.). Относительно 2018 года произошло  снижение поступлений на 59% или на 631 тыс.руб.. Удельный вес данного вида дохода в общем объеме доходов составляет 0,04%, в 2018 году  составлял 0,1%, т.е. снижение произошло на 0,06%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  <w:t>Госпошли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 отчетный год в доход бюджета муниципального района поступило  3238 тыс.руб. или 108% от утвержденного на год плана (3010 тыс.руб.).  Относительно 2018 года поступления в доход бюджета муниципального  района уменьшились на 86 тыс.руб. или на 3%. Удельный вес в текущем году в общей сумме доходов  составляет 0,3%, в 2018 году удельный вес так же составлял 0,3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Дивиденды по акциям и доходы от прочих форм участия в капитале, находящихся в муниципальной собственности </w:t>
      </w:r>
      <w:r>
        <w:rPr/>
        <w:t>поступили в сумме 21 тыс.руб. Перечислили ООО «Общепит» 8,1 тыс.руб., АО «Газпром газораспределение Ярославль» 12,9 тыс.руб. В 2018 году доход составлял 24,5 тыс.руб., уменьшение на 3,5 тыс.руб. или 14%. Удельный вес в общем объеме доходов муниципального района незначительный 0,002%, в прошлом году так же составлял 0,002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Арендная плата за земельные участки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доход бюджета муниципального района поступило 4961 тыс. руб. или 102% от утвержденного на год плана 4886 тыс.руб..  Относительно поступлений в 2018 году (6085 тыс. руб.) произошло снижение  арендной платы на 18% или на 1124 тыс. руб. Удельный вес в общей сумме поступивших доходов в 2019 году 0,6%, в 2018 году удельный вес так же составлял 0,6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сдачи в аренду имущества, составляющего муниципальную казн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 муниципального района поступило 1348 тыс. руб. или 193% от утвержденного на год плана 700 тыс.руб.. Относительно поступлений данного вида дохода в 2018 году в сумме 1328 тыс.руб.  произошло увеличение данного вида дохода на 1,5% или на 20 тыс. руб. Удельный вес дохода от сдачи в аренду имущества, составляющего муниципальную казну составил 0,13%, в отчетном периоде прошлого года удельный вес составлял 0,12%, рост удельного веса на 0,0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Доходы от перечисления части прибыли, остающейся после уплаты налогов и иных обязательных платежей МУП </w:t>
      </w:r>
      <w:r>
        <w:rPr>
          <w:szCs w:val="26"/>
        </w:rPr>
        <w:t xml:space="preserve">составили 1,45 тыс.руб. (перечислили </w:t>
      </w:r>
      <w:r>
        <w:rPr>
          <w:sz w:val="20"/>
        </w:rPr>
        <w:t xml:space="preserve">ГАВРИЛОВ-ЯМСКОЕ МУП ОЗДОРОВИТЕЛЬНЫЙ ЦЕНТР "МЕЧТА" ), </w:t>
      </w:r>
      <w:r>
        <w:rPr>
          <w:szCs w:val="26"/>
        </w:rPr>
        <w:t>в 2018 году поступление составляло 9,9 тыс.руб. (в т.ч. Великосельское МП ЖКХ Гаврилов-Ямского МО  8 тыс.руб.), снижение на 8,45 тыс.руб. или на 85%. Удельный вес в общем объеме доходов незначительный 0,0001%.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Плата за негативное воздействие на окружающую сред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 2019 год в доход бюджета муниципального района  поступило 692 тыс. руб. или 119% от утвержденных в бюджете на год объемов. Относительно 2018 года(617 тыс.руб.) имеется увеличение платежей на 12% или на 75 тыс. руб. Удельный вес в общей сумме доходов в 2019 году составил 0,07%, в 2018 году 0,06%, рост удельного веса на 0,01%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оказания платных услуг и компенсации затрат государ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тчетном 2019 году в доход  бюджета муниципального района поступило  4716 тыс. руб., исполнение составило 104%., в т.ч. 4395,5 тыс.руб. перечислили образовательные бюджетные учреждения за услуги централизованной бухгалтерии Управления образования. Относительно соответствующего периода прошлого года (4833 тыс.руб.) поступление дохода снизилось на 2% или на 117 тыс.руб. Удельный вес в общей сумме доходов текущего года составил 0,46%, в прошлом году удельный вес составлял 0,45%, снижение на 0,01%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  <w:t>Доходы от реализации имуще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реализации имущества поступили в сумме 1421тыс.руб., исполнено 142%  от запланированного на 2019 г объема поступлений в сумме 1000 тыс.руб.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/>
        <w:t>Относительно соответствующего отчетного периода прошлого года поступление снизилось на 32% или на 682 тыс.руб. Удельный вес в общей сумме доходов в 2019 году составил 0,14%, в прошлом году удельный вес в общем объеме доходов составлял 0,2%, наблюдаем снижение удельного веса на 0,06%.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продажи земельных участков: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В  отчетном периоде от продажи земельных участков было получено 3154 тыс. руб. или 203% от утвержденного на год объема в сумме 1556 тыс.руб.</w:t>
      </w:r>
      <w:r>
        <w:rPr>
          <w:color w:val="FF0000"/>
        </w:rPr>
        <w:t xml:space="preserve"> </w:t>
      </w:r>
      <w:r>
        <w:rPr/>
        <w:t>Относительно 2018 года поступления снизились на 14% или на 522 тыс.руб.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дельный вес в общем объеме поступивших доходов в текущем году составляет 0,31%, удельный вес в  2018 году составлял 0,34%, удельный вес снизился на 0,03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Штрафы, санкции, возмещение ущерб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я в бюджет муниципального района данного вида дохода составили  2616 тыс. руб. или 175% от утвержденного на год прогноза.  Относительно 2018 года поступления от штрафов, санкций, возмещение ущерба  увеличились на 1120 тыс.руб. или в 1,7 раза. Удельный вес данного вида дохода в общем объеме доходов в текущем году  составил 0,26%, в 2018 году удельный вес составлял  0,14%. Рост удельного веса 0,12%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Бюджет муниципального района не дополучил в 2019 году денежных средств по налоговым и неналоговым доходам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u w:val="single"/>
        </w:rPr>
        <w:t>Информация по недоимке в бюджет по состоянию на 01 января 2020года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3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418"/>
        <w:gridCol w:w="1369"/>
      </w:tblGrid>
      <w:tr>
        <w:trPr>
          <w:trHeight w:val="1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9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доимка на 01.01.2020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тыс. руб. </w:t>
            </w:r>
            <w:r>
              <w:rPr>
                <w:sz w:val="20"/>
                <w:szCs w:val="20"/>
              </w:rPr>
              <w:t xml:space="preserve">(рос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; снижение </w:t>
            </w:r>
            <w:r>
              <w:rPr>
                <w:sz w:val="20"/>
                <w:szCs w:val="20"/>
                <w:lang w:val="en-US"/>
              </w:rPr>
              <w:t>“-“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5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6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6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сформированы на основании информации представленной Межрайонной ИФНС России №2 по Яросла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747 тыс.руб., относительно начала 2019 года сумма недоимки снизилась на  83 тыс. руб. или  на 10 %, снижение произошло  за счет уменьшения задолженности по всем налог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неналоговым доходам задолженность уменьшилась на 528 тыс.руб. или на 11%, в т.ч.  снижение задолженности произошло за счет аренды земли на сумму 684 тыс.руб. или на 16% от задолженности на начало года. Задолженность по аренде земли составляет 3498 тыс.руб., в т.ч. 1109 тыс.руб.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ого поселения (</w:t>
      </w:r>
      <w:r>
        <w:rPr>
          <w:i/>
        </w:rPr>
        <w:t>информация представлена администрацией городского поселения Гаврилов-Ям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 сведениям </w:t>
      </w:r>
      <w:r>
        <w:rPr>
          <w:i/>
        </w:rPr>
        <w:t>Межрайонной ИФНС России №2 по Ярославской области</w:t>
      </w:r>
      <w:r>
        <w:rPr>
          <w:b/>
        </w:rPr>
        <w:t xml:space="preserve"> крупными недоимщиками</w:t>
      </w:r>
      <w:r>
        <w:rPr/>
        <w:t>, имеющими задолженность перед бюджетом  более 50 тыс.руб. по состоянию на 01.01.2020 г.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Налог на доходы физических лиц (НДФЛ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8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Лакокрасочные материал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44</w:t>
            </w:r>
            <w:r>
              <w:rPr>
                <w:sz w:val="22"/>
                <w:szCs w:val="22"/>
              </w:rPr>
              <w:t>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Единый налог на вмененный доход (ЕНВД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5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чагов О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color w:val="FF0000"/>
        </w:rPr>
        <w:t xml:space="preserve"> </w:t>
      </w:r>
      <w:r>
        <w:rPr/>
        <w:t>По данным предоставленным Управлением по архитектуре, градостроительству, имущественным и земельным отношениям крупными должниками, имеющими задолженность перед бюджетом  по состоянию на 01.10.2019 года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земельных участков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1408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ТРИ С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Х/Абдулатипов С.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СХП «Курдумов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«Комфорт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вобранец С.А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24 тыс.руб.</w:t>
            </w:r>
          </w:p>
          <w:p>
            <w:pPr>
              <w:pStyle w:val="Normal"/>
              <w:spacing w:lineRule="auto" w:line="276"/>
              <w:ind w:left="222" w:hanging="0"/>
              <w:rPr/>
            </w:pPr>
            <w:r>
              <w:rPr/>
              <w:t>142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275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07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400 тыс.руб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</w:rPr>
        <w:t xml:space="preserve">Продажа </w:t>
      </w:r>
      <w:r>
        <w:rPr/>
        <w:t>земельных участков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417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СХП «Курдумовское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53 тыс.руб.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имущества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558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ГУП «Почта России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ГП ЯО «Областная Фармация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38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16 тыс.руб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</w:rPr>
        <w:t>Продажа</w:t>
      </w:r>
      <w:r>
        <w:rPr/>
        <w:t xml:space="preserve"> имущества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558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Галашина Т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09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за 2019 год исполнена на сумму </w:t>
      </w:r>
      <w:r>
        <w:rPr>
          <w:b/>
        </w:rPr>
        <w:t>1 014 003 тыс.руб.</w:t>
      </w:r>
      <w:r>
        <w:rPr/>
        <w:t xml:space="preserve"> при годовых назначениях </w:t>
      </w:r>
      <w:r>
        <w:rPr>
          <w:b/>
        </w:rPr>
        <w:t>1 023 572 тыс.руб</w:t>
      </w:r>
      <w:r>
        <w:rPr/>
        <w:t xml:space="preserve">., что составляет </w:t>
      </w:r>
      <w:r>
        <w:rPr>
          <w:b/>
        </w:rPr>
        <w:t>99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964 903 тыс.руб. или 99% от годовых ассигнований и 95% от всех расходов бюджета муниципального района. Не программные расходы составили – 49 100 тыс.руб. при годовых назначениях 49 305 тыс.руб. (99,6%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3.10.2018 № 1180 «Об утверждении Перечня муниципальных программ Гав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19 год. Всего на 2019 год в бюджете муниципального района расходы предусмотрены и исполнены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19 году предусмотрено </w:t>
      </w:r>
      <w:r>
        <w:rPr>
          <w:b/>
          <w:u w:val="single"/>
        </w:rPr>
        <w:t xml:space="preserve">626 365 </w:t>
      </w:r>
      <w:r>
        <w:rPr>
          <w:u w:val="single"/>
        </w:rPr>
        <w:t>тыс.руб.</w:t>
      </w:r>
      <w:r>
        <w:rPr/>
        <w:t xml:space="preserve">, за 2019 год произведено расходов на сумму </w:t>
      </w:r>
      <w:r>
        <w:rPr>
          <w:b/>
        </w:rPr>
        <w:t>624 728</w:t>
      </w:r>
      <w:r>
        <w:rPr/>
        <w:t xml:space="preserve"> тыс.руб., исполнение  муниципальной программы составило 99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19  год составляет </w:t>
      </w:r>
      <w:r>
        <w:rPr>
          <w:iCs/>
          <w:u w:val="single"/>
        </w:rPr>
        <w:t>617 952 тыс.руб</w:t>
      </w:r>
      <w:r>
        <w:rPr>
          <w:iCs/>
        </w:rPr>
        <w:t xml:space="preserve">., исполнение составило </w:t>
      </w:r>
      <w:r>
        <w:rPr>
          <w:iCs/>
          <w:u w:val="single"/>
        </w:rPr>
        <w:t>616 345 тыс.руб. или 99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584 379 тыс.руб., исполнено 583 030 тыс.руб. или 99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За 2019 год выплатили стипендию 45 детям за высокие показатели в учебном труде, в творчестве, в спорте в сумме 138 тыс.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19 году 27 202 тыс.руб., исполнено 26 944 тыс.руб. или 99%. Для решения данной задачи реализуются мероприятия по обеспечению содержания ребенка в семье опекуна (12 семей, 13 детей) и приемной семье (45 семей, приемных детей - 64). 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 xml:space="preserve">3: организация отдыха и оздоровления детей – в бюджете муниципального района на 2019 год предусмотрено 4 629 тыс.руб., исполнено 4 629 тыс.руб. или 100%. </w:t>
      </w:r>
    </w:p>
    <w:p>
      <w:pPr>
        <w:pStyle w:val="Normal"/>
        <w:ind w:firstLine="708"/>
        <w:jc w:val="both"/>
        <w:rPr/>
      </w:pPr>
      <w:r>
        <w:rPr/>
        <w:t>В 2019 году были организованы детские лагеря с дневной формой пребывания в каникулярное время в Гаврилов-Ямской ДЮСШ, МБУ ДО ДДТ и практически во всех образовательных учреждениях Гаврилов-Я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проведение массовых мероприятий - для реализации данной задачи в 2019 году запланировано 168 тыс.руб., исполнено 168 тыс.руб. или 100 %.</w:t>
      </w:r>
    </w:p>
    <w:p>
      <w:pPr>
        <w:pStyle w:val="Normal"/>
        <w:ind w:firstLine="708"/>
        <w:jc w:val="both"/>
        <w:rPr/>
      </w:pPr>
      <w:r>
        <w:rPr/>
        <w:t>В 2019 году исполнены мероприятия на реализацию регионального проекта «Успех каждого ребенка». В рамках этих мероприятий были выполнены работы по ремонту спортивного зала в МОУ «Вышеславская основная школа». Из федерального бюджета выделено 1062 тыс.руб., из областного 434 тыс.руб. Софинансирование из бюджета муниципального района составило 79 тыс.руб. Исполнение 10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>На реализацию программы в 2019 году в бюджете муниципального района предусмотрено</w:t>
      </w:r>
      <w:r>
        <w:rPr>
          <w:b/>
          <w:iCs/>
          <w:u w:val="single"/>
        </w:rPr>
        <w:t xml:space="preserve"> 6276</w:t>
      </w:r>
      <w:r>
        <w:rPr>
          <w:iCs/>
          <w:u w:val="single"/>
        </w:rPr>
        <w:t xml:space="preserve"> тыс.руб</w:t>
      </w:r>
      <w:r>
        <w:rPr>
          <w:b/>
          <w:iCs/>
        </w:rPr>
        <w:t xml:space="preserve">. </w:t>
      </w:r>
      <w:r>
        <w:rPr>
          <w:iCs/>
        </w:rPr>
        <w:t>исполнено в 2019 году</w:t>
      </w:r>
      <w:r>
        <w:rPr>
          <w:b/>
          <w:iCs/>
        </w:rPr>
        <w:t xml:space="preserve"> 6246 </w:t>
      </w:r>
      <w:r>
        <w:rPr>
          <w:iCs/>
        </w:rPr>
        <w:t>тыс.руб. или 99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за 2019 год МУ «Молодежный центр» на выполнение муниципального задания было перечислено 3815тыс.руб. при годовом плане 3845 тыс.руб., исполнение составило 99%.</w:t>
      </w:r>
    </w:p>
    <w:p>
      <w:pPr>
        <w:pStyle w:val="Normal"/>
        <w:jc w:val="both"/>
        <w:rPr/>
      </w:pPr>
      <w:r>
        <w:rPr>
          <w:iCs/>
        </w:rPr>
        <w:t xml:space="preserve">Для решения задачи </w:t>
      </w:r>
      <w:r>
        <w:rPr>
          <w:i/>
          <w:iCs/>
          <w:color w:val="000000"/>
        </w:rPr>
        <w:t xml:space="preserve">Поддержка реализации общественно-полезных инициатив молодежи </w:t>
      </w:r>
      <w:r>
        <w:rPr>
          <w:iCs/>
          <w:color w:val="000000"/>
        </w:rPr>
        <w:t>на 2019 год в бюджете предусмотрено 130,8 тыс.руб. Исполнение составило 10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>В 2019 году из бюджета Ярославской области были дополнительно выделены средства</w:t>
      </w:r>
      <w:r>
        <w:rPr/>
        <w:t xml:space="preserve"> на обеспечение трудоустройства несовершеннолетних граждан на временные рабочие места в сумме 515 тыс. руб., исполнение составило 10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19 году в бюджете муниципального района  предусмотрено 100,9 тыс. руб. На проведение мероприятий в рамках решения задачи </w:t>
      </w:r>
      <w:r>
        <w:rPr>
          <w:i/>
          <w:iCs/>
        </w:rPr>
        <w:t>совершенствование организационно-правовой основы проведения работы по патриотическому воспитанию, координация деятельности органов местного самоуправления и общественных организаций района предусмотрено 19 тыс.руб</w:t>
      </w:r>
      <w:r>
        <w:rPr>
          <w:iCs/>
        </w:rPr>
        <w:t>.,  расходы исполнены в полном объем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о задаче Организация систематической пропаганды патриотических ценностей предусмотрено 81,5 тыс.руб. исполнено 81,5 тыс.руб. или 100%. В текущем году были организованы и проведены мероприятия ко Дню Победы 9 мая, мероприятия ко Дню призывника, проведение районной детско-юношеской военно-спортивной игры Гаврилов-Ямского района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4. Мероприятия по строительству центра развития детского творчества. </w:t>
      </w:r>
      <w:r>
        <w:rPr>
          <w:iCs/>
        </w:rPr>
        <w:t xml:space="preserve">На реализацию данных мероприятий в бюджете муниципального района предусмотрены ассигнования в размере  2 036 тыс.руб. Исполнение составило 100%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 поддержка  населения  Гаврилов – Ямск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19  год  предусмотрено годовых  ассигнований  на  сумму  233573,9 тыс. руб., исполнено на  сумму 232570,7  тыс. руб., что  составляет 99,6%  от  годовых ассигнований. За  счет  средств  федерального  бюджета исполнено 50126,3 тыс. руб., при  плане  50507,9 тыс. руб., что  составляет 99,2% от годовых  ассигнований. За  счет  средств  областного  бюджета  исполнено 179363,2 тыс. руб., при  плане 179984,8  тыс. руб.,  что  составляет  99,7% от годовых  ассигнований. За  счет  средств  бюджета  муниципального  района  исполнено  3081,2  тыс. руб., при  плане 3081,2 тыс. руб., что  составляет  100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>
          <w:b w:val="false"/>
          <w:b w:val="false"/>
        </w:rPr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за    2019 год  исполнена  на  сумму  230068,0 тыс. руб.,  при  плане  231071,2  тыс. руб., что  составляет  99,6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за   2019 год  исполнено на  сумму  100,0 тыс. руб., при  плане 100,0  тыс. руб., что  составило  100 % от  годовых  ассигнований;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822,4 тыс. руб., профинансировано  1822,4 тыс. руб., что  составило  100%  от  годовых  ассигнований;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</w:rPr>
      </w:pPr>
      <w:r>
        <w:rPr/>
        <w:t xml:space="preserve">Муниципальная  целевая  программа «Поддержка  социально-ориентированных  некоммерческих  организаций в  Гаврилов-Ямском  муниципальном  районе»   при  плане  580,3 тыс. руб., профинансировано 580,3 тыс. руб.,  что  составило  100% от  годовых  ассигнований.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«Актуализация градостроительной документации Гаврилов-Ямского муниципального района на 2019-2021 год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 xml:space="preserve">Годовые ассигнования по программе определены в сумме </w:t>
      </w:r>
      <w:r>
        <w:rPr>
          <w:b/>
          <w:bCs/>
          <w:iCs/>
        </w:rPr>
        <w:t>521,1 тыс.руб.</w:t>
      </w:r>
      <w:r>
        <w:rPr>
          <w:bCs/>
          <w:iCs/>
        </w:rPr>
        <w:t>, в том числе средства областного бюджета 250,8 тыс.руб. Денежные средства предусмотрены на в</w:t>
      </w:r>
      <w:r>
        <w:rPr/>
        <w:t xml:space="preserve">ыполнение работ </w:t>
      </w:r>
      <w:r>
        <w:rPr>
          <w:rFonts w:eastAsia="Calibri"/>
        </w:rPr>
        <w:t xml:space="preserve">по описанию местоположения границ </w:t>
      </w:r>
      <w:r>
        <w:rPr/>
        <w:t xml:space="preserve">территориальных зон Гаврилов-Ямского муниципального района. Финансирование по программе составило </w:t>
      </w:r>
      <w:r>
        <w:rPr>
          <w:b/>
        </w:rPr>
        <w:t>276,3тыс.руб</w:t>
      </w:r>
      <w:r>
        <w:rPr/>
        <w:t>. (50,1% от утвержденных ассигнований). Мероприятия программы выполнены полностью, кредиторская задолженность за счет средств областного бюджета на 01.01.2020 составляет 250,8 тыс.руб.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hanging="0"/>
        <w:jc w:val="both"/>
        <w:rPr/>
      </w:pPr>
      <w:r>
        <w:rPr/>
        <w:t xml:space="preserve">          </w:t>
      </w:r>
      <w:r>
        <w:rPr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80 тыс.руб., произведены расходы в объеме 80 тыс.руб., что составляет 100% исполнения.  </w:t>
      </w:r>
    </w:p>
    <w:p>
      <w:pPr>
        <w:pStyle w:val="Normal"/>
        <w:jc w:val="both"/>
        <w:rPr/>
      </w:pPr>
      <w:r>
        <w:rPr/>
        <w:t>Расходы  направлены на реализацию:</w:t>
      </w:r>
    </w:p>
    <w:p>
      <w:pPr>
        <w:pStyle w:val="Style18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80 тыс.руб., при утвержденных годовых ассигнованиях 80 тыс.руб., исполнение 100%.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8"/>
        <w:ind w:left="0" w:hanging="0"/>
        <w:jc w:val="both"/>
        <w:rPr/>
      </w:pPr>
      <w:r>
        <w:rPr/>
        <w:t xml:space="preserve">    </w:t>
      </w:r>
      <w:r>
        <w:rPr/>
        <w:tab/>
        <w:t xml:space="preserve">По данной муниципальной программе произведены расходы в объеме 11192 тыс.руб., при утвержденных годовых ассигнованиях 11309,6 тыс.руб., что составляет  99% исполнения. </w:t>
      </w:r>
    </w:p>
    <w:p>
      <w:pPr>
        <w:pStyle w:val="Style18"/>
        <w:ind w:left="0" w:hanging="0"/>
        <w:jc w:val="both"/>
        <w:rPr/>
      </w:pPr>
      <w:r>
        <w:rPr/>
        <w:t>Расходы направлены на:</w:t>
      </w:r>
    </w:p>
    <w:p>
      <w:pPr>
        <w:pStyle w:val="Style18"/>
        <w:ind w:left="0" w:hanging="0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" 11141тыс.руб., при утвержденных годовых ассигнованиях 11146,6 тыс.руб., в том числе на:</w:t>
      </w:r>
    </w:p>
    <w:p>
      <w:pPr>
        <w:pStyle w:val="Style18"/>
        <w:ind w:left="0" w:hanging="0"/>
        <w:jc w:val="both"/>
        <w:rPr/>
      </w:pPr>
      <w:r>
        <w:rPr/>
        <w:t xml:space="preserve"> </w:t>
      </w:r>
      <w:r>
        <w:rPr>
          <w:i/>
        </w:rPr>
        <w:t>организацию и проведение мероприятий в области ГОЧС  93 тыс.руб., при утвержденных годовых ассигнованиях 93</w:t>
      </w:r>
      <w:r>
        <w:rPr>
          <w:i/>
          <w:iCs/>
          <w:color w:val="000000"/>
        </w:rPr>
        <w:t xml:space="preserve"> тыс. руб.;</w:t>
      </w:r>
    </w:p>
    <w:p>
      <w:pPr>
        <w:pStyle w:val="Normal"/>
        <w:jc w:val="both"/>
        <w:rPr/>
      </w:pPr>
      <w:r>
        <w:rPr>
          <w:iCs/>
          <w:color w:val="000000"/>
        </w:rPr>
        <w:t>-МЦП «Создание местной системы оповещения населения Гаврилов-Ямского муниципального района об опасностях, возникающих при военных конфликтах или вследствие этих конфликтов, а также вследствие чрезвычайных ситуаций природного и техногенного характера» 51 тыс.руб., при утвержденных годовых ассигнованиях 163 тыс.руб., исполнение 31%. Причина не выполнения программы - экономия, сложившаяся по результатам проведения конкурсных процедур</w:t>
      </w:r>
    </w:p>
    <w:p>
      <w:pPr>
        <w:pStyle w:val="Style18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По муниципальной программе </w:t>
      </w:r>
      <w:r>
        <w:rPr>
          <w:bCs/>
        </w:rPr>
        <w:t xml:space="preserve">«Развитие культуры и туризма в Гаврилов-Ямском муниципальном районе»  на отчетную дату процент исполнения составил 99,4%, при утвержденных годовых ассигнованиях 49467 тыс.руб., исполнена в объеме 49200,7 тыс.руб.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,  исполнена в объеме 48062,3 тыс.руб., при утвержденных годовых ассигнованиях  48321 тыс.руб., или 99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12337,3 тыс.руб., при плане на 2019 год  12454</w:t>
      </w:r>
      <w:r>
        <w:rPr>
          <w:iCs/>
        </w:rPr>
        <w:t xml:space="preserve"> тыс. руб., исполнено на 99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3907 тыс. руб., при плане на 2019 год 3937 тыс.руб., исполнено на 99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12977 тыс.руб., при плане на 2019 год 13067тыс.руб., </w:t>
      </w:r>
      <w:r>
        <w:rPr/>
        <w:t>исполнено на 99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прочих учреждений культуры 3177,6 тыс. руб., при плане на 2019 год 3199,6 тыс.руб., исполнено на 99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муниципального учреждения культуры "Дом Культуры" 7026,6тыс. руб., при плане на 2019 год 7026,6 тыс.руб., исполнено на 100%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 418 тыс. руб., при утвержденных годовых ассигнованиях 418 тыс.руб., исполнение 100%.;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>- расходы на повышение оплаты труда работников муниципальных учреждений в сфере культуры 7950,8 тыс. руб., при утвержденных годовых ассигнованиях 7950,8 тыс.руб., исполнено на 100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</w:t>
      </w:r>
      <w:r>
        <w:rPr/>
        <w:t xml:space="preserve"> </w:t>
      </w:r>
      <w:r>
        <w:rPr>
          <w:iCs/>
        </w:rPr>
        <w:t xml:space="preserve">расходы на реализацию мероприятий инициативного бюджетирования на территории Ярославской области (поддержка местных инициатив) 268 тыс. руб., при утвержденных годовых ассигнованиях 268тыс.руб., </w:t>
      </w:r>
      <w:bookmarkStart w:id="0" w:name="_GoBack"/>
      <w:bookmarkEnd w:id="0"/>
      <w:r>
        <w:rPr>
          <w:iCs/>
        </w:rPr>
        <w:t>( в том числе за счет средств областного бюджета 254,6 тыс.руб.), исполнение 100%.</w:t>
      </w:r>
    </w:p>
    <w:p>
      <w:pPr>
        <w:pStyle w:val="Style17"/>
        <w:jc w:val="both"/>
        <w:rPr/>
      </w:pPr>
      <w:r>
        <w:rPr>
          <w:iCs/>
          <w:color w:val="000000"/>
        </w:rPr>
        <w:t>- МЦП «Возрождение традиционной народной культуры»,  при утвержденных годовых ассигнованиях  1146 тыс. руб., произведены расходы в объеме 1138,4 тыс.руб., что составляет 99% исполнения.  Расходы направлены на следующие задачи:</w:t>
      </w:r>
    </w:p>
    <w:p>
      <w:pPr>
        <w:pStyle w:val="Style17"/>
        <w:jc w:val="both"/>
        <w:rPr/>
      </w:pPr>
      <w:r>
        <w:rPr>
          <w:iCs/>
          <w:color w:val="000000"/>
        </w:rPr>
        <w:t>-</w:t>
      </w:r>
      <w:r>
        <w:rPr>
          <w:i/>
          <w:iCs/>
          <w:color w:val="000000"/>
        </w:rPr>
        <w:t>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израсходовано в объеме 970,1 тыс.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976 тыс.руб.;</w:t>
      </w:r>
    </w:p>
    <w:p>
      <w:pPr>
        <w:pStyle w:val="Style17"/>
        <w:jc w:val="both"/>
        <w:rPr/>
      </w:pPr>
      <w:r>
        <w:rPr>
          <w:i/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/>
          <w:iCs/>
          <w:color w:val="000000"/>
        </w:rPr>
        <w:t>израсходовано в объеме 168,3 тыс.,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170тыс. руб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став муниципальной программы входит одна МЦП "Охрана окружающей среды на территории Гаврилов-Ямского муниципального района"" на 2017-2019 годы. На 2019 год ассигнования предусмотрены в размере  </w:t>
      </w:r>
      <w:r>
        <w:rPr>
          <w:b/>
        </w:rPr>
        <w:t>32,9 тыс.руб</w:t>
      </w:r>
      <w:r>
        <w:rPr/>
        <w:t>. на утилизацию ртутьсодержащих ламп. Программные мероприятия выполнены полностью – финансирование 32,9 тыс.руб. (100%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19  год  предусмотрено годовых  ассигнований  на  сумму 1250,0 тыс. руб.</w:t>
      </w:r>
    </w:p>
    <w:p>
      <w:pPr>
        <w:pStyle w:val="Normal"/>
        <w:jc w:val="both"/>
        <w:rPr/>
      </w:pPr>
      <w:r>
        <w:rPr/>
        <w:t xml:space="preserve">В  состав  Муниципальной  программы  входит МЦП «Развитие  физической  культуры  и  спорта  в  Гаврилов - Ямском  муниципальном  районе». По  данной  программе  предусмотрены  годовые  ассигнования  на  сумму  1250,0 тыс. руб. - средства МР.  Исполнено за 2019 год – 1250,0 тыс.  руб., что  составляет 100% от  годовых  ассигнований. </w:t>
      </w:r>
    </w:p>
    <w:p>
      <w:pPr>
        <w:pStyle w:val="Normal"/>
        <w:jc w:val="both"/>
        <w:rPr/>
      </w:pPr>
      <w:r>
        <w:rPr/>
        <w:t>Денежные  средства были  направлены  на проведение спортивных мероприятий «Снежинка  Лахости 2019», «Лыжня Гаврилов-Ям 2019», Масленица  в  стране  ямщика, фестиваль  дорожной  песни  «Страна  ямщика», футбольного «Ретро-матча»,  а  также на мероприятия областного, районного и  межмуниципального уровня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Годовые ассигнования по программе  определены в размере  </w:t>
      </w:r>
      <w:r>
        <w:rPr>
          <w:b/>
        </w:rPr>
        <w:t>19473,5 тыс.руб</w:t>
      </w:r>
      <w:r>
        <w:rPr/>
        <w:t xml:space="preserve">., в том числе средства областного бюджета 11926,1 тыс.руб. Денежные средства освоены в размере </w:t>
      </w:r>
      <w:r>
        <w:rPr>
          <w:b/>
        </w:rPr>
        <w:t>14695,9 тыс.руб.</w:t>
      </w:r>
      <w:r>
        <w:rPr/>
        <w:t xml:space="preserve"> (75,4% от годовых ассигнований). Кредиторская задолженность за счет средств областного бюджета  на 01.01.2020 составляет 4572,3 тыс.руб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став муниципальной программы входят три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19  предусмотрены  в размере </w:t>
      </w:r>
      <w:r>
        <w:rPr>
          <w:b/>
          <w:i/>
        </w:rPr>
        <w:t>14743,2 тыс.руб</w:t>
      </w:r>
      <w:r>
        <w:rPr/>
        <w:t xml:space="preserve">.  в т.ч. средства областного бюджета -11926,1 тыс.руб., из них на  погашение кредиторской задолженности, образовавшейся на 01.01.2019 года -3741,2 тыс.руб.  Финансирование  за отчетный период составило </w:t>
      </w:r>
      <w:r>
        <w:rPr>
          <w:b/>
        </w:rPr>
        <w:t>9974,6</w:t>
      </w:r>
      <w:r>
        <w:rPr>
          <w:b/>
          <w:i/>
        </w:rPr>
        <w:t xml:space="preserve"> тыс.руб.</w:t>
      </w:r>
      <w:r>
        <w:rPr/>
        <w:t xml:space="preserve"> (67,6% от годовых ассигнований). Мероприятия программы выполнены полностью,  кредиторская задолженность за счет средств областного бюджета  на 01.01.2020 составляет 4572,3 тыс.руб. Денежные средства направлены 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гашение кредиторской задолженности по строительству газораспределительных  сетей д. Плещеево-Нарядово   -3741,2 тыс.руб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инасирование расходов по строительству газопроводных сетей д.Путилово - д.Пасынково - д.Ульяново - д.Матвейка   -4174,9 тыс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финасирование расходов по строительству газопроводных сетей д.Петраково   -346,5 тыс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 оплату проекта  газораспределительных сетей  д.Ульяново - д.Кадищи  1300 тыс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плату расходов  по строительному контролю, авторскому надзору, первичному пуску газа  - 412тыс.руб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855 тыс.руб</w:t>
      </w:r>
      <w:r>
        <w:rPr/>
        <w:t xml:space="preserve">. Финансирование  программных мероприятий составило </w:t>
      </w:r>
      <w:r>
        <w:rPr>
          <w:b/>
          <w:i/>
        </w:rPr>
        <w:t>846,3тыс.руб</w:t>
      </w:r>
      <w:r>
        <w:rPr/>
        <w:t>.(99%). Денежные средства направлены на мероприятия по улучшению качества питьевой воды, строительство и ремонт колодцев. Оплата по заключенным договорам произведена согласно актов выполненных работ.</w:t>
      </w:r>
    </w:p>
    <w:p>
      <w:pPr>
        <w:pStyle w:val="Normal"/>
        <w:jc w:val="both"/>
        <w:rPr/>
      </w:pPr>
      <w:r>
        <w:rPr/>
        <w:t xml:space="preserve">-МЦП «Обеспечение надежного теплоснабжения жилищного фонда и учреждений бюджетной сферы Гаврилов-Ямского муниципального района» – ассигнования  предусмотрены в сумме </w:t>
      </w:r>
      <w:r>
        <w:rPr>
          <w:b/>
          <w:i/>
        </w:rPr>
        <w:t xml:space="preserve">1335,8 тыс.руб. </w:t>
      </w:r>
      <w:r>
        <w:rPr/>
        <w:t xml:space="preserve">на предоставление </w:t>
      </w:r>
      <w:r>
        <w:rPr>
          <w:i/>
        </w:rPr>
        <w:t>с</w:t>
      </w:r>
      <w:r>
        <w:rPr/>
        <w:t>убсидии ресурсоснабжающим организациям на погашение кредиторской  задолженности за товливно-энергетические ресурсы. По итогам за отчетный период  денежные средства освоены пол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 в составе муниципальной программы предусмотрены ассигнования на мероприят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по обеспечению  бесперебойного предоставления коммунальных услуг потребителям в размере </w:t>
      </w:r>
      <w:r>
        <w:rPr>
          <w:b/>
          <w:i/>
        </w:rPr>
        <w:t xml:space="preserve">1577,5 </w:t>
      </w:r>
      <w:r>
        <w:rPr/>
        <w:t xml:space="preserve">тыс.руб. Финансирование за отчетный период составило </w:t>
      </w:r>
      <w:r>
        <w:rPr>
          <w:b/>
          <w:i/>
        </w:rPr>
        <w:t>1577,3тыс.руб</w:t>
      </w:r>
      <w:r>
        <w:rPr/>
        <w:t>. (100%). Субсидия направлена ресурсоснабжающим организациям на частичное возмещение затрат по   обеспечению населения коммунальными услугами;</w:t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 xml:space="preserve">- повышение уровня обеспеченности коммунальными услугами отдельных категорий граждан, проживающих в Ярославской области в размере </w:t>
      </w:r>
      <w:r>
        <w:rPr>
          <w:b/>
          <w:i/>
        </w:rPr>
        <w:t>962 тыс.руб.</w:t>
      </w:r>
      <w:r>
        <w:rPr/>
        <w:t xml:space="preserve"> (средства областного бюджета). Выполнение составило </w:t>
      </w:r>
      <w:r>
        <w:rPr>
          <w:b/>
          <w:i/>
        </w:rPr>
        <w:t>961,8</w:t>
      </w:r>
      <w:r>
        <w:rPr>
          <w:i/>
        </w:rPr>
        <w:t xml:space="preserve"> </w:t>
      </w:r>
      <w:r>
        <w:rPr>
          <w:b/>
          <w:i/>
        </w:rPr>
        <w:t>тыс.руб.</w:t>
      </w:r>
      <w:r>
        <w:rPr>
          <w:b/>
        </w:rPr>
        <w:t>(</w:t>
      </w:r>
      <w:r>
        <w:rPr/>
        <w:t>100%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112,6</w:t>
      </w:r>
      <w:r>
        <w:rPr/>
        <w:t xml:space="preserve"> </w:t>
      </w:r>
      <w:r>
        <w:rPr>
          <w:b/>
        </w:rPr>
        <w:t>тыс.руб</w:t>
      </w:r>
      <w:r>
        <w:rPr/>
        <w:t xml:space="preserve">.,  выполнение </w:t>
      </w:r>
      <w:r>
        <w:rPr>
          <w:b/>
        </w:rPr>
        <w:t>112,6 тыс.руб.</w:t>
      </w:r>
      <w:r>
        <w:rPr/>
        <w:t xml:space="preserve"> (100%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>
          <w:b/>
          <w:b/>
        </w:rPr>
      </w:pPr>
      <w:r>
        <w:rPr/>
        <w:t xml:space="preserve">-МЦП "Поддержка потребительского рынка на селе Гаврилов-Ямского муниципального района". Денежные средства,  в размере </w:t>
      </w:r>
      <w:r>
        <w:rPr>
          <w:b/>
        </w:rPr>
        <w:t>8</w:t>
      </w:r>
      <w:r>
        <w:rPr>
          <w:b/>
          <w:i/>
        </w:rPr>
        <w:t>2,6</w:t>
      </w:r>
      <w:r>
        <w:rPr/>
        <w:t xml:space="preserve"> </w:t>
      </w:r>
      <w:r>
        <w:rPr>
          <w:b/>
          <w:i/>
        </w:rPr>
        <w:t>тыс. руб</w:t>
      </w:r>
      <w:r>
        <w:rPr>
          <w:i/>
        </w:rPr>
        <w:t xml:space="preserve">.,( в т.ч. средства областного бюджета  70,6 тыс.руб.) </w:t>
      </w:r>
      <w:r>
        <w:rPr/>
        <w:t xml:space="preserve">предусмотрены на возмещение затрат по доставке  товаров в отдаленные населенные пункты. Оплата произведена в соответствии с заключенными соглашениями и актами выполненных работ в размере </w:t>
      </w:r>
      <w:r>
        <w:rPr>
          <w:b/>
          <w:i/>
        </w:rPr>
        <w:t>82,6 тыс.руб</w:t>
      </w:r>
      <w:r>
        <w:rPr>
          <w:b/>
        </w:rPr>
        <w:t xml:space="preserve">. </w:t>
      </w:r>
      <w:r>
        <w:rPr/>
        <w:t>(100%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ЦП "Поддержка и развитие малого и среднего предпринимательства Гаврилов-Ямского муниципального района".  Денежные средства  в размере </w:t>
      </w:r>
      <w:r>
        <w:rPr>
          <w:b/>
        </w:rPr>
        <w:t>30</w:t>
      </w:r>
      <w:r>
        <w:rPr>
          <w:b/>
          <w:i/>
        </w:rPr>
        <w:t xml:space="preserve"> тыс. 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предусмотрены и направлены   на  проведение программных мероприятий. Финансирование  составило </w:t>
      </w:r>
      <w:r>
        <w:rPr>
          <w:b/>
          <w:i/>
        </w:rPr>
        <w:t>30тыс.руб</w:t>
      </w:r>
      <w:r>
        <w:rPr/>
        <w:t xml:space="preserve">. (100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900,0  тыс. руб. Профинансировано  900,0 тыс. руб., что  составляет  10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Годовые ассигнования по программе определены  в сумме</w:t>
      </w:r>
      <w:r>
        <w:rPr>
          <w:b/>
        </w:rPr>
        <w:t xml:space="preserve">  26477,8 тыс.руб</w:t>
      </w:r>
      <w:r>
        <w:rPr/>
        <w:t xml:space="preserve">., в том числе средства областного бюджета 4928,7 тыс.руб. Денежные средства за отчетный период освоены в размере  </w:t>
      </w:r>
      <w:r>
        <w:rPr>
          <w:b/>
        </w:rPr>
        <w:t>25329,6 тыс.руб</w:t>
      </w:r>
      <w:r>
        <w:rPr/>
        <w:t>. (95,7%). Мероприятия программы выполнены полностью, кредиторская задолженность за счет средств областного бюджета  на 01.01.2020 составляет 128,6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19 год ассигнования предусмотрены в размере  </w:t>
      </w:r>
      <w:r>
        <w:rPr>
          <w:b/>
          <w:i/>
        </w:rPr>
        <w:t>17890,8 тыс.руб.,</w:t>
      </w:r>
      <w:r>
        <w:rPr/>
        <w:t xml:space="preserve"> средства областного бюджета 4360,2 тыс.руб.    Финансирование по данной целевой программе  за отчетный период   составило </w:t>
      </w:r>
      <w:r>
        <w:rPr>
          <w:b/>
          <w:i/>
        </w:rPr>
        <w:t>16771,5 тыс.руб</w:t>
      </w:r>
      <w:r>
        <w:rPr/>
        <w:t xml:space="preserve">. (93,7%).  кредиторская задолженность за счет средств областного бюджета  на 01.01.2020 составляет 128,6 тыс.руб. Остаток средств дорожного фонда по состоянию на 01.01.2020 г составляет 968,5 тыс.руб., в том числе за счет зимнего содержания межпоселенческих дорог 641,6 тыс.руб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держание автомобильных дорог местного значения    -3022,3 тыс.руб.(82,5% от годовых ассигнований). Финансирование производится  в соответствии с соглашениями на передачу полномочий по факту выполненных работ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ремонт дороги Ильинское-Урусово-Степанчиково до д.Настасьино  – 6062 тыс.руб.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зготовление техплана и ремонт  автомобильного  моста через р.Лахость. -488,4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монт водопропускных труб  до д. Вороново   -73,6 тыс.руб.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монт автодороги Кузовково-Пурлево    -4454,4 тыс.руб.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ремонт автодороги Ершовка-Воронино     -1788,2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монт автодороги Великое –Плещеево до д. Ершовка   -865,4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зготовление техплана, проверка сметной стоимости     -17,2 тыс.руб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 МЦП  "Развитие автомобильного пассажирского транспорта общего пользования на территории Гаврилов-Ямского муниципального района" . Ассигнования предусмотрены в размере </w:t>
      </w:r>
      <w:r>
        <w:rPr>
          <w:i/>
          <w:sz w:val="24"/>
          <w:szCs w:val="24"/>
        </w:rPr>
        <w:t>8587 тыс.руб.,</w:t>
      </w:r>
      <w:r>
        <w:rPr>
          <w:b w:val="false"/>
          <w:sz w:val="24"/>
          <w:szCs w:val="24"/>
        </w:rPr>
        <w:t xml:space="preserve"> в том числе средства областного бюджета 697 тыс.руб. Выполнение за отчетный период  – </w:t>
      </w:r>
      <w:r>
        <w:rPr>
          <w:i/>
          <w:sz w:val="24"/>
          <w:szCs w:val="24"/>
        </w:rPr>
        <w:t>8558тыс.руб</w:t>
      </w:r>
      <w:r>
        <w:rPr>
          <w:b w:val="false"/>
          <w:sz w:val="24"/>
          <w:szCs w:val="24"/>
        </w:rPr>
        <w:t>. (99,7%), в том числе 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</w:t>
      </w:r>
      <w:r>
        <w:rPr>
          <w:b w:val="false"/>
          <w:i/>
          <w:sz w:val="24"/>
          <w:szCs w:val="24"/>
        </w:rPr>
        <w:t>7890тыс.руб</w:t>
      </w:r>
      <w:r>
        <w:rPr>
          <w:b w:val="false"/>
          <w:sz w:val="24"/>
          <w:szCs w:val="24"/>
        </w:rPr>
        <w:t xml:space="preserve">. (100%); </w:t>
      </w:r>
    </w:p>
    <w:p>
      <w:pPr>
        <w:pStyle w:val="Normal"/>
        <w:jc w:val="both"/>
        <w:rPr/>
      </w:pPr>
      <w:r>
        <w:rPr/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i/>
        </w:rPr>
        <w:t>668,0 тыс. руб</w:t>
      </w:r>
      <w:r>
        <w:rPr/>
        <w:t>. (95,8%).</w:t>
      </w:r>
      <w:r>
        <w:rPr>
          <w:b/>
        </w:rPr>
        <w:t xml:space="preserve"> </w:t>
      </w:r>
      <w:r>
        <w:rPr/>
        <w:t>Задолженности нет. Расчеты за декабрь 2019 производятся в январе 2020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По данной  программе на 2019 год предусмотрены  годовые ассигнования  в  размере  701,3 тыс. руб.,   профинансировано за  2019 год   684,8 тыс. руб.,  что  составило  98% от  годовых  ассигнований.</w:t>
      </w:r>
    </w:p>
    <w:p>
      <w:pPr>
        <w:pStyle w:val="Normal"/>
        <w:ind w:left="360" w:hanging="0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 627,0 тыс. руб. Из  них:  6,9 тыс. руб. – областные  средства; 620,1 тыс. руб. – средства бюджета  муниципального  района.  Профинансировано за  2019 год  627,0 тыс. руб., что  составило 100% от  годовых  ассигнований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jc w:val="both"/>
        <w:rPr/>
      </w:pPr>
      <w:r>
        <w:rPr/>
        <w:t>- ко  дню  работников  сельского  хозяйства,</w:t>
      </w:r>
    </w:p>
    <w:p>
      <w:pPr>
        <w:pStyle w:val="Normal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 сельскохозяйственного производства в части организационных мероприятий в рамках  предоставления  субсидий  сельскохозяйственным производителям;</w:t>
      </w:r>
    </w:p>
    <w:p>
      <w:pPr>
        <w:pStyle w:val="Normal"/>
        <w:jc w:val="both"/>
        <w:rPr/>
      </w:pPr>
      <w:r>
        <w:rPr/>
        <w:t xml:space="preserve">-   на  поддержку  сельскохозяйственных  товаропроизводителей  в  части  приобретения  семян  многолетних  тра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jc w:val="both"/>
        <w:rPr/>
      </w:pPr>
      <w:r>
        <w:rPr/>
        <w:t>- по отлову, содержание и возврат животных  без  владельцев  на  прежние места их обитания  в  сумме 74,3 тыс. руб. (средства областного  бюджета). Профинансировано за   2019 год  57,8 тыс. руб., что  составило 78% от  годовых  ассигнований. Невыполнение  программы  произошло из-за  отсутствия  в  потребности денежных сред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района по данной программе предусмотрено </w:t>
      </w:r>
      <w:r>
        <w:rPr>
          <w:b/>
        </w:rPr>
        <w:t>37,3 тыс.руб</w:t>
      </w:r>
      <w:r>
        <w:rPr/>
        <w:t xml:space="preserve">. на выполнение МЦП "Энергосбережение в Гаврилов-Ямском муниципальном районе Ярославской области". В отчетном периоде расходы по программе составили </w:t>
      </w:r>
      <w:r>
        <w:rPr>
          <w:b/>
        </w:rPr>
        <w:t>37,3 тыс.руб. (</w:t>
      </w:r>
      <w:r>
        <w:rPr/>
        <w:t>100%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 xml:space="preserve">на 2019 год предусмотрено 3935 </w:t>
      </w:r>
      <w:r>
        <w:rPr/>
        <w:t>тыс.руб., исполнено</w:t>
      </w:r>
      <w:r>
        <w:rPr>
          <w:b/>
        </w:rPr>
        <w:t xml:space="preserve"> 3812</w:t>
      </w:r>
      <w:r>
        <w:rPr/>
        <w:t xml:space="preserve"> тыс.руб. или 96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19 году в бюджете муниципального района предусмотрены ассигнования в сумме 1 476 тыс. руб., Исполнение составило 100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19 году  запланировано 2105 тыс. руб., за 2019 год было исполнено 1982 тыс. руб. или 94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/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19 год предусмотрено 354 тыс.руб., исполнено  100%. Финансовое обеспечение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2019 год непрограммные расходы исполнены на сумму 49 100 тыс.руб. или 99,6% от годовых ассигнований в объеме 49 305 тыс.руб. На содержание органов местного самоуправления, финансируемых за счет средств бюджета муниципального района, направлено 43 349  тыс.руб. или 99,5% от годовых назначений, что составляет в структуре расходов бюджета муниципального района 4,3%. 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й комиссии муниципального района направлено 991 тыс.руб., что составляет 100% от годовых назначений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 979 тыс.руб.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ы в полном объеме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3  тыс.руб., также исполнены в полном объеме.</w:t>
      </w:r>
    </w:p>
    <w:p>
      <w:pPr>
        <w:pStyle w:val="Normal"/>
        <w:ind w:firstLine="708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1 043 тыс.руб. исполнены в полном объеме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198 тыс.руб., которые освоены в полном объеме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character" w:styleId="3">
    <w:name w:val="Заголовок 3 Знак"/>
    <w:basedOn w:val="Style11"/>
    <w:qFormat/>
    <w:rPr>
      <w:b/>
      <w:sz w:val="32"/>
      <w:szCs w:val="24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2:00Z</dcterms:created>
  <dc:creator>Romanova</dc:creator>
  <dc:description/>
  <cp:keywords/>
  <dc:language>en-US</dc:language>
  <cp:lastModifiedBy>Пользователь Windows</cp:lastModifiedBy>
  <cp:lastPrinted>2018-08-01T15:10:00Z</cp:lastPrinted>
  <dcterms:modified xsi:type="dcterms:W3CDTF">2020-04-08T11:57:00Z</dcterms:modified>
  <cp:revision>19</cp:revision>
  <dc:subject/>
  <dc:title>Пояснительная записка</dc:title>
</cp:coreProperties>
</file>