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36"/>
          <w:lang w:val="en-US" w:eastAsia="en-US"/>
        </w:rPr>
      </w:pPr>
      <w:r>
        <w:rPr>
          <w:b/>
          <w:sz w:val="2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2984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исполнении бюджета Гаврилов-Ямского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за 1 полугодие  2020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 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11.08.2020 го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статьей 22 Устава Гаврилов-Ямского муниципального района Ярославской области,  заслушав отчет «Об исполнении бюджета Гаврилов-Ямского муниципального района за 1 полугодие  2020 года», Собрание представителей Гаврилов-Ямского муниципального района отмечает, что исполнение бюджета осуществлялось в соответствии с решением  Собрания представителей Гаврилов-Ямского муниципального района от 19.12.2019г.  №23 «О бюджете Гаврилов-Ямского муниципального района на 2020 год и на плановый период 2021-2022 годов»,  решениями Собрания представителей Гаврилов – Ямского муниципального района от 23.04.2020г. №40, от 25.06.2020г.№ 52  «О внесении изменений в решение Собрания представителей Гаврилов – Ямского муниципального района на 2020 год и на плановый период 2021-2022 годо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района исполнен по доходам в сумме 575 720 427 рублей  или 53% годового плана, из них налоговые и неналоговые доходы 51 280 068  рублей  или 48% годового плана, безвозмездные перечисления  524 440 359 рублей  или 54% годового пла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ы бюджета муниципального района за 1 полугодие  2020 года составили  567 520 026 рублей или 52% к утвержденным ассигнованиям на го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ицит  бюджета Гаврилов – Ямского муниципального района в сумме  8 200 401 руб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Гаврилов-Ямского  муниципального района за 1 полугодие 2020 года (Приложения1-7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</w:t>
        <w:tab/>
        <w:t xml:space="preserve">                А.А.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й Гаврилов – 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А.Б Серге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11.08.2020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4:44:00Z</dcterms:created>
  <dc:creator>1</dc:creator>
  <dc:description/>
  <dc:language>en-US</dc:language>
  <cp:lastModifiedBy>smto_3</cp:lastModifiedBy>
  <cp:lastPrinted>2020-07-17T14:20:00Z</cp:lastPrinted>
  <dcterms:modified xsi:type="dcterms:W3CDTF">2020-08-12T04:44:00Z</dcterms:modified>
  <cp:revision>2</cp:revision>
  <dc:subject/>
  <dc:title>Р Е Ш Е Н И Е</dc:title>
</cp:coreProperties>
</file>