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val="en-US" w:eastAsia="en-US"/>
        </w:rPr>
        <w:drawing>
          <wp:inline distT="0" distB="0" distL="0" distR="0">
            <wp:extent cx="58039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АДМИНИСТРАЦИЯ ГАВРИЛОВ-ЯМ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3.08.2018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актуализирова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хемы теплоснабжения Великосель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еления Гаврилов-Ям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 190-ФЗ «О теплоснабжении», Федеральным законом от 23.11.2009 № 261-ФЗ «</w:t>
      </w:r>
      <w:r>
        <w:rPr>
          <w:rFonts w:cs="Times New Roman" w:ascii="Times New Roman" w:hAnsi="Times New Roman"/>
          <w:sz w:val="28"/>
          <w:szCs w:val="24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постановлением Правительства РФ от 22.02.2012 № 154 «О требованиях к схемам теплоснабжения, порядку их разработки и утверждения», в соответствии с Генеральным планом Великосельского сельского поселения и руководствуясь статьей 26 Устава Гаврилов-Ямского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актуализированную схему теплоснабжения Великосельского сельского поселения Гаврилов-Ямского муниципальн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пределить единой теплоснабжающей организацией в Великосельском сельском поселении Гаврилов-Ям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с. Великое, с/п «Сосновый Бор» – АО «Яркоммун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возложить на   заместителя Главы Администрации муниципального района Таганова В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 Опубликовать настоящее постановление в официальном печатном источнике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В.И. Серебряко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14:00Z</dcterms:created>
  <dc:creator>dolotceva</dc:creator>
  <dc:description/>
  <dc:language>en-US</dc:language>
  <cp:lastModifiedBy>Smto_3</cp:lastModifiedBy>
  <cp:lastPrinted>2018-08-14T08:14:00Z</cp:lastPrinted>
  <dcterms:modified xsi:type="dcterms:W3CDTF">2018-08-14T04:14:00Z</dcterms:modified>
  <cp:revision>2</cp:revision>
  <dc:subject/>
  <dc:title/>
</cp:coreProperties>
</file>