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04.2011   № 606</w:t>
      </w:r>
    </w:p>
    <w:p>
      <w:pPr>
        <w:pStyle w:val="3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keepLines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айонную  целевую программу </w:t>
      </w:r>
    </w:p>
    <w:p>
      <w:pPr>
        <w:pStyle w:val="ConsPlusTitle"/>
        <w:keepNext w:val="true"/>
        <w:keepLines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 муниципальной службы </w:t>
      </w:r>
    </w:p>
    <w:p>
      <w:pPr>
        <w:pStyle w:val="ConsPlusTitle"/>
        <w:keepNext w:val="true"/>
        <w:keepLines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аврилов - Ямском муниципальном районе  </w:t>
      </w:r>
    </w:p>
    <w:p>
      <w:pPr>
        <w:pStyle w:val="ConsPlusTitle"/>
        <w:keepNext w:val="true"/>
        <w:keepLines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09-2011гг.»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5 Федерального закона от 02.03.2007 года № 25 «О муниципальной службе в Российской Федерации»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</w:rPr>
        <w:t xml:space="preserve">1. Внести в районную целевую программу </w:t>
      </w:r>
      <w:r>
        <w:rPr>
          <w:color w:val="000000"/>
          <w:sz w:val="28"/>
        </w:rPr>
        <w:t>«Развитие муниципальной службы в Гаврилов-Ямской муниципальном районе на 2009-2011 годы» следующие изменения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</w:rPr>
        <w:t xml:space="preserve">1.1. Районную   целевую программу </w:t>
      </w:r>
      <w:r>
        <w:rPr>
          <w:color w:val="000000"/>
          <w:sz w:val="28"/>
        </w:rPr>
        <w:t xml:space="preserve"> «Развитие муниципальной службы в Гаврилов-Ямской муниципальном районе на 2009-2011 годы»</w:t>
      </w:r>
      <w:r>
        <w:rPr>
          <w:sz w:val="28"/>
        </w:rPr>
        <w:t xml:space="preserve"> читать в новой редакции (прилагается).</w:t>
      </w:r>
    </w:p>
    <w:p>
      <w:pPr>
        <w:pStyle w:val="TextBodyIndent"/>
        <w:keepNext w:val="true"/>
        <w:keepLines/>
        <w:ind w:firstLine="567"/>
        <w:rPr>
          <w:sz w:val="28"/>
        </w:rPr>
      </w:pPr>
      <w:r>
        <w:rPr>
          <w:sz w:val="28"/>
        </w:rPr>
        <w:t xml:space="preserve">2. Контроль за исполнением настоящего постановления возложить на управляющего делами Администрации муниципального района                            Ширшину М.Ю. </w:t>
      </w:r>
    </w:p>
    <w:p>
      <w:pPr>
        <w:pStyle w:val="Normal"/>
        <w:keepNext w:val="true"/>
        <w:keepLines/>
        <w:ind w:firstLine="567"/>
        <w:jc w:val="both"/>
        <w:rPr>
          <w:sz w:val="28"/>
        </w:rPr>
      </w:pPr>
      <w:r>
        <w:rPr>
          <w:sz w:val="28"/>
        </w:rPr>
        <w:t>3. Постановление вступает в силу с момента подписани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tabs>
          <w:tab w:val="clear" w:pos="708"/>
          <w:tab w:val="left" w:pos="7260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от 29.04.2011  № 606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79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НАЯ целевая программа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Развитие муниципальной службы 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гаврилов-ямском муниципальном 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е на 2009-2011 годЫ»</w:t>
      </w:r>
    </w:p>
    <w:p>
      <w:pPr>
        <w:pStyle w:val="Normal"/>
        <w:keepNext w:val="true"/>
        <w:keepLines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 Программы</w:t>
      </w:r>
    </w:p>
    <w:tbl>
      <w:tblPr>
        <w:tblW w:w="9648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ая целевая программа «Развитие муниципальной службы в Гаврилов – Ямском муниципальном районе на 2009-2011 годы» (далее – Программ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08 го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08 го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от 02.03.2007 г. № 25-ФЗ «О муниципальной службе в Российской Федерации», Закон Ярославской области от 22.06.2007г. № 46-з «О муниципальной службе в Ярославской области», постановление Администрации Ярославской области от 25.07.2007 № 283-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аврилов-Ямского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аврилов – Ямского муниципального района               М.Ю. Ширшина, телефон – (48534) 2-02-5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8"/>
                <w:szCs w:val="28"/>
              </w:rPr>
              <w:t>- Повышение эффективности муниципального управления: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 на территории Гаврилов-Ямского муниципальн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служащих, прошедших повышение квалификации и профессиональную подготовку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учение по профильным направлениям деятельност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наличие необходимого количества муниципальных правовых актов, регламентирующих вопросы муниципальной службы на территории Гаврилов-Ямского муниципального района, соответствующих требованиям федерального законодательства и законодательства Ярославской обла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нформатизация, внедрение программного обеспечения с целью автоматизации кадрового делопроизводства и развития муниципальной службы в Гаврилов-Ямском муниципальном района в цело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оведение обучающих семинаров для муниципальных служащих Гаврилов-Ямского муниципального района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ведение аттестации муниципальных служащи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ведение квалификационного экзамена и присвоение классных чинов муниципальным служащим Администрации Гаврилов-Ямского муниципального района и ее структурных подразделений, осуществляющих свою деятельность на правах юридического лиц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адрового резерва муниципальных служащих Гаврилов-Ямского муниципального район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ность органов местного самоуправления городского и сельских поселений методическими материалами по вопросам муниципальной службы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700 тысяч  рублей, из них: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500 тысяч рублей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района– 200 тысяч рублей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8"/>
                <w:szCs w:val="28"/>
              </w:rPr>
              <w:t xml:space="preserve">Плановые показатели конечных результатов 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ттестации 100 % муниципальных  служащих, подлежащих аттестаци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присвоение классных чинов муниципальным служащим, сдавшим квалификационный экзамен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формирование 100% кадрового резерва муниципальных служащих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обучение 100 % муниципальных служащих Гаврилов – Ямского муниципального района  изменениям в законодательстве о муниципальной службе и работе с новым программно-техническим обеспечением с помощью семинаров, проводимых муниципальными служащими Администрации муниципального района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sz w:val="28"/>
                <w:szCs w:val="28"/>
              </w:rPr>
              <w:t>проведение за счет средств областного бюджета и бюджета муниципального района:</w:t>
            </w:r>
          </w:p>
          <w:p>
            <w:pPr>
              <w:pStyle w:val="ConsPlusNonformat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я квалификации, переподготовки </w:t>
            </w:r>
          </w:p>
          <w:p>
            <w:pPr>
              <w:pStyle w:val="ConsPlusNonformat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униципальных служащих;</w:t>
            </w:r>
          </w:p>
          <w:p>
            <w:pPr>
              <w:pStyle w:val="ConsPlusNonformat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я   по   профильным    направлениям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50  муниципальных служащих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актное лицо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о организационной работе и муниципальной службе Администрации Гаврилов-Ямского муниципального     района  Е.О. Подколзина, (48534) 2-42-86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ConsPlusNormal"/>
        <w:keepNext w:val="true"/>
        <w:keepLines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ОСТЬ В РЕСУРСАХ</w:t>
      </w:r>
    </w:p>
    <w:p>
      <w:pPr>
        <w:pStyle w:val="ConsPlusNormal"/>
        <w:keepNext w:val="true"/>
        <w:keepLines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975"/>
        <w:gridCol w:w="1260"/>
        <w:gridCol w:w="1207"/>
        <w:gridCol w:w="1208"/>
      </w:tblGrid>
      <w:tr>
        <w:trPr>
          <w:trHeight w:val="332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          </w:t>
            </w:r>
          </w:p>
        </w:tc>
      </w:tr>
      <w:tr>
        <w:trPr>
          <w:trHeight w:val="332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сновные понятия и термины </w:t>
      </w:r>
    </w:p>
    <w:p>
      <w:pPr>
        <w:pStyle w:val="Style15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Должность муниципальной службы - должность в органе местного самоуправления, которая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Муниципальный служащий - гражданин, исполняющий в порядке, определенном муниципальными правовыми актами в соответствии с федеральными и региональными законами, обязанности по должности муниципальной службы за денежное содержание, выплачиваемое за счет средств местного бюджета. </w:t>
      </w:r>
    </w:p>
    <w:p>
      <w:pPr>
        <w:pStyle w:val="Normal"/>
        <w:keepNext w:val="true"/>
        <w:keepLines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е положения Программы</w:t>
      </w:r>
    </w:p>
    <w:p>
      <w:pPr>
        <w:pStyle w:val="Style15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Введение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программой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                         Гаврилов – Ямском муниципальном районе на 2009-2011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утвержденный постановлением Администрации Гаврилов – Ямского муниципального района документ, представляющий собой сбалансированную по ресурсному обеспечению, исполнителям и срокам осуществления систему действий (мер), обеспечивающую эффективное решение задач по развитию муниципальной службы в Гаврилов – Ямском муниципальном районе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о статьей 35 Федерального закона от 02.03.2007 г. № 25-ФЗ «О муниципальной службе в Российской Федерации» и Постановлением Администрации Ярославской области от 25.07.2007 № 283-а, </w:t>
      </w:r>
      <w:r>
        <w:rPr>
          <w:color w:val="000000"/>
          <w:sz w:val="28"/>
          <w:szCs w:val="28"/>
        </w:rPr>
        <w:t xml:space="preserve">согласно которым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. </w:t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одержание проблемы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 развития муниципальной службы в Гаврилов – Ямском муниципальном районе продиктована изменениями, происходящими в политической, социально-экономической ситуации, что предопределяет необходимость разработки Программы и ее актуальность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деятельности любого властного органа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, то есть от грамотного кадрового обеспечения этих органов.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вом плане стоит проблема создания корпуса муниципальных служащих, обладающих современными научными знаниями в области управления, прошедших профессиональную переподготовку по направлению «Государственное и муниципальное управление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й связи назрела острая необходимость пересмотра и коренного изменения принципов формирования кадровой политики. Набирает силу процесс создания системы научно-методического обеспечения подготовки кадров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ся разработка современного механизма развития муниципальной службы на долговременной основе. Гарантировать непрерывность процесса совершенствования муниципальной службы призвана практика принятия и реализация программы реформирования и развития муниципальной службы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азе Президента Российской Федерации от 15 октября 1999 года № 1370 "Об утверждении основных положений государственной политики в области развития местного самоуправления в Российской Федерации" принятие программ, способствующих реализации конституционных основ местного самоуправления и развитию муниципальных образований, определено в качестве одного из механизмов, позволяющих осуществлять государственную политику в этой области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здание профессиональной муниципальной службы органов местного самоуправления Гаврилов – Ямского муниципального района, основанной на принципах учета и оценки результатов служебной деятельности муниципальных служащих, повышения результативности деятельности муниципальных служащих направлены мероприятия настоящей Программы, которая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муниципального образовани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Цель и задачи Программы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рограммы является повышение эффективности муниципального управления: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, а так же создание организационных, информационных, финансовых условий для развития муниципальной службы на территории Гаврилов-Ямского муниципального района.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рограммы предусматривают достижение количественно измеримых общественно значимых результатов в течение 2009 - 2011 годов. В качестве задач могут быть: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оптимального организационно-правового, методологического обеспечения муниципальной службы: формирование сбалансированной нормативно-правовой базы муниципальной служб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механизма использования современных кадровых технологий в системе муниципальной службы, принятия комплекса мер содействия должностному росту муниципальных служащих в соответствии с квалификационными требованиями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истемы подготовки, профессиональной переподготовки и повышения квалификации кадров для муниципальной службы, разработка рекомендаций по формированию условий и стимулов для обеспечения развития персонала муниципальной служб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истемы открытости, гласности в деятельности муниципальной служб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комплекса мер, направленных на повышение качества исполнения муниципальными служащими должностных обязанностей и оказываемых ими гражданам и организациям услуг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ершенствование механизмов оценки результатов профессиональной деятельности муниципальных служащих, выстраивание взаимосвязи оценки результатов деятельности и системы стимулов, поощрений муниципальных служащих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едрение механизмов выявления и разрешения конфликтов интересов на муниципальной службе, формирования корпоративной культуры муниципальных служащих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лучшение информационно-консультационного обслуживания муниципальных служащих. </w:t>
      </w:r>
    </w:p>
    <w:p>
      <w:pPr>
        <w:pStyle w:val="Normal"/>
        <w:keepNext w:val="true"/>
        <w:keepLines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ути решения проблемы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утями решения и направлениями Программы являются: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ершенствование нормативной правовой базы по вопросам развития муниципальной службы;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онно-методическое и аналитическое сопровождение в сфере муниципальной служб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азание содействия муниципальным служащим в повышении уровня квалификации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обеспечения устойчивого развития кадрового потенциала, повышения эффективности муниципальной службы. </w:t>
      </w:r>
    </w:p>
    <w:p>
      <w:pPr>
        <w:pStyle w:val="Normal"/>
        <w:keepNext w:val="true"/>
        <w:keepLines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роки реализации Программы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ана в 2009-2011 году.</w:t>
      </w:r>
    </w:p>
    <w:p>
      <w:pPr>
        <w:pStyle w:val="Normal"/>
        <w:keepNext w:val="true"/>
        <w:keepLines/>
        <w:ind w:firstLine="709"/>
        <w:rPr/>
      </w:pPr>
      <w:r>
        <w:rPr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количество муниципальных служащих, прошедших повышение квалификации (с получением свидетельства государственного образца) за счет средств областного бюджета и бюджета муниципального района – 22, в том числе: в 2009 году –0, в 2010 -3, 2011- 19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количество муниципальных служащих, прошедших обучение по профилактическим направлениям деятельности за счет средств бюджета муниципального района 50, в том числе: в 2009 году – 0, в 2010 – 10, в 2011 – 40;</w:t>
      </w:r>
    </w:p>
    <w:p>
      <w:pPr>
        <w:pStyle w:val="ConsPlusNormal"/>
        <w:keepNext w:val="true"/>
        <w:keepLines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ттестации муниципальных служащих от общего количества муниципальных служащих, подлежащих аттестации 100% (2011 год);</w:t>
      </w:r>
    </w:p>
    <w:p>
      <w:pPr>
        <w:pStyle w:val="ConsPlusNormal"/>
        <w:keepNext w:val="true"/>
        <w:keepLines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формирования кадрового резерва муниципальных служащих от общего числа муниципальных служащих 100% (2010-2011 годы);</w:t>
      </w:r>
    </w:p>
    <w:p>
      <w:pPr>
        <w:pStyle w:val="ConsPlusNormal"/>
        <w:keepNext w:val="true"/>
        <w:keepLines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исвоения классных чинов муниципальным служащим от общего количества муниципальных служащих, подлежащих сдаче квалификационного экзамена 100% (2010 год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Оценка социально-экономической эффективности Программ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гам ее исполнения Администрацией Гаврилов-Ямского муниципального района.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граммы ожидается: 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едение нормативной правовой базы по вопросам муниципальной службы и кадровой политики в соответствие с федеральным и региональным законодательством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овые основы организации системы управления процессом поступления на муниципальную службу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 подготовка кадрового резерва на замещение должностей муниципальной служб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эффективности кадровой политики в системе муниципальной служб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профессиональной муниципальной службы на основе принципов учета и оценки результатов служебной деятельности муниципальных служащих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эффективно действующей системы подготовки, переподготовки и повышения квалификации муниципальных служащих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атизация, внедрение программного обеспечения с целью автоматизации кадрового делопроизводства;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внедрение механизмов выявления и разрешения конфликтов интересов в органах местного самоуправ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блюдением требований к служебному поведению муниципальных служащих;</w:t>
      </w:r>
    </w:p>
    <w:p>
      <w:pPr>
        <w:pStyle w:val="Normal"/>
        <w:keepNext w:val="true"/>
        <w:keepLines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Механизм реализации и порядок контроля за ходом </w:t>
      </w:r>
    </w:p>
    <w:p>
      <w:pPr>
        <w:pStyle w:val="Normal"/>
        <w:keepNext w:val="true"/>
        <w:keepLines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ализации Программы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Правовое обеспечение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стему правового обеспечения Программы включены: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рмативные правовые акты Российской Федерации (Федеральный закон от 06.10.2003 № 131-ФЗ "Об общих принципах организации местного самоуправления в Российской Федерации", Федеральный закон от 02.03.2007 № 25-ФЗ "О муниципальной службе в Российской Федерации")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реализации Программы предполагается разработать нормативные акты Администрации Гаврилов – Ямского муниципального района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Организация управления реализацией Программы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управления разработкой и реализацией Программы принимают участие: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8"/>
        <w:gridCol w:w="280"/>
        <w:gridCol w:w="7391"/>
      </w:tblGrid>
      <w:tr>
        <w:trPr>
          <w:trHeight w:val="19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аврилов – Ямского муниципального района; </w:t>
            </w:r>
          </w:p>
        </w:tc>
      </w:tr>
      <w:tr>
        <w:trPr>
          <w:trHeight w:val="210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яющий делами Администрации Гаврилов – Ямского муниципального района; </w:t>
            </w:r>
          </w:p>
        </w:tc>
      </w:tr>
      <w:tr>
        <w:trPr>
          <w:trHeight w:val="570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цо, </w:t>
              <w:br/>
              <w:t xml:space="preserve">ответственное </w:t>
              <w:br/>
              <w:t xml:space="preserve">за разработку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 отдела по организационной работе и муниципальной службе Администрации Гаврилов – Ямского муниципального района;</w:t>
            </w:r>
          </w:p>
        </w:tc>
      </w:tr>
      <w:tr>
        <w:trPr>
          <w:trHeight w:val="79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е </w:t>
              <w:br/>
              <w:t xml:space="preserve">исполнители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структурных подразделений Администрации Гаврилов – Ямского муниципального района:</w:t>
              <w:br/>
              <w:t xml:space="preserve">- Начальник Управления финансов; </w:t>
              <w:br/>
              <w:t xml:space="preserve">- Начальник Управления культуры, туризма, спорта и молодежной политики; </w:t>
              <w:br/>
              <w:t xml:space="preserve">- Начальник Управления образования; </w:t>
              <w:br/>
              <w:t xml:space="preserve">- Начальник Управления жилищно-коммунального хозяйства, капитального строительства и природопользования; </w:t>
              <w:br/>
              <w:t>- Начальник Управления социальной защиты населения и труда;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Управления по имущественным и земельным отношениям. </w:t>
            </w:r>
          </w:p>
        </w:tc>
      </w:tr>
    </w:tbl>
    <w:p>
      <w:pPr>
        <w:pStyle w:val="Style15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. Заказчик Программы (Администрация Гаврилов – Ямского муниципального района) осуществляет контроль за ходом разработки и реализации Программы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2. Руководитель Программы (управляющий делами Администрации Гаврилов – Ямского муниципального района) осуществляет руководство разработкой Программы.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3.Лицо, ответственное за разработку (ведущий специалист отдела по организационной работе и муниципальной службе Администрации Гаврилов – Ямского муниципального района):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азработку Программы;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ует согласование проекта Программы; </w:t>
      </w:r>
    </w:p>
    <w:p>
      <w:pPr>
        <w:pStyle w:val="Style15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правляет Программу в Управление государственной службы и кадровой политики Правительства Ярославской области.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4. Функции ответственных исполнителей: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аствуют в реализации Программы и отвечают за выполнение отдельных направлений Программы, обеспечивают выполнение программных мероприятий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ут ответственность перед руководителем Программы за использование средств бюджета Гаврилов – Ямского муниципального района, выделенных на реализацию программных мероприятий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аствуют в подготовке отчетных материалов по вопросам реализации программных мероприятий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ут ответственность перед руководителем Программы за своевременное предоставление полной и достоверной информации о ходе выполнения Программных мероприятий.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Мониторинг хода выполнения мероприятий, предусмотренных Программой, осуществляется посредством: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оса и обобщения ежеквартальной информации о ходе выполнения Программы, степени достижения целей, исполнения задач, определенных в Программе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нализа хода выполнения Программы; </w:t>
      </w:r>
    </w:p>
    <w:p>
      <w:pPr>
        <w:pStyle w:val="Style15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ения влияния Программы на развитие муниципальной службы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программных мероприятий</w:t>
      </w:r>
    </w:p>
    <w:tbl>
      <w:tblPr>
        <w:tblW w:w="15280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6"/>
        <w:gridCol w:w="5863"/>
        <w:gridCol w:w="2551"/>
        <w:gridCol w:w="2694"/>
        <w:gridCol w:w="1134"/>
        <w:gridCol w:w="1134"/>
        <w:gridCol w:w="1120"/>
        <w:gridCol w:w="8"/>
      </w:tblGrid>
      <w:tr>
        <w:trPr>
          <w:trHeight w:val="141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</w:t>
              <w:br/>
              <w:t>порядк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исполнения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(в установленном порядке)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становленн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ке, (тыс. руб.)</w:t>
            </w:r>
          </w:p>
        </w:tc>
      </w:tr>
      <w:tr>
        <w:trPr>
          <w:trHeight w:val="576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2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нормативно-правовой базы по вопросам муниципальной службы, принятие нормативных правовых актов в соответствии с требованиями Федерального закона "О муниципальной службе в Российской Федерации" от 02.03.2007 № 25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Анализ сложившейся нормативно-правовой базы в сфере </w:t>
              <w:br/>
              <w:t xml:space="preserve">муниципальной службы в Гаврилов – Ямском муниципальном район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Style15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действия</w:t>
            </w:r>
          </w:p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о Перечне должностей муниципальной службы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 период действия</w:t>
            </w:r>
          </w:p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 денежном содержании муниципального служащего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о дополнительных гарантиях муниципальным 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ащим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) о пенсионном обеспечении муниципального </w:t>
              <w:br/>
              <w:t xml:space="preserve">служащего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) о квалификационных требованиях для замещения должностей муниципальной служб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) о проведении аттестации муниципальных </w:t>
              <w:br/>
              <w:t xml:space="preserve">служащих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ализ вопросов, которые должны быть отражены в Уставе Гаврилов – Ямского муниципального района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 должностях муниципальной служб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 дополнительных гарантиях муниципальным 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ащи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3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готовка и утверждение муниципальных правовых актов Администрации  муниципального района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об утверждении штатного расписания </w:t>
              <w:br/>
              <w:t xml:space="preserve">Администрации муниципального района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в декабре текуще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о кадровом резерве для замещения вакантных должностей муниципальной служб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внесение изменений в действующие муниципальные </w:t>
              <w:br/>
              <w:t xml:space="preserve">правовые акты и принятие новых муниципальных </w:t>
              <w:br/>
              <w:t xml:space="preserve">правовых актов по вопросам муниципальной службы </w:t>
              <w:br/>
              <w:t xml:space="preserve">в связи с изменениями в действующем законодательст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менение современных кадровых технолог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работка программного обеспечения с целью 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зации кадрового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нформационно-аналитический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анализа текучести кад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овышения профессионального уровня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ых служа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Выявление потребности в различных формах обучения </w:t>
              <w:br/>
              <w:t xml:space="preserve">муниципальных служащих. Оценка эффективности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йствующей системы подготовки, переподготовки, </w:t>
              <w:br/>
              <w:t>повышения квалификации муниципальных служащих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утем опроса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работка и утверждение плана подготовки, переподготовки и повышения квалификации муниципальных </w:t>
              <w:br/>
              <w:t xml:space="preserve">служа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ение на обучение муниципальных служащих по следующим направлениям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профессиональная переподготовка повышение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лификации, по актуальным вопросам муниципального </w:t>
              <w:br/>
              <w:t>управления с использованием современных обучающих</w:t>
              <w:br/>
              <w:t xml:space="preserve">технологи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бучение по профильным направлениям деятельности, в т.ч. с помощью информационно-консультативных семинаров и вебинар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краткосрочные формы обучения (одно-, двухдневные </w:t>
              <w:br/>
              <w:t xml:space="preserve">специализированные (проблемные) семинары, дискуссии, </w:t>
              <w:br/>
              <w:t>круглые столы) по профильным направления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индивидуальное самостоятельное обучение</w:t>
            </w:r>
          </w:p>
          <w:p>
            <w:pPr>
              <w:pStyle w:val="Style15"/>
              <w:keepNext w:val="true"/>
              <w:keepLine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ых служащих с использованием </w:t>
            </w:r>
          </w:p>
          <w:p>
            <w:pPr>
              <w:pStyle w:val="Style15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танционной формы обучения.</w:t>
            </w:r>
          </w:p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встреч в учебных заведениях района (Гаврилов-Ямский филиал Рыбинской государственной авиационной технологической академии им. П.А. Соловьева, ФГУ СПО «Великосельский аграрный техникум», основные общеобразовательные школы № 1,3,6) среди учащихся с целью популяризации муниципальной службы и выявления потенциального кадрового резерва на должности муниципальной службы.</w:t>
            </w:r>
          </w:p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мероприятий («круглый стол», викторины, конкурсы) по подготовке резерва муниципальных служащих среди молодеж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условий для открытости и гласности в 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ятельности муниципальных служа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ышение открытости органов местного 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управления путе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работа по формированию положительного имиджа</w:t>
              <w:br/>
              <w:t xml:space="preserve">муниципальных служащих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изучение и распространение положительного опыт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постоянное обновление официального сайта</w:t>
            </w:r>
          </w:p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нформационно-аналитический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размещение информации по вопросам муниципальной службы в С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ценка результатов профессиональной деятельности </w:t>
              <w:br/>
              <w:t>муниципальных служащих посредством проведения</w:t>
            </w:r>
          </w:p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тес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консультационной помощи муниципальным </w:t>
              <w:br/>
              <w:t xml:space="preserve">служащим при подготовке к аттес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цедуры и проведения аттестации согласно </w:t>
              <w:br/>
              <w:t xml:space="preserve">составленному списку муниципальных служащих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подлежащих аттес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казание органам местного самоуправления поселений методической помощи в организации провед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- конкурсов на замещение должностей муниципальной служб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ттестации муниципальных служащ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казание органам местного самоуправления поселений методической помощи по разработке муниципальных программ развития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обучающих семинаров с муниципальными служащими по вопросам прохождения муниципальной служб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, руководители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вершенствование работы, направленной на предупреждение и противодействие коррупции на муниципальной служб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ониторинг соблюдения муниципальными служащими ограничений и запретов, а также общих принципов служебного пове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 период действия</w:t>
            </w:r>
          </w:p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семинаров по вопросам противодействия коррупции на муниципальной служб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, юрид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счет средств областного и  местного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Условия досрочного прекращения реализации Программ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недостаточного финансирования реализации отдельных мероприятий Программ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несоответствие результатов выполнения Программы плановым индикативным показателя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изменения действующего законодательства РФ и Ярославской области о муниципальной службе.</w:t>
      </w:r>
    </w:p>
    <w:p>
      <w:pPr>
        <w:pStyle w:val="Normal"/>
        <w:keepNext w:val="true"/>
        <w:keepLines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  <w:br/>
        <w:t>к Программе</w:t>
      </w:r>
    </w:p>
    <w:p>
      <w:pPr>
        <w:pStyle w:val="Normal"/>
        <w:keepNext w:val="true"/>
        <w:keepLines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ика оценки эффективности реализации Программы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гам исполнения программы заказчиком Программы в лице отдела по организационной работе и муниципальной службе Администрации Гаврилов-Ямского муниципального района путем сравнения достигнутых значений показателей  с их плановыми значе</w:t>
      </w:r>
      <w:r>
        <w:rPr/>
        <w:t>ниями.</w:t>
      </w:r>
    </w:p>
    <w:tbl>
      <w:tblPr>
        <w:tblW w:w="9464" w:type="dxa"/>
        <w:jc w:val="left"/>
        <w:tblInd w:w="-99" w:type="dxa"/>
        <w:tblLayout w:type="fixed"/>
        <w:tblCellMar>
          <w:top w:w="57" w:type="dxa"/>
          <w:left w:w="84" w:type="dxa"/>
          <w:bottom w:w="0" w:type="dxa"/>
          <w:right w:w="84" w:type="dxa"/>
        </w:tblCellMar>
      </w:tblPr>
      <w:tblGrid>
        <w:gridCol w:w="553"/>
        <w:gridCol w:w="3412"/>
        <w:gridCol w:w="1370"/>
        <w:gridCol w:w="1369"/>
        <w:gridCol w:w="1369"/>
        <w:gridCol w:w="139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 № </w:t>
            </w:r>
            <w:r>
              <w:rPr>
                <w:color w:val="000000"/>
                <w:spacing w:val="2"/>
              </w:rPr>
              <w:t xml:space="preserve">п/п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ндикаторов, позволяющих оценить ход реализации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color w:val="000000"/>
                <w:spacing w:val="2"/>
              </w:rPr>
              <w:t>Низкая</w:t>
              <w:br/>
              <w:t xml:space="preserve">эффективность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color w:val="000000"/>
                <w:spacing w:val="2"/>
              </w:rPr>
              <w:t>Средняя</w:t>
              <w:br/>
              <w:t xml:space="preserve">эффективность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color w:val="000000"/>
                <w:spacing w:val="2"/>
              </w:rPr>
              <w:t>Высокая</w:t>
              <w:br/>
              <w:t xml:space="preserve">эффективность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color w:val="000000"/>
                <w:spacing w:val="2"/>
              </w:rPr>
              <w:t xml:space="preserve">Показатель оценки, баллов 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1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2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4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6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личество муниципальных служащих, прошедших профессиональную переподготовку, повышение квалификации за счет средств областного бюджета и бюджета муниципального района,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менее </w:t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1</w:t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11 до 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color w:val="000000"/>
                <w:spacing w:val="2"/>
              </w:rPr>
              <w:t xml:space="preserve">     </w:t>
            </w:r>
            <w:r>
              <w:rPr>
                <w:color w:val="000000"/>
                <w:spacing w:val="2"/>
              </w:rPr>
              <w:t>22 и</w:t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/>
            </w:pPr>
            <w:r>
              <w:rPr>
                <w:color w:val="000000"/>
                <w:spacing w:val="2"/>
              </w:rPr>
              <w:t>боле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</w:t>
              <w:br/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5</w:t>
              <w:br/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1,0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личество муниципальных служащих, прошедших обучение по профильным направлениям за счет средств областного бюджета и бюджета муниципального района,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нее 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25 до 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color w:val="000000"/>
                <w:spacing w:val="2"/>
              </w:rPr>
              <w:t xml:space="preserve">     </w:t>
            </w:r>
            <w:r>
              <w:rPr>
                <w:color w:val="000000"/>
                <w:spacing w:val="2"/>
              </w:rPr>
              <w:t>50 и</w:t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оле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</w:t>
              <w:br/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5</w:t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eepNext w:val="true"/>
              <w:keepLines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1,0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ведение аттестации  муниципальных                                              служащих, подлежащих аттестации,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менее 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90-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0,5</w:t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1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ведение квалификационного экзамена с целью                      присвоения классных чинов муниципальным                      служащим Администрации Гаврилов – Ямского                       муниципального района и ее структурных                       подразделений,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/>
            </w:pPr>
            <w:r>
              <w:rPr>
                <w:spacing w:val="2"/>
              </w:rPr>
              <w:t>менее 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80-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0,5</w:t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before="48" w:after="48"/>
              <w:jc w:val="center"/>
              <w:rPr>
                <w:spacing w:val="2"/>
              </w:rPr>
            </w:pPr>
            <w:r>
              <w:rPr>
                <w:spacing w:val="2"/>
              </w:rPr>
              <w:t>1,0</w:t>
            </w:r>
          </w:p>
        </w:tc>
      </w:tr>
    </w:tbl>
    <w:p>
      <w:pPr>
        <w:pStyle w:val="Normal"/>
        <w:keepNext w:val="true"/>
        <w:keepLines/>
        <w:spacing w:before="120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ри суммарном количестве баллов по индикаторам реализации Программы, равном 4,0, реализация Программы признается эффективной; менее  4,0 и более 2,5 – средней эффективности; равном  или менее 2,5 – низкой эффективности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6:00Z</dcterms:created>
  <dc:creator>Косоурова Е Л</dc:creator>
  <dc:description/>
  <cp:keywords/>
  <dc:language>en-US</dc:language>
  <cp:lastModifiedBy>1</cp:lastModifiedBy>
  <dcterms:modified xsi:type="dcterms:W3CDTF">2011-05-04T11:17:00Z</dcterms:modified>
  <cp:revision>2</cp:revision>
  <dc:subject/>
  <dc:title> </dc:title>
</cp:coreProperties>
</file>