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ГАВРИЛОВ-ЯМСКОГО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.2012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аврилов-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т 14.06.2012 № 8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протестом Прокуратуры Гаврилов-Ямского района от 27.08.2012 г. № 7.3/2012 « Протест на постановление администрации Гаврилов-Ямского муниципального района от 14.06.2012 г. № 850 «Об утверждении административного регламента предоставления муниципальной услуги «Предоставление единовременной адресной материальной помощи гражданам , находящимся в трудной жизненной ситуации»» и с постановлением Администрации от 03.08.2012 № 1169 « О внесении изменений в постановление Администрации Гаврилов-Ямского муниципального района от 18.10.2011 г.» , руководствуясь статьей 27 Устава Гаврилов-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. Внести в постановление Администрации Гаврилов-Ямского муниципального района от 14.06.2012 г. № 850 «Об утверждении административного регламента предоставления муниципальной услуги «Предоставление единовременной адресной  материальной помощи гражданам, находящимся в трудной жизненной ситуации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1.1 Раздел 5 читать в новой редакции (Приложение).     </w:t>
      </w:r>
    </w:p>
    <w:p>
      <w:pPr>
        <w:pStyle w:val="Normal"/>
        <w:rPr/>
      </w:pPr>
      <w:r>
        <w:rPr>
          <w:sz w:val="28"/>
          <w:szCs w:val="28"/>
        </w:rPr>
        <w:t xml:space="preserve">2.  Контроль за исполнением постановления возложить на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Гаврилов-Ямского муниципального района Забаева А.А.</w:t>
      </w:r>
    </w:p>
    <w:p>
      <w:pPr>
        <w:pStyle w:val="Normal"/>
        <w:rPr/>
      </w:pPr>
      <w:r>
        <w:rPr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Н.И. 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А.А. Забаев</w:t>
      </w:r>
    </w:p>
    <w:p>
      <w:pPr>
        <w:pStyle w:val="Normal"/>
        <w:rPr/>
      </w:pPr>
      <w:r>
        <w:rPr>
          <w:sz w:val="28"/>
          <w:szCs w:val="28"/>
        </w:rPr>
        <w:t>«____»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кой деятельнос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Г.А.Плющева</w:t>
      </w:r>
    </w:p>
    <w:p>
      <w:pPr>
        <w:pStyle w:val="Normal"/>
        <w:rPr/>
      </w:pPr>
      <w:r>
        <w:rPr>
          <w:sz w:val="28"/>
          <w:szCs w:val="28"/>
        </w:rPr>
        <w:t>«____»_______________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информационно-анали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</w:p>
    <w:p>
      <w:pPr>
        <w:pStyle w:val="Normal"/>
        <w:tabs>
          <w:tab w:val="clear" w:pos="708"/>
          <w:tab w:val="left" w:pos="7173" w:leader="none"/>
        </w:tabs>
        <w:rPr>
          <w:sz w:val="28"/>
          <w:szCs w:val="28"/>
        </w:rPr>
      </w:pPr>
      <w:r>
        <w:rPr>
          <w:sz w:val="28"/>
          <w:szCs w:val="28"/>
        </w:rPr>
        <w:t>«____»_______________2012г.</w:t>
        <w:tab/>
        <w:t>А.В.Ч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М.Ю. Ширшина</w:t>
      </w:r>
    </w:p>
    <w:p>
      <w:pPr>
        <w:pStyle w:val="Normal"/>
        <w:rPr/>
      </w:pPr>
      <w:r>
        <w:rPr>
          <w:sz w:val="28"/>
          <w:szCs w:val="28"/>
        </w:rPr>
        <w:t>«____»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А.С.Горшков</w:t>
      </w:r>
    </w:p>
    <w:p>
      <w:pPr>
        <w:pStyle w:val="Normal"/>
        <w:rPr/>
      </w:pPr>
      <w:r>
        <w:rPr>
          <w:sz w:val="28"/>
          <w:szCs w:val="28"/>
        </w:rPr>
        <w:t>«____»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и труда                                      О.Н. Гаврилова</w:t>
      </w:r>
    </w:p>
    <w:p>
      <w:pPr>
        <w:pStyle w:val="Normal"/>
        <w:rPr/>
      </w:pPr>
      <w:r>
        <w:rPr>
          <w:sz w:val="28"/>
          <w:szCs w:val="28"/>
        </w:rPr>
        <w:t>«____»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: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вопросам УСЗНиТ                                          И.А.Макары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 Досудебный (внесудебный) порядок обжалования решений и действий (бездействия) органа, предоставляющего муниципальную услугу, должностных лиц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муниципальных служащих.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5.1. Предмет досудебного (внесудебного) обжалования заявителем решений и действий (бездействия) органа, </w:t>
      </w:r>
      <w:r>
        <w:rPr>
          <w:sz w:val="28"/>
          <w:szCs w:val="28"/>
        </w:rPr>
        <w:t>предоставляющего муниципальную услугу , а также должностного лица ил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явитель может обратиться с жалобой ,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рушение срока регистрации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Ярославской области для предоставления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Ярославской област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 органа социальной защиты населения, должностного лица органа социальной защиты на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1. Заявитель подает жалобу в письменной форме на бумажном носителе или в электронной форме в орган социальной защиты населения.  Жалобы на решения, принятые руководителем органа социальной защиты населения, подаются в Администрацию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2. Жалоба может быть направлена по почте, с использованием информационно-телекоммуникационной сети «Интернет», официального сайта органа социальной защиты населения, Единого портала, а также может быть принята при личном приё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наименование органа социальной защиты населения, должностного лица органа социальной защиты населения 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фамилию, имя, отчество (последн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при наличии), сведения о месте жительства заявителя, а также номер (номера) контактного(ых) телефона(ов)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я об обжалуемых решениях и действиях (бездействии) органа социальной защиты населения, должностного лица органа социальной защиты населения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воды, на основании которых заявитель не согласен с решением и действием (бездействием) органа социальной защиты населения, должностного лица органа социальной защиты населения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4. Приём жалоб осуществляется начальником органа социальной защиты, с понедельника по четверг с 8.00 до 17.00, и в пятницу  с 8.00 до 16.00 обед с 12.00 до 12.48. в здании управления по адресу:  Ярославская область, г.Гаврилов-Ям, ул.Молодежная , дом 1 «а», каб.№ 1 телефон: ( 48534) 2-08-51, адрес электронной почты  </w:t>
      </w:r>
      <w:r>
        <w:rPr>
          <w:sz w:val="28"/>
          <w:szCs w:val="28"/>
          <w:lang w:val="en-US"/>
        </w:rPr>
        <w:t>osz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yam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либо специалистом Администрации, ответственным за работу с обращениями граждан с понедельника по четверг с 8.00 до 17.00, и в пятницу  с 8.00 до 16.00 обед с 12.00 до 12.48. в здании администрации района по адресу:  Ярославская область, г.Гаврилов-Ям, ул.Советская , д. 51 , телефон: ( 48534) 2-30-5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avy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2.5. </w:t>
      </w:r>
      <w:r>
        <w:rPr>
          <w:rFonts w:eastAsia="Calibri"/>
          <w:sz w:val="28"/>
          <w:szCs w:val="28"/>
          <w:lang w:eastAsia="en-US"/>
        </w:rPr>
        <w:t xml:space="preserve">Жалоба, поступившая в орган социальной защиты населения или  администрацию района, подлежит рассмотрению </w:t>
      </w:r>
      <w:r>
        <w:rPr>
          <w:sz w:val="28"/>
          <w:szCs w:val="28"/>
        </w:rPr>
        <w:t>должностным лицом, наделённым полномочиями по рассмотрению жалоб</w:t>
      </w:r>
      <w:r>
        <w:rPr>
          <w:rFonts w:eastAsia="Calibri"/>
          <w:sz w:val="28"/>
          <w:szCs w:val="28"/>
          <w:lang w:eastAsia="en-US"/>
        </w:rPr>
        <w:t xml:space="preserve"> в течение пятнадцати рабочих дней со дня её регистрации, а в случае обжалования отказа органа социальной защиты населения, должностного лица органа социальной защиты населения в приёме документов у заявителя либо в исправлении допущенных опечаток и ошибок или  - в случае обжалования нарушения установленного срока таких исправлений - в течение пяти рабочих дней со дня её регистрации. </w:t>
      </w:r>
      <w:r>
        <w:rPr>
          <w:sz w:val="28"/>
          <w:szCs w:val="28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2.6. </w:t>
      </w:r>
      <w:r>
        <w:rPr>
          <w:bCs/>
          <w:sz w:val="28"/>
          <w:szCs w:val="28"/>
        </w:rPr>
        <w:t>По результатам рассмотрения жалобы орган социальной защиты населения или Администрация район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овлетворяет жалобу, в том числе в форме отмены принятого решения, исправления допущенных органом социальной защиты на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7.  Не позднее дня, следующего за днем принятия решения, указанного в пункте 5.2.6 подраздела 5.2 данного раздела Административного регламента, заявителю в письменной и (или) электронной форме (по желанию заявителя)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</w:t>
      </w:r>
      <w:bookmarkStart w:id="0" w:name="Par333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6:00Z</dcterms:created>
  <dc:creator>1</dc:creator>
  <dc:description/>
  <cp:keywords/>
  <dc:language>en-US</dc:language>
  <cp:lastModifiedBy>Ирина Александровна</cp:lastModifiedBy>
  <cp:lastPrinted>2012-09-04T15:04:00Z</cp:lastPrinted>
  <dcterms:modified xsi:type="dcterms:W3CDTF">2012-09-04T13:36:00Z</dcterms:modified>
  <cp:revision>16</cp:revision>
  <dc:subject/>
  <dc:title>П О С Т А Н О В Л Е Н И Е</dc:title>
</cp:coreProperties>
</file>