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21.12.2023  № 3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</w:rPr>
              <w:t>9 958 399,3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-1 322 192 734,5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1 322 192 734,5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1 322 192 734,5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1 322 192 734,5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32 151 133,9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2 151 133,9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2 151 133,9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2 151 133,9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958 399,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19:00Z</dcterms:created>
  <dc:creator>Romanova</dc:creator>
  <dc:description/>
  <dc:language>en-US</dc:language>
  <cp:lastModifiedBy>Пользователь Windows</cp:lastModifiedBy>
  <cp:lastPrinted>2023-12-29T11:25:00Z</cp:lastPrinted>
  <dcterms:modified xsi:type="dcterms:W3CDTF">2024-01-10T07:19:00Z</dcterms:modified>
  <cp:revision>2</cp:revision>
  <dc:subject/>
  <dc:title>Приложение       к решению Собрания представителей</dc:title>
</cp:coreProperties>
</file>