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8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 xml:space="preserve">от 21.12.2023  №30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4-2025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3073"/>
        <w:gridCol w:w="2015"/>
        <w:gridCol w:w="1510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055 439 209,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880 498 16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55 439 209,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80 498 16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55 439 209,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80 498 16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55 439 209,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80 498 16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55 439 209,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880 498 16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55 439 209,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80 498 16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55 439 209,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80 498 16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55 439 209,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80 498 16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7:19:00Z</dcterms:created>
  <dc:creator>Romanova</dc:creator>
  <dc:description/>
  <dc:language>en-US</dc:language>
  <cp:lastModifiedBy>Пользователь Windows</cp:lastModifiedBy>
  <cp:lastPrinted>2023-12-11T14:49:00Z</cp:lastPrinted>
  <dcterms:modified xsi:type="dcterms:W3CDTF">2024-01-10T07:19:00Z</dcterms:modified>
  <cp:revision>2</cp:revision>
  <dc:subject/>
  <dc:title>Приложение       к решению Собрания представителей</dc:title>
</cp:coreProperties>
</file>