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/>
        <w:t xml:space="preserve"> </w:t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езвозмездной передаче муниципального имуществ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 июля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местной религиозной организации Епархиальный монастырь "Никитский мужской монастырь" Ярославской епархии Русской Православной церкви о передаче ей в собственность неиспользуемых зданий ликвидированной МОБУ Осеневской начальной общеобразовательной школы,  руководствуясь статьей 209 Гражданского кодекса РФ, частью 5 статьи 50 Федерального закона от 06.10.2003 №131-ФЗ «Об общих принципах организации местного самоуправления в Российской Федерации», пунктом 4 части 1 статьи 17.1 Федерального закона от 26.07.2006 №135-ФЗ «О защите конкуренции», Федеральным законом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, статьями 22 и 38 Устава Гаврилов-Ямского муниципального района,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TextBodyIndent"/>
        <w:ind w:left="0" w:firstLine="560"/>
        <w:rPr/>
      </w:pPr>
      <w:r>
        <w:rPr>
          <w:sz w:val="28"/>
          <w:szCs w:val="28"/>
        </w:rPr>
        <w:t>1. Передать безвозмездно в собственность местной религиозной организации Епархиальный монастырь "Никитский мужской монастырь" Ярославской епархии Русской Православной церкви нежилое здание школы  общей площадью 608,6 кв.м и нежилое издание котельной общей площадью 21 кв.м. см земельным участком, расположенные по адресу: Ярославская область, Гаврилов-Ямский район, Стогинский с/о, с.Осенево, ул.Центральная, д.1, для размещения воскресной школы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2. Управлению по имущественным и земельным отношениям Администрации Гаврилов-Ямского муниципального района: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-  Заключить с местной религиозной организацией Епархиальный монастырь "Никитский мужской монастырь" Ярославской епархии Русской Православной церкви в установленном порядке  договор безвозмездного пользования муниципальным имуществом, указанным в пункте 1 решения;</w:t>
      </w:r>
    </w:p>
    <w:p>
      <w:pPr>
        <w:pStyle w:val="TextBodyIndent"/>
        <w:ind w:left="0" w:firstLine="560"/>
        <w:rPr/>
      </w:pPr>
      <w:r>
        <w:rPr>
          <w:sz w:val="28"/>
          <w:szCs w:val="28"/>
        </w:rPr>
        <w:t>- Провести государственную регистрацию права муниципальной собственности на муниципальное  имущество, указанное в пункте 1 решения;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- Оформить в установленном порядке передачу муниципального имущества, указанного в пункте 1 решения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0" w:firstLine="56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56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Н.И.Биру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А.Н. Артемиче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26.07.2012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04:00Z</dcterms:created>
  <dc:creator>Косоурова Е.Л.</dc:creator>
  <dc:description/>
  <cp:keywords/>
  <dc:language>en-US</dc:language>
  <cp:lastModifiedBy>Smto_2</cp:lastModifiedBy>
  <cp:lastPrinted>2012-07-30T10:47:00Z</cp:lastPrinted>
  <dcterms:modified xsi:type="dcterms:W3CDTF">2012-07-31T06:50:00Z</dcterms:modified>
  <cp:revision>4</cp:revision>
  <dc:subject/>
  <dc:title>Проект</dc:title>
</cp:coreProperties>
</file>