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325</wp:posOffset>
            </wp:positionH>
            <wp:positionV relativeFrom="paragraph">
              <wp:posOffset>-53340</wp:posOffset>
            </wp:positionV>
            <wp:extent cx="50546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за 1 квартал 2022 года</w:t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22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2 Устава Гаврилов-Ямского муниципального района Ярославской области, заслушав отчет «Об исполнении бюджета Гаврилов-Ямского муниципального района за 1 квартал 2022 года», Собрание представителей Гаврилов-Ямского муниципального района отмечает, что исполнение бюджет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существлялось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</w:t>
      </w:r>
      <w:r>
        <w:rPr>
          <w:sz w:val="14"/>
          <w:szCs w:val="18"/>
        </w:rPr>
        <w:t xml:space="preserve"> </w:t>
      </w:r>
      <w:r>
        <w:rPr>
          <w:sz w:val="28"/>
          <w:szCs w:val="28"/>
        </w:rPr>
        <w:t>решением</w:t>
      </w:r>
      <w:r>
        <w:rPr>
          <w:sz w:val="14"/>
          <w:szCs w:val="18"/>
        </w:rPr>
        <w:t xml:space="preserve"> </w:t>
      </w:r>
      <w:r>
        <w:rPr>
          <w:sz w:val="28"/>
          <w:szCs w:val="28"/>
        </w:rPr>
        <w:t>Собрани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едставителей Гаврилов-Ямского муниципального района от 16.12.2021г. №129 «О бюджете Гаврилов-Ямского муниципального района на 2022 год и на плановый период 2023-2024 годов», решениями Собрания представителей Гаврилов-Ямского муниципального района от 24.02.2022г. №147, от 11.03.2022г. №155 «О внесении изменений в решение Собрания представителей Гаврилов-Ямского муниципального района на 2022 год и на плановый период 2023-2024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330 384 932,62 рубля или 23% годового плана, из них налоговые и неналоговые доходы 28 052 463,62 рубля или 24% годового плана, безвозмездные перечисления 302 332 469,00 рублей  или 23%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квартал 2022 года составили 305 737 191,49 рублей или 21% к утвержденным ассигнованиям на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юджета Гаврилов-Ямского муниципального района в сумме  24 647 741,13 рублей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1 квартал 2022 года (Приложения1-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4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1</dc:creator>
  <dc:description/>
  <cp:keywords/>
  <dc:language>en-US</dc:language>
  <cp:lastModifiedBy>smto_3</cp:lastModifiedBy>
  <cp:lastPrinted>2022-04-14T11:00:00Z</cp:lastPrinted>
  <dcterms:modified xsi:type="dcterms:W3CDTF">2022-04-29T05:35:00Z</dcterms:modified>
  <cp:revision>4</cp:revision>
  <dc:subject/>
  <dc:title>Р Е Ш Е Н И Е</dc:title>
</cp:coreProperties>
</file>