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б исполнении бюджета Гаврилов-Ямского муниципального                                       района за 9 месяцев 2015  года</w:t>
      </w:r>
    </w:p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26.11.2015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В соответствии с Бюджетным кодексом РФ, статьей 22 Устава муниципального района, заслушав информацию «Об исполнении бюджета Гаврилов-Ямского муниципального района за 9 месяцев 2015 года» Собрание представителей Гаврилов – Ямского муниципального района отмечает, что исполнение бюджета осуществлялось в соответствии с решением  Собрания представителей от 18.12.2014 № 38 «О бюджете Гаврилов-Ямского муниципального района на 2015 год и на плановый период 2016-2017 годов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 муниципального района исполнен по доходам в сумме 761 611 145 рублей  или 74% годового плана, из них собственные доходы 87 725 048 рублей или 84% годового плана, безвозмездные перечисления  673 886 097 рублей  или 73% годового плана.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о отношению к соответствующему периоду прошлого года общий объем доходов увеличился на 11%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ходы бюджета муниципального района за 9 месяцев  2015 года составили 729 143 427  рублей  или 71% к утвержденным ассигнованиям на год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финансирование социально- культурной сферы составил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99 536 550 рублей  или  82% всех расходов бюджета муниципальн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фицит бюджета Гаврилов – Ямского муниципального района в сумме 32 467 718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Гаврилов – Ям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об исполнении бюджета Гаврилов – Ямского  муниципального района за 9 месяцев 2015 года   (приложения 1-8) принять к свед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аврилов-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</w:t>
        <w:tab/>
        <w:t>В.И.Серебря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Собр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тавителей Гаврилов–Ям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>от 16.11.2015  №  40</w:t>
      </w:r>
    </w:p>
    <w:sectPr>
      <w:type w:val="nextPage"/>
      <w:pgSz w:w="11906" w:h="16838"/>
      <w:pgMar w:left="170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45:00Z</dcterms:created>
  <dc:creator>1</dc:creator>
  <dc:description/>
  <cp:keywords/>
  <dc:language>en-US</dc:language>
  <cp:lastModifiedBy>Smto_3</cp:lastModifiedBy>
  <cp:lastPrinted>2015-11-12T09:45:00Z</cp:lastPrinted>
  <dcterms:modified xsi:type="dcterms:W3CDTF">2015-11-30T05:16:00Z</dcterms:modified>
  <cp:revision>8</cp:revision>
  <dc:subject/>
  <dc:title>Р Е Ш Е Н И Е</dc:title>
</cp:coreProperties>
</file>