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1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  26.11.2015  № 40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Исполнение доходов бюджета  Гаврилов -Ямского муниципального района </w:t>
      </w:r>
    </w:p>
    <w:p>
      <w:pPr>
        <w:pStyle w:val="TextBody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за  9 месяцев 2015 года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по группам, подгруппам и статьям классификации доходов бюджетов Российской Федерации.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86"/>
        <w:gridCol w:w="1701"/>
        <w:gridCol w:w="1559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jc w:val="center"/>
              <w:rPr/>
            </w:pPr>
            <w:r>
              <w:rPr/>
              <w:t>Уточненный план на</w:t>
            </w:r>
          </w:p>
          <w:p>
            <w:pPr>
              <w:pStyle w:val="Normal"/>
              <w:ind w:left="-386" w:firstLine="386"/>
              <w:jc w:val="center"/>
              <w:rPr/>
            </w:pPr>
            <w:r>
              <w:rPr/>
              <w:t>2015год</w:t>
            </w:r>
          </w:p>
          <w:p>
            <w:pPr>
              <w:pStyle w:val="Normal"/>
              <w:ind w:left="-386" w:firstLine="386"/>
              <w:jc w:val="center"/>
              <w:rPr/>
            </w:pPr>
            <w:r>
              <w:rPr/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ind w:left="-386" w:firstLine="386"/>
              <w:jc w:val="center"/>
              <w:rPr/>
            </w:pPr>
            <w:r>
              <w:rPr/>
              <w:t>за 9 месяцев</w:t>
            </w:r>
          </w:p>
          <w:p>
            <w:pPr>
              <w:pStyle w:val="Normal"/>
              <w:ind w:left="-386" w:firstLine="386"/>
              <w:jc w:val="center"/>
              <w:rPr/>
            </w:pPr>
            <w:r>
              <w:rPr/>
              <w:t>2015 года</w:t>
            </w:r>
          </w:p>
          <w:p>
            <w:pPr>
              <w:pStyle w:val="Normal"/>
              <w:ind w:left="-386" w:firstLine="386"/>
              <w:jc w:val="center"/>
              <w:rPr/>
            </w:pPr>
            <w:r>
              <w:rPr/>
              <w:t>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386" w:firstLine="386"/>
              <w:rPr/>
            </w:pPr>
            <w:r>
              <w:rPr/>
              <w:t>Выполне</w:t>
            </w:r>
          </w:p>
          <w:p>
            <w:pPr>
              <w:pStyle w:val="Normal"/>
              <w:ind w:left="-386" w:firstLine="386"/>
              <w:rPr/>
            </w:pPr>
            <w:r>
              <w:rPr/>
              <w:t>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 546 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 725 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 15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 604 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 15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 604 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 43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 037 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6 7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9 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0 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57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848 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7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48 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3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20 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2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06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49 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8 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 105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2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234 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3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63 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i/>
                <w:i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i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182 1 05 02010 02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3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5 765 26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5 02020 02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1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00 02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1 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 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 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71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16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0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69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0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69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9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9 06 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9 06010 02 1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9 07050 05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9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798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1 0100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68 1 11 01050 05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9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781 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9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72 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6 1 11 05013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 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7 1 11 05013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5 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9 1 11 05013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4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4 1 11 05013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 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86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29 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3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3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4 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7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1 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1 11  0502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 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25 05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 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41 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41 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5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3 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 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6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0 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 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3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9 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0 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50 01 6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2 02030 01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671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 </w:t>
            </w:r>
            <w:r>
              <w:rPr/>
              <w:t>980 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88 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 </w:t>
            </w:r>
            <w:r>
              <w:rPr/>
              <w:t>980 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88 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5 1 13 01995 05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88 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3 02000 00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83 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3 02990 00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83 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113 02995 05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113 02995 05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658 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113 02995 05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6 113 02995 05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434 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 610 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40 3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388 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40 3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388 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040 3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388 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393 7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221 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74 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15 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6 114 06013 1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 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7 114 06013 1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3 2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7 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9 1 14 06013 1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1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4 114 06013 13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 4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5 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3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1 8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5 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1 14 06025 05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19 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06 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 114 06025 05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319 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06 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5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6 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 116 25010 01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 1 16 2503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6 25050 01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5050 01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14 01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30 01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6 33050 05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7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43 000 01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43 000 01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 116 43 000 01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 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 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 116 90050 05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5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7 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318 1 16 90050 05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8 2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 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 116 90050 05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3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1 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2 9</w:t>
            </w:r>
            <w:r>
              <w:rPr>
                <w:i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17 00000 0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чие неналогов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7 01050 05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9 157 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3 886 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9 157 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3 907 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 229 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8 715 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 10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 005 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 10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 005 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65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242 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65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 242 74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999 05 1003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67 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67 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 660 7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 010 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008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8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008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8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5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167 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5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167 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35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167 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51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74 5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051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74 5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7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152 5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115 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00 2 02 02077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152 5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115 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7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строительству и реконструкции спортивных объектов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 152 5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115 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84 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78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84 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3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84 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8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 043 5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912 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 202 02088 05 0002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 043 5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912 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9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30 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813 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 202 02089 05 0002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30 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813 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 202 02089 05 0004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88 4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000 2 02 02133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 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 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855 2 02 02133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 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 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858 2 02 02150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2999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 454 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140 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454 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40 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26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возмещению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27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3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 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 02 02999 05 2006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59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,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11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(выполнение) муниципальными учреждениями услуг (работ) в сфере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98 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46 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2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2999 05 2042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укрепление института семьи, повышение качества жизни семей с несовершеннолетними дет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7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16 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16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45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1 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1 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58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4 0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61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благоустройство и реставрацию воинских захоронений и военно – мемориальн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61 9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61 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69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выполнение органами местного самоуправления муниципальных образований Ярославской области полномочий по организации тепл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8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9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71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государственную поддержку материально-технической базы образовательных организаций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7 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0 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8 068 7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3 025 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1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3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1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3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53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60 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20 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60 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20 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60 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20 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4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47 2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38 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4 05 0000 151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47 2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38 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47 2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38 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9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9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 2 02 03020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03020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3 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73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2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73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2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73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02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 301 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 989 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 301 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 989 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3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 233 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 364 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34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реализацию полномочий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35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и проведение мероприятий по отлову, временной изоляции, умерщвлению  безнадзорных животных и утилизации их труп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4 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 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32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389 3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860 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8 2 02 03024 05 3029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реализацию полномочий в части организации и содержания скотомогильников (биотермических 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3 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3 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24 05 3033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 02 03024 05 3025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310 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1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 202 03024 05 302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1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7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1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08 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17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2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0 4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5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02 03024 05 3036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4 02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9 48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02 03024 05 3037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825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08 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07 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3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рганизацию образовательного процесса в дошкольных образовательных организац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 88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 62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6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690 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69 202 03024 05 3006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81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 3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2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05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617 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8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592 2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692 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4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122 0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75 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5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95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402 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5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02 03024 05 3007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 4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2 02 03024 05 3003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02 03024 05 3024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и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72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948 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8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реализации дополнительных мер социальной поддержки пожилых гражд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6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казание социальной помощи отдельным категориям граждан в части компенсации расходов по газификации жилых помещений и дорогостоящему лечению пожилых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03053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03053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3 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 02 03090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8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75 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9 2 02 03090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8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75 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09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437 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3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198 7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155 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09 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53 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09 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53 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6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7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4014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7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50 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37 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25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 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6 202 04025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 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04029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04029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029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на реализацию дополнительных мероприятий</w:t>
            </w:r>
            <w:r>
              <w:rPr/>
              <w:t xml:space="preserve"> </w:t>
            </w:r>
            <w:r>
              <w:rPr>
                <w:i/>
              </w:rPr>
              <w:t>в сфере занятост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5 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5 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 2 02 04041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Межбюджетные трансферты, передаваемые бюджетам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876 2 02 04041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999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очи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425 8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25 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999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25 8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25 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999 05 4011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содействие решению вопросов местного значения по обращениям депутатов Ярославской областной Ду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 319 12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9 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4999 05 4006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реализацию мероприятий в рамках ведомственной целевой программы Социальная поддержка населения Ярослав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18 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18 05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18 05010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19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4 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 219 05000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 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9 219 05000 05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33 703 6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1 611 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54:00Z</dcterms:created>
  <dc:creator>Romanova</dc:creator>
  <dc:description/>
  <cp:keywords/>
  <dc:language>en-US</dc:language>
  <cp:lastModifiedBy>Smto_3</cp:lastModifiedBy>
  <cp:lastPrinted>2015-05-08T11:11:00Z</cp:lastPrinted>
  <dcterms:modified xsi:type="dcterms:W3CDTF">2015-11-27T06:34:00Z</dcterms:modified>
  <cp:revision>5</cp:revision>
  <dc:subject/>
  <dc:title>Приложение  1</dc:title>
</cp:coreProperties>
</file>