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5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/>
        <w:t>от   26.11.2015    №  40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поселениям Гаврилов-Ямского района за 9 месяцев 2015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532"/>
        <w:gridCol w:w="1306"/>
        <w:gridCol w:w="1364"/>
      </w:tblGrid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9 мес. 2015 года (руб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37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47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09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5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4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44228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Субсидия на реализацию мероприятий по строительству и реконструкции объектов теплоснабжения и газифик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559"/>
        <w:gridCol w:w="1418"/>
        <w:gridCol w:w="1218"/>
      </w:tblGrid>
      <w:tr>
        <w:trPr>
          <w:trHeight w:val="116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9 мес. 2015 года (руб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532"/>
        <w:gridCol w:w="1306"/>
        <w:gridCol w:w="1667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9 мес. 2015 года (руб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0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67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67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9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6255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4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1532"/>
        <w:gridCol w:w="1306"/>
        <w:gridCol w:w="1693"/>
      </w:tblGrid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9 мес. 2015 года (руб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5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9 мес. 2015 года (руб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6. Субсидия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К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9 мес. 2015 года (руб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35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21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35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21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9 мес. 2015 года (руб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00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31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00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31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8. Субсидия на обеспечение мероприятий по переселению граждан из аварийного жилищного фонда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86" w:hanging="0"/>
        <w:jc w:val="center"/>
        <w:rPr/>
      </w:pPr>
      <w:r>
        <w:rPr/>
        <w:t xml:space="preserve">   </w:t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532"/>
        <w:gridCol w:w="1306"/>
        <w:gridCol w:w="1667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9 мес. 2015 года (руб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9. Субсидия на благоустройство и реставрацию воинских захоронений и военно-мемориальных объектов</w:t>
      </w:r>
      <w:r>
        <w:rPr/>
        <w:t xml:space="preserve">   </w:t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532"/>
        <w:gridCol w:w="1306"/>
        <w:gridCol w:w="1667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 9 мес. 2015 года (руб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9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0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8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9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0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38:00Z</dcterms:created>
  <dc:creator>Кириллова А.И.</dc:creator>
  <dc:description/>
  <cp:keywords/>
  <dc:language>en-US</dc:language>
  <cp:lastModifiedBy>Smto_3</cp:lastModifiedBy>
  <cp:lastPrinted>2014-04-09T10:20:00Z</cp:lastPrinted>
  <dcterms:modified xsi:type="dcterms:W3CDTF">2015-11-27T06:44:00Z</dcterms:modified>
  <cp:revision>7</cp:revision>
  <dc:subject/>
  <dc:title>Приложение 7 к решению</dc:title>
</cp:coreProperties>
</file>