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</w:t>
      </w:r>
      <w:r>
        <w:rPr/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Собрания представителей</w:t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 xml:space="preserve">от </w:t>
        <w:tab/>
        <w:t xml:space="preserve"> 26.11.2015  №  40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 месяцев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9 мес. 2015 года 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8:00Z</dcterms:created>
  <dc:creator>.</dc:creator>
  <dc:description/>
  <cp:keywords/>
  <dc:language>en-US</dc:language>
  <cp:lastModifiedBy>Smto_3</cp:lastModifiedBy>
  <cp:lastPrinted>2015-11-12T08:35:00Z</cp:lastPrinted>
  <dcterms:modified xsi:type="dcterms:W3CDTF">2015-11-27T06:40:00Z</dcterms:modified>
  <cp:revision>7</cp:revision>
  <dc:subject/>
  <dc:title>Приложение к решению</dc:title>
</cp:coreProperties>
</file>