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i/>
          <w:sz w:val="22"/>
          <w:szCs w:val="22"/>
        </w:rPr>
        <w:t xml:space="preserve">Приложение 7 к решению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   31. 08.2011   № 26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>субсидии поселениям Гаврилов-Ямского района на 2011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ind w:firstLine="708"/>
        <w:rPr/>
      </w:pPr>
      <w:r>
        <w:rPr>
          <w:b/>
        </w:rPr>
        <w:t xml:space="preserve">3. Субсидия </w:t>
      </w:r>
      <w:r>
        <w:rPr>
          <w:b/>
          <w:bCs/>
        </w:rPr>
        <w:t>на реализацию областной целевой программы "Развитие сети автомобильных дорог Ярославской области"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1 год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тыс.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5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36,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6.Субсидия на реализацию МП развития субъектов малого и среднего предпринимательства, включенных в перечень монопрофильных МР с высокой степенью проявления кризисной ситуации в социально-экономической сфере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01"/>
      </w:tblGrid>
      <w:tr>
        <w:trPr>
          <w:trHeight w:val="130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 2011 год (тыс.руб.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6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7. Федеральная целевая программа  "Социальное развитие села до 2012 года"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1 год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тыс.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4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8.Субсидия на реализацию подпрограммы  "Государственная поддержка граждан, проживающих на территории Ярославской области в сфере ипотечного жилищного кредитования"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01"/>
      </w:tblGrid>
      <w:tr>
        <w:trPr>
          <w:trHeight w:val="130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 2011 год (тыс.руб.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9. Субсидия на обеспечение мероприятий по капитальному ремонту многоквартирных домов и переселения граждан из аварийного жилищного фонд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01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 2011 год (тыс.руб.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10.Субсидия на реализацию ОЦП "Государственная поддержка молодых семей Ярославской области в приобретении(строительстве) жилья"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01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 2011 год (тыс.руб.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1. Субсидия на осуществление капитального ремонта гидротехнических сооружений, находящихся в собственности субъектов РФ, муниципальной собственности и бесхозяйных гидротехнических сооружений на реализацию дополнительных мероприятий, направленных на снижение напряженности на рынке труда субъекта РФ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01"/>
      </w:tblGrid>
      <w:tr>
        <w:trPr>
          <w:trHeight w:val="39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1 год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тыс.руб.)</w:t>
            </w:r>
          </w:p>
        </w:tc>
      </w:tr>
      <w:tr>
        <w:trPr>
          <w:trHeight w:val="19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2408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12.Субсидия  на частичную компенсацию расходов, связанных с выполнением полномочий по теплоснабжению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/>
              <w:t>2011 год (тыс.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5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7:24:00Z</dcterms:created>
  <dc:creator>Кириллова А.И.</dc:creator>
  <dc:description/>
  <cp:keywords/>
  <dc:language>en-US</dc:language>
  <cp:lastModifiedBy>Косоурова Е Л</cp:lastModifiedBy>
  <cp:lastPrinted>2011-09-05T09:40:00Z</cp:lastPrinted>
  <dcterms:modified xsi:type="dcterms:W3CDTF">2011-09-05T05:40:00Z</dcterms:modified>
  <cp:revision>14</cp:revision>
  <dc:subject/>
  <dc:title>Приложение 7 к решению </dc:title>
</cp:coreProperties>
</file>