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36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 1 к решению     </w:t>
      </w:r>
    </w:p>
    <w:p>
      <w:pPr>
        <w:pStyle w:val="Normal"/>
        <w:ind w:left="6372" w:firstLine="1368"/>
        <w:jc w:val="both"/>
        <w:rPr>
          <w:sz w:val="20"/>
          <w:szCs w:val="20"/>
        </w:rPr>
      </w:pPr>
      <w:r>
        <w:rPr>
          <w:sz w:val="20"/>
          <w:szCs w:val="20"/>
        </w:rPr>
        <w:t>Собрания представителей</w:t>
      </w:r>
    </w:p>
    <w:p>
      <w:pPr>
        <w:pStyle w:val="Normal"/>
        <w:ind w:left="6372" w:firstLine="1368"/>
        <w:jc w:val="both"/>
        <w:rPr>
          <w:szCs w:val="28"/>
        </w:rPr>
      </w:pPr>
      <w:r>
        <w:rPr/>
        <w:t>от 31.08.2011г  № 26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1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0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0"/>
        <w:gridCol w:w="138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1 год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03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9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9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1 статьи 224 Налогового кодекса Российской Федер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9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 1 01 02021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68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2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 предпринимателей, частных нотариусов и других лиц, занимающихся частной практико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7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90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8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7 0100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 на добычу полезных ископаемы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7 0102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0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, сбор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82 1 08 03000 01 0000 110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6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6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8 0714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 регистрационных знаков, приемом квалификационных экзаменов на получение права на управление транспортными средствам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88 108 07140 01 0000 11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</w:t>
            </w:r>
            <w:r>
              <w:rPr/>
              <w:t xml:space="preserve">на транспортные средства, выдачей  регистрационных знаков, приемом квалификационных экзаменов на получение права на управление транспортными средствами. </w:t>
            </w:r>
            <w:r>
              <w:rPr>
                <w:i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08 0714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</w:t>
            </w:r>
            <w:r>
              <w:rPr/>
              <w:t>на транспортные средства, выдачей  регистрационных знаков, приемом квалификационных экзаменов на получение права на управление транспортными средствами.</w:t>
            </w:r>
            <w:r>
              <w:rPr>
                <w:i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4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1 05000 0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1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5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7000 0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1 11 07010 0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2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24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0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4 02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30 05 0000 4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33 05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8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автономных учреждений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2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10 00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2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4 06014 10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2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27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116 23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 16 30000 01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1 16 90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2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2 1 16 90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6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 116 90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16 90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718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52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94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1001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23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1002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я на выравнивание бюджетной обеспеченности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000 2 02 01003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000 2 02 01003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</w:rPr>
              <w:t>852 202 01003 05 1003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Дотации на обеспечение сбалансированности бюджетов муниципальных районов (городских округов) Ярославской области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1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3 05 1004 15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Дотации на обеспечение сбалансированности бюджетов поселений Ярославской обла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Cs/>
                <w:sz w:val="24"/>
              </w:rPr>
              <w:t xml:space="preserve"> (межбюджетные субсидии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63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2 02 02008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2 02 02008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76 2 02 02008 05 2035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iCs/>
                <w:sz w:val="24"/>
              </w:rPr>
              <w:t>Субсидия на реализацию подпрограммы «Государственная поддержка молодых семей Ярославской области в приобретении (строительстве ) жилья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государственную поддержку малого и среднего предпринимательства, включая крестьянские (фермерские хозяйства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009 05 2021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развития субъектов малого и среднего предпринимательства, включенных в перечень монопрофильных муниципальных районов с высокой степенью проявления кризисной ситуации в социально-экономической сфере и (или) находящихся в зоне повышенной степени риска, в рамках областной целевой программы развития субъектов малого и среднего предпринимательства Ярославской области на 2010-2012 год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009 05 2057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развития субъектов малого и среднего предпринимательства в рамках областной целевой программы развития субъектов малого и среднего предпринимательства Ярославской области на 2010 - 2012 год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00 2 02 02021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00 2 02 02021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21 05 2007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осуществление капитального ремонта гидротехнических сооружений, находящихся в собственности Ярославской области, муниципальной собственности, и бесхозяйных гидротехнических сооруж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2011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8 2 02 02077 05 204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Субсидия на реализацию мероприятий по строительству и реконструкции дошкольных образовательных учреждений в сельской местности Ярославской области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0 2 02 02077 05 2006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строительство объектов льнопереработки в рамках областной целевой программы «Развитие агропромышленного комплекса и сельских территорий Ярославской области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</w:tr>
      <w:tr>
        <w:trPr>
          <w:trHeight w:val="7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2078 0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бюджетные инвестиции для модернизации объектов коммунальной инфраструктур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2078 05 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8 2 02 02078 05 2028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 </w:t>
            </w:r>
            <w:r>
              <w:rPr>
                <w:b w:val="false"/>
                <w:i/>
                <w:iCs/>
                <w:sz w:val="24"/>
              </w:rPr>
              <w:t>Субсидия на реализацию областной целевой программы "Чистая вода Ярославской области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78 05 203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убсидия на реализацию областной целевой программы "Комплексная программа модернизации  и реформирования жилищно-коммунального хозяйства Ярославской области"  в части мероприятий по строительству и реконструкции систем и объектов теплоснабжения и газифик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9 00 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переселение граждан из жилищного фонда, признанного непригодным для проживания, и (или) жилищного фонда с высоким уровнем износа (более 70 процентов)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9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 02 02079 05 2032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убсидия на реализацию подпрограммы "Переселение граждан из жилищного фонда, признанного непригодным для проживания и (или) с высоким уровнем износа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5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2085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/>
                <w:b w:val="false"/>
                <w:bCs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85 05 2004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проведение мероприятий по улучшению жилищных условий граждан Российской Федерации, проживающих в сельской местности, в части областных средст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9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085 05 2054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проведение мероприятий по улучшению жилищных условий граждан Российской Федерации, проживающих в сельской местности,  в рамках  областной целевой программы "Развитие агропромышленного комплекса и сельских территорий Ярославской области" в части средств федерального бюдже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88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 на обеспечение мероприятий по капитальному ремонту многоквартирных домов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 02088 05 0000 151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88 05 0001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Cубсидия на обеспечение мероприятий по капитальному ремонту многоквартирных домов за счет средств, поступивших в областной бюджет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89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Субсидии бюджетам  на обеспечение мероприятий по капитальному ремонту многоквартирных домов за счет средств бюджетов             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2089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Субсидии бюджетам муниципальных районов на обеспечение мероприятий по капитальному ремонту многоквартирных домов за счет средств бюджетов             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89 05 0001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4. Субсидия на обеспечение мероприятий по капитальному ремонту многоквартирных домов за счет средств областного бюдже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5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5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8 202 02999 05 2038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реализацию областной целевой программы «Обращение с твердыми бытовыми отходами на территории Ярославской области» в части обеспечения муниципальных образований области генеральными схемами очистки территор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999 05 2023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областной целевой программы «Поддержка потребительского рынка на селе» в части  возмещения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999 05 2034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сидия на реализацию ведомственной целевой программы « Государственная поддержка граждан, проживающих на территории Ярославской области, в сфере ипотечного жилищного кредитования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0 202 02999 05 2022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i/>
              </w:rPr>
              <w:t>Субсидия на реализацию мероприятий областной целевой программы «Поддержка потребительского рынка на селе» в части возмещения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  <w:p>
            <w:pPr>
              <w:pStyle w:val="Heading2"/>
              <w:rPr>
                <w:rFonts w:ascii="Arial CYR" w:hAnsi="Arial CYR" w:cs="Arial CYR"/>
                <w:bCs/>
                <w:sz w:val="24"/>
              </w:rPr>
            </w:pPr>
            <w:r>
              <w:rPr>
                <w:rFonts w:cs="Arial CYR" w:ascii="Arial CYR" w:hAnsi="Arial CYR"/>
                <w:bCs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2999 05 201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сидия на компенсацию стоимости санаторно-курортных путевок лицам, нуждающимся в санаторно-курортном лечен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5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 xml:space="preserve">Субсидия на реализацию программ развития муниципальной службы муниципальных образований Ярославской области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25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проведение мероприятий по повышению энергоэффективности в муниципальных районах в рамках реализации областной целевой программы «Энергосбережение и повышение энергоэффективности в Ярославской области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29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«Обеспечение муниципальных районов Ярославской области документами территориального планирования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2999 05 2013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6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Семья и дети» областной целевой программы «Семья и дети Ярославии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7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Ярославские каникулы» областной целевой программы «Семья и дети Ярославии» в части оздоровления и отдыха дет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8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Ярославские каникулы» областной целевой программы «Семья и дети Ярославии» в части оплаты стоимости наборов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6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2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24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«Профилактика правонарушений в Ярославской области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65 2 02 02999 05 2009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олодежной политики в части предоставления услуг социальной помощи и поддержки молодежи муниципальными социальными учреждениями молодеж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5 2 02 02999 05 2059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реализацию региональной программы "Социальная поддержка пожилых граждан в Ярославской области" в сфере молодёжной полити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876 2 02 02999 05 2012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по патриотическому воспитанию молодежи Ярославской обла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58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развития туризма и отдых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999 05 2046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11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3011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ищно - коммунальных услуг отдельным категориям граждан в соответствии  с федеральны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7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2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я на осуществление полномочий по подготовке проведения статистических перепис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3002 05 3004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уществление полномочий по подготовке проведения статистических перепис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3002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осуществление полномочий Российской Федерации по  государственной регистрации актов гражданского состоя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3008 151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обеспечение мер социальной поддержки для лиц, награжденных знаком ", "Почетный донор России"("Почетный донор СССР), в части  ежегодной денежной выплат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69 2 02 03013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69 2 02 03013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869 202 03013 05 3015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обеспечение  мер социальной поддержки реабилитированных ли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>869 202 03013 05 3115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обеспечение  мер социальной поддержки реабилитированных ли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2 2 02 03015 05 3001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3006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3021 05 3016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у денежного 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3012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предоставление гражданам субсидий на оплату жилого помещения и коммунальных усл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1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6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24 05 3019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ого помещения и жилищно-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3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24 05 302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3 2 02 03024 05 3021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учреждений социального обслуживания на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8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22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денежные выплат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14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3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у ежемесячного пособия на ребен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5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4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мер социальной поддержки ветеранов труда и тружеников тыл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6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3023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учреждений для детей 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74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5 2 02 03024 05 3024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5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1 2 02 03024 05 3026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 выплаты медицинским работникам, осуществляющим медицинское обслуживание обучающихся и воспитанников муниципальных образовательных учреждений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1 2 02 03024 05 3027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ы врачам общей практики, работникам, оказывающим помощь больным с сосудистыми заболеваниями, и медицинским работникам, оказывающим неонатальную и реанимационную помощь детя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8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34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9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бесплатным  питанием обучающихся в муниципальных общеобразовательных учрежд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3024 05 303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венция на обеспечение  по профилактики безнадзорности и правонарушений несовершеннолетних и защите их пра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31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32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 обеспечение деятельности органов опеки и попечитель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3024 05 3035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свобождение от оплаты стоимости проезда детей из многодетных семей, обучающихся в образовательных учреждения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36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869 2 02 03024 05 3033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редоставление субсидий на оплату жилого помещения и коммунальных услуг безработным гражданам</w:t>
            </w:r>
          </w:p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3024 05 3037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венция, подлежащая перечислению органам местного самоуправления муниципальных образований Ярославской области на реализацию государственных полномочий по определению перечня должностных лиц, уполномоченных составлять протоколы об административных нарушениях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6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26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3026 05 3009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м закрепленного жилого помещения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3017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содержание ребенка  в семье  опекуна  и приемной  семье, а также вознаграждение, причитающееся приемному родител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2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3005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3007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1 2 02 03055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1 2 02 03055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851 2 02 03055 05 3018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Субвенции  на 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4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95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4005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милиции общественной безопасности и социальных выпла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005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милиции общественной безопасности и социальных выпла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2 2 02 04005 05 4001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Межбюджетные трансферты,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04012 00 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жбюджетные трансферты, передаваемые бюджетам муниципальных районов,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4012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4012 05 4007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(резервный фонд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2 202 04014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13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50 202 04014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 202 04014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58 202 04014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8 202 04014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25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25 05 4002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029 05 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4029 05 4008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региональной адресной программы дополнительных мероприятий по снижению напряженности на рынке труда Ярославской обла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034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Межбюджетные трансферты, передаваемые бюджетам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034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</w:rPr>
              <w:t>Межбюджетные трансферты, передаваемые бюджетам 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</w:tr>
      <w:tr>
        <w:trPr>
          <w:trHeight w:val="161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1 2 02 04034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Межбюджетные трансферты на реализацию Региональной программы модернизации системы здравоохранения Ярославской в части укрепления материально-технической базы медицинских учрежд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4999 0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4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4999 05 4005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равной доступности жилищно-коммунальных услуг для на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0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852 2 02 04999 05 4006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казначейской системы исполнения областного бюджета в муниципальных районах Ярославской обла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4999 05 4004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мер социальной поддержки педагогических работников, проживающих и работающих в сельской местности и рабочих поселках Ярославской области, по оплате жилищно-коммунальных усл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4999 05 4012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Межбюджетный трансферт на оказание государственной  поддержки победителям ежегодного областного конкурса проектов инновационных моделей работы по выявлению, поддержке и сопровождению одаренных дет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3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ведомственной целевой программы «Развитие системы мер социальной поддержки населения Ярославской области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74999 05 4015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Межбюджетные трансферты на реализацию региональной программы "Социальная поддержка пожилых граждан в Ярославской области" в сфере социальной полити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4999 05 4009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областной целевой программы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4999 05 4016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Межбюджетные трансферты на финансирование дополнительных расходов, связанных с увеличением фонда оплаты труда работников сферы образ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6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4999 05 4014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Межбюджетные трансферты на реализацию региональной программы "Социальная поддержка пожилых граждан в Ярославской области" в сфере культур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7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00 3 00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Cs/>
                <w:sz w:val="24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Cs/>
                <w:sz w:val="24"/>
              </w:rPr>
              <w:t>Всего доход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60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4:24:00Z</dcterms:created>
  <dc:creator>Romanova</dc:creator>
  <dc:description/>
  <cp:keywords/>
  <dc:language>en-US</dc:language>
  <cp:lastModifiedBy>Косоурова Е Л</cp:lastModifiedBy>
  <cp:lastPrinted>2011-09-05T09:18:00Z</cp:lastPrinted>
  <dcterms:modified xsi:type="dcterms:W3CDTF">2011-09-05T05:18:00Z</dcterms:modified>
  <cp:revision>6</cp:revision>
  <dc:subject/>
  <dc:title>Приложение  1</dc:title>
</cp:coreProperties>
</file>