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5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Совет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ит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24.12.2012 г.  №  31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на плановый период    2014-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 год (руб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11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468 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 000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Митинского сельского поселения                                       Щавелев А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>Smirnova</dc:creator>
  <dc:description/>
  <cp:keywords/>
  <dc:language>en-US</dc:language>
  <cp:lastModifiedBy>Митино</cp:lastModifiedBy>
  <cp:lastPrinted>2013-01-10T11:08:00Z</cp:lastPrinted>
  <dcterms:modified xsi:type="dcterms:W3CDTF">2013-01-10T08:13:00Z</dcterms:modified>
  <cp:revision>2</cp:revision>
  <dc:subject/>
  <dc:title>                                                                                                  Приложение № 14 к решению</dc:title>
</cp:coreProperties>
</file>