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 xml:space="preserve">к решению Муниципального Совета </w:t>
      </w:r>
    </w:p>
    <w:p>
      <w:pPr>
        <w:pStyle w:val="Normal"/>
        <w:jc w:val="right"/>
        <w:rPr/>
      </w:pPr>
      <w:r>
        <w:rPr/>
        <w:t>Митинского сельского поселения</w:t>
      </w:r>
    </w:p>
    <w:p>
      <w:pPr>
        <w:pStyle w:val="Normal"/>
        <w:jc w:val="right"/>
        <w:rPr/>
      </w:pPr>
      <w:r>
        <w:rPr/>
        <w:t>От 24.12.2012 г № 3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торы поступлений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в бюджет Митинского сельского поселения 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8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394"/>
        <w:gridCol w:w="5357"/>
      </w:tblGrid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д админ.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</w:tr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лог на доходы физических лиц </w:t>
            </w:r>
          </w:p>
        </w:tc>
      </w:tr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2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10 0000 11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и на имущество физических лиц</w:t>
            </w:r>
          </w:p>
        </w:tc>
      </w:tr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10 0000 11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 налог</w:t>
            </w:r>
          </w:p>
        </w:tc>
      </w:tr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09 04050 10 0000 11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Земельный налог (по обязательствам , возникшим  до 1 января 2006 года)</w:t>
            </w:r>
          </w:p>
        </w:tc>
      </w:tr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11 02033 10 0000  12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размещения  временно свободных средств  бюджетов поселений</w:t>
            </w:r>
          </w:p>
        </w:tc>
      </w:tr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 11 05035 10 0000 120 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. ими учр.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( за исключением имущества муниципальных автономных учреждений) </w:t>
            </w:r>
          </w:p>
        </w:tc>
      </w:tr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4 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40" w:hRule="atLeast"/>
        </w:trPr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13 01995 10 0000  13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поселений</w:t>
            </w:r>
          </w:p>
        </w:tc>
      </w:tr>
      <w:tr>
        <w:trPr>
          <w:trHeight w:val="560" w:hRule="atLeast"/>
        </w:trPr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 14 01050 10 0000 410 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Доходы от продажи квартир, находящихся в собственности  поселений</w:t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4 02050 10 0000 41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40" w:hRule="atLeast"/>
        </w:trPr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80" w:hRule="atLeast"/>
        </w:trPr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240" w:hRule="atLeast"/>
        </w:trPr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14 02050 10 0000 44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260" w:hRule="atLeast"/>
        </w:trPr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00" w:hRule="atLeast"/>
        </w:trPr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0" w:hRule="atLeast"/>
        </w:trPr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Платежи,  взимаемые  организациями поселений за выполнение определенных функций</w:t>
            </w:r>
          </w:p>
        </w:tc>
      </w:tr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17  02000 10 0000 18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, по обязательствам до 1 января 2008 г.)</w:t>
            </w:r>
          </w:p>
        </w:tc>
      </w:tr>
      <w:tr>
        <w:trPr>
          <w:trHeight w:val="600" w:hRule="atLeast"/>
        </w:trPr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поселений</w:t>
            </w:r>
          </w:p>
        </w:tc>
      </w:tr>
      <w:tr>
        <w:trPr>
          <w:trHeight w:val="220" w:hRule="atLeast"/>
        </w:trPr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02 01001 10 1002 151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тация  бюджетам поселений на выравнивание бюджетной обеспеченности</w:t>
            </w:r>
          </w:p>
        </w:tc>
      </w:tr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Ярославской области</w:t>
            </w:r>
          </w:p>
        </w:tc>
      </w:tr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02 01003 10 1004 151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 поддержку мер по обеспечению сбалансированности бюджетов поселений</w:t>
            </w:r>
          </w:p>
        </w:tc>
      </w:tr>
      <w:tr>
        <w:trPr>
          <w:trHeight w:val="1540" w:hRule="atLeast"/>
        </w:trPr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02 02041 10 2011 151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 на строительство, модернизацию,ремонт исодержание 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80" w:hRule="atLeast"/>
        </w:trPr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02 02051 10 0000 151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1360" w:hRule="atLeast"/>
        </w:trPr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02 02150 10 0000 151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бсидия на проведение мероприятий по повышению энергоэффективности в муниципальных образованиях в рамках реализации программы по энергосбережению за счёт средств федерального бюджета</w:t>
            </w:r>
          </w:p>
        </w:tc>
      </w:tr>
      <w:tr>
        <w:trPr>
          <w:trHeight w:val="980" w:hRule="atLeast"/>
        </w:trPr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20" w:hRule="atLeast"/>
        </w:trPr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02 02078 10 0000 151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60" w:hRule="atLeast"/>
        </w:trPr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02 02085 10 0000 151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бсидии на проведение мероприятий по повышению энергоэффективности в муниципальных районах (городских округах)  в рамках областной целевой программы «Энергосбережение и повышение энергоэффективности в Ярославской области»</w:t>
            </w:r>
          </w:p>
        </w:tc>
      </w:tr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060" w:hRule="atLeast"/>
        </w:trPr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4 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02 02999 10 2031 151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  <w:p>
            <w:pPr>
              <w:pStyle w:val="Normal"/>
              <w:rPr/>
            </w:pPr>
            <w:r>
              <w:rPr/>
              <w:t>/Субсидия на реализацию ОЦП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 /</w:t>
            </w:r>
          </w:p>
        </w:tc>
      </w:tr>
      <w:tr>
        <w:trPr>
          <w:trHeight w:val="440" w:hRule="atLeast"/>
        </w:trPr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85" w:hRule="atLeast"/>
        </w:trPr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02 03015 10 3001 151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первичного воинского учета на территориях где отсутствуют военные комиссариаты</w:t>
            </w:r>
          </w:p>
        </w:tc>
      </w:tr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02 03999 10 0000151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едства, передаваемые  бюджетам  поселений для компенсации дополнительных расходов, возникших в результате  решений, принятых органами власти другого уровня.</w:t>
            </w:r>
          </w:p>
        </w:tc>
      </w:tr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 02 04012 10 4007 151 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редства, передаваемые  бюджетам  поселений для компенсации дополнительных расходов, возникших в результате  решений , принятых органами власти другого уровня. </w:t>
            </w:r>
          </w:p>
        </w:tc>
      </w:tr>
      <w:tr>
        <w:trPr>
          <w:trHeight w:val="1541" w:hRule="atLeast"/>
        </w:trPr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Р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22" w:hRule="atLeast"/>
        </w:trPr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02 04999 10 4005 151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беспечение равной доступности жилищно- коммунальных услуг для населения.</w:t>
            </w:r>
          </w:p>
        </w:tc>
      </w:tr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числение из бюджетов поселений (в бюджеты поселений) для осуществления возврата (зачета) излишне уплаченных или излишне взысканных сумм налогов и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09 05010 10 0000 18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860" w:hRule="atLeast"/>
        </w:trPr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10 10000 10 0000151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,субвенций и иных межбюджетных трансфертов, имеющих целевое назначение из бюджетов поселений</w:t>
            </w:r>
          </w:p>
        </w:tc>
      </w:tr>
      <w:tr>
        <w:trPr>
          <w:trHeight w:val="240" w:hRule="atLeast"/>
        </w:trPr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18 05010 10 0000 18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бюджетными учреждениями остатков субсидий прошлых лет</w:t>
            </w:r>
            <w:r>
              <w:rPr/>
              <w:t xml:space="preserve"> </w:t>
            </w:r>
          </w:p>
        </w:tc>
      </w:tr>
      <w:tr>
        <w:trPr/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18 05030 10 0000 151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00" w:hRule="atLeast"/>
        </w:trPr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3 01 02050 10 0000 12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80" w:hRule="atLeast"/>
        </w:trPr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3 02 01050 10 0000 130</w:t>
            </w:r>
          </w:p>
        </w:tc>
        <w:tc>
          <w:tcPr>
            <w:tcW w:w="53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ходы от оказания услуг учреждениями, находящимися в ведении органов  местного  самоуправления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Митинского сельского поселения:                                             А.Л.Щавеле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</w:pPr>
    <w:rPr>
      <w:b/>
      <w:i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4:34:00Z</dcterms:created>
  <dc:creator>Toshiba</dc:creator>
  <dc:description/>
  <cp:keywords/>
  <dc:language>en-US</dc:language>
  <cp:lastModifiedBy>Митино</cp:lastModifiedBy>
  <cp:lastPrinted>2012-11-15T17:29:00Z</cp:lastPrinted>
  <dcterms:modified xsi:type="dcterms:W3CDTF">2012-12-27T11:23:00Z</dcterms:modified>
  <cp:revision>12</cp:revision>
  <dc:subject/>
  <dc:title>                                                                                     Приложение № 4</dc:title>
</cp:coreProperties>
</file>