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2.05.2012 г                                                            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27 июля 2010 № 210-ФЗ «Об организации предоставления государственных и муниципальных услуг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знание в установленном порядке жилых помещений муниципального жилого фонда непригодными для проживания» (Приложение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Митинского сельского поселения Королева О.Б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:                       А.Л. Щавелев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0 от 22.05.2012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ивный регламент по исполнению муниципальной услуги 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Признание в установленном порядке жилых помещений пригодными (непригодными) для постоянного проживания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1. Административный регламент предоставления муниципальной услуги </w:t>
      </w:r>
      <w:r>
        <w:rPr>
          <w:sz w:val="22"/>
          <w:szCs w:val="22"/>
        </w:rPr>
        <w:t>«Признание в установленном порядке жилых помещений пригодными (непригодными) для постоянного проживания»</w:t>
      </w:r>
      <w:r>
        <w:rPr>
          <w:bCs/>
          <w:sz w:val="22"/>
          <w:szCs w:val="22"/>
        </w:rPr>
        <w:t xml:space="preserve"> (далее - Административный регламент), разработан в целях определения порядка предоставления и стандарта предоставления администрацией Митинского сельского поселения  муниципальной услуги по п</w:t>
      </w:r>
      <w:r>
        <w:rPr>
          <w:sz w:val="22"/>
          <w:szCs w:val="22"/>
        </w:rPr>
        <w:t>ризнанию в установленном порядке жилых помещений пригодными (непригодными) для постоянного  проживания</w:t>
      </w:r>
      <w:r>
        <w:rPr>
          <w:bCs/>
          <w:sz w:val="22"/>
          <w:szCs w:val="22"/>
        </w:rPr>
        <w:t xml:space="preserve"> (далее - муниципальная услуга)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2. Описание заявителей: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- заявителями являются физические лица, проживающие на территории Митинского сельского поселения.</w:t>
      </w:r>
    </w:p>
    <w:p>
      <w:pPr>
        <w:pStyle w:val="Normal"/>
        <w:shd w:fill="FFFFFF" w:val="clear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едставители, действующие в силу полномочий, основанных на доверенности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1.3. Место нахождения  администрации Мит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Ярославская область,  Гаврилов – Ямский район, с. Митино, ул. Клубная, д.1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почтовый адрес: 152230, Ярославская область,  Гаврилов – Ямский район, с. Митино, ул. Клубная,  д.1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рес электронной почты: </w:t>
      </w:r>
      <w:r>
        <w:rPr>
          <w:bCs/>
          <w:sz w:val="22"/>
          <w:szCs w:val="22"/>
          <w:lang w:val="en-US"/>
        </w:rPr>
        <w:t>admmitino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yandex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справочные телефоны: работников отдела по вопросам предоставления муниципальной услуги -  8(48534) 34-1-18; приемная - 8(48534) 34-1-18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график работы: понедельник - четверг: с 8.00 до 17.00 перерыв с 12.00 до 13.48, пятница: с 8.00 до 16.00 перерыв с 12.00 до 13.48, суббота, воскресенье – выходной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  администрации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1.4. Информация о предоставлении муниципальной услуги размещается на официальном сайте Гаврилов – Ямского муниципального района в сети Интернет (</w:t>
      </w:r>
      <w:hyperlink r:id="rId2">
        <w:r>
          <w:rPr>
            <w:rStyle w:val="InternetLink"/>
            <w:b/>
            <w:sz w:val="22"/>
            <w:szCs w:val="22"/>
          </w:rPr>
          <w:t>http://</w:t>
        </w:r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gavyam.ru</w:t>
        </w:r>
      </w:hyperlink>
      <w:r>
        <w:rPr>
          <w:bCs/>
          <w:sz w:val="22"/>
          <w:szCs w:val="22"/>
        </w:rPr>
        <w:t>),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ind w:firstLine="6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600"/>
        <w:jc w:val="center"/>
        <w:rPr>
          <w:sz w:val="22"/>
          <w:szCs w:val="22"/>
        </w:rPr>
      </w:pPr>
      <w:r>
        <w:rPr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1. Наименование муниципальной услуги: «Признание в установленном порядке жилых помещений пригодными (непригодными) для постоянного проживания»</w:t>
      </w:r>
      <w:r>
        <w:rPr>
          <w:bCs/>
          <w:sz w:val="22"/>
          <w:szCs w:val="22"/>
        </w:rPr>
        <w:t xml:space="preserve"> </w:t>
      </w:r>
    </w:p>
    <w:p>
      <w:pPr>
        <w:pStyle w:val="Style13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редоставление муниципальной услуги осуществляется администрацией Митинского сельского поселения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3. Результат предоставления муниципальной услуг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ключения о признании жилого помещения пригодным для постоянного проживания и постановления администрации Митинского сельского поселения о дальнейшем использовании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ключения о признании жилого помещения непригодным для постоянного проживания и постановления администрации Митинского сельского поселения о дальнейшем не использовании поме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заключения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hyperlink r:id="rId3">
        <w:r>
          <w:rPr>
            <w:rStyle w:val="InternetLink"/>
            <w:sz w:val="22"/>
            <w:szCs w:val="22"/>
          </w:rPr>
          <w:t>Положении</w:t>
        </w:r>
      </w:hyperlink>
      <w:r>
        <w:rPr>
          <w:sz w:val="22"/>
          <w:szCs w:val="22"/>
        </w:rPr>
        <w:t xml:space="preserve"> требованиями.</w:t>
      </w:r>
    </w:p>
    <w:p>
      <w:pPr>
        <w:pStyle w:val="Normal"/>
        <w:ind w:firstLine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Срок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Общий срок предоставления муниципальной услуги не должен превышать 50 дней  со дня подачи заявления заявителем с одновременным предоставлением им необходимых документов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Время прохождения отдельных административных процедур составляет: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- прием, первичная проверка и регистрация заявления и приложенных к нему документов – 2 дн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дготовка к заседанию комиссии о признании жилого помещения непригодным (пригодным) для постоянного проживания - 15 дн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работа комиссии по оценке жилого помещения непригодным (пригодным) для постоянного проживания - 1 день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оставление акта обследования жилого помещения (в случае принятия комиссией решения о необходимости проведения обследования) - 7 дней; если для решения вопроса необходимо привлечь независимого эксперта, то еще 12 дн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ятие уполномоченным должностным лицом решения по итогам работы комиссии и составление заключения о признании жилого помещения несоответствующим             (соответствующим) установленным требованиям и непригодным (пригодным) для постоянного проживания - 7 дней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дготовка и подписание постановления администрации Митинского сельского поселения о дальнейшем не использовании (использовании) помещения - 4 дня;</w:t>
      </w:r>
    </w:p>
    <w:p>
      <w:pPr>
        <w:pStyle w:val="Normal"/>
        <w:ind w:firstLine="540"/>
        <w:jc w:val="both"/>
        <w:rPr>
          <w:color w:val="008000"/>
          <w:sz w:val="22"/>
          <w:szCs w:val="22"/>
        </w:rPr>
      </w:pPr>
      <w:r>
        <w:rPr>
          <w:sz w:val="22"/>
          <w:szCs w:val="22"/>
        </w:rPr>
        <w:t>-</w:t>
      </w:r>
      <w:r>
        <w:rPr>
          <w:color w:val="008000"/>
          <w:sz w:val="22"/>
          <w:szCs w:val="22"/>
        </w:rPr>
        <w:t xml:space="preserve"> </w:t>
      </w:r>
      <w:r>
        <w:rPr>
          <w:sz w:val="22"/>
          <w:szCs w:val="22"/>
        </w:rPr>
        <w:t>передача заявителю заключения о признании жилого помещения непригодным (пригодным) для постоянного проживания и постановления администрации Митинского сельского поселения о дальнейшем не использовании (использовании) помещения -               2 дня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- Жилищным кодексом Российской Федерации;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- Федеральным законом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7.07.2010г. №210-ФЗ «Об организации предоставления государственных и муниципальных услуг»;</w:t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Постановлением Правительства 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/>
          <w:sz w:val="22"/>
          <w:szCs w:val="22"/>
        </w:rPr>
        <w:t>» -</w:t>
      </w:r>
      <w:r>
        <w:rPr>
          <w:sz w:val="22"/>
          <w:szCs w:val="22"/>
        </w:rPr>
        <w:t xml:space="preserve"> далее «Положение»</w:t>
      </w:r>
      <w:r>
        <w:rPr>
          <w:b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6. Заявителем при предоставлении муниципальной услуги являются граждане Российской Федерации, проживающие на территории Митинского сельского поселения.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В целях получения муниципальной услуги заявитель предоставляет в администрацию заявление (приложение 1)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7.1.     К заявлению прилагаются следующие документы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7.1.1.  предоставляемые лично заявителем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ригинал и копия паспорта заявител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лан жилого помещения с его техническим паспортом (копия и оригинал);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 xml:space="preserve">- документы, подтверждающие право собственности заявителя на жилое помещение (копия и оригинал);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 полномочия представителя (в случае обращения представителя заявителя  (нотариально заверенная копия)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7.1.2. предоставляемые заявителем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права на жилое помещение или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пия договора социального найма жилого поме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й выше перечень документов является исчерпывающи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ConsPlusNormal1"/>
        <w:widowControl/>
        <w:ind w:firstLine="6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8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надлежащее оформление заявления (при отсутствии сведений о заявителе, подписи заявителя);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соответствие приложенных к заявлению документов, указанных в заявлении;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соответствие копий документов их оригиналам;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сутствие у лица полномочий на подачу заявления (в случае подачи заявления лицом, являющимся представителем заявителя);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е подлежат рассмотрению запросы, содержащие ненормативную лексику и оскорбительные высказывания.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епредставление заявителем дополнительных документов, определенных в соответствии с </w:t>
      </w:r>
      <w:hyperlink r:id="rId4">
        <w:r>
          <w:rPr>
            <w:rStyle w:val="InternetLink"/>
            <w:sz w:val="22"/>
            <w:szCs w:val="22"/>
          </w:rPr>
          <w:t>п. 3.3</w:t>
        </w:r>
      </w:hyperlink>
      <w:r>
        <w:rPr>
          <w:sz w:val="22"/>
          <w:szCs w:val="22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10. Предоставление  муниципальной услуги осуществляется без взимания плат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11. Консультации по вопросам предоставления муниципальной услуги, в том числе о ходе предоставления муниципальной услуги,  производятся заместителем главы администрации.</w:t>
        <w:tab/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 xml:space="preserve"> Консультации предоставляются в устной форме при личном обращении либо посредством телефонной связи. При консультировании заместитель главы администрации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 xml:space="preserve">Если заместитель главы администрации 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получения информации.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сультирование в устной форме при личном обращении осуществляется в пределах 10 минут. Время ожидания в очереди не должно превышать 30 минут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консультировании по телефону заместитель главы администрации должен назвать свою фамилию, имя, отчество, должность,  а затем в 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12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13. Срок регистрации заявления о предоставлении муниципальной услуги - 1 рабочий день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14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 осуществляется в служебных кабинетах администраци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15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16. Особенностей предоставления муниципальной услуги в электронной форме не устанавливается.</w:t>
      </w:r>
    </w:p>
    <w:p>
      <w:pPr>
        <w:pStyle w:val="Normal"/>
        <w:ind w:firstLine="600"/>
        <w:jc w:val="center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Административные процедуры</w:t>
      </w:r>
    </w:p>
    <w:p>
      <w:pPr>
        <w:pStyle w:val="ConsPlusNormal2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ледовательность административных действий процедур (процедур)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spacing w:before="0" w:after="0"/>
        <w:ind w:firstLine="60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к заседанию комиссии о признании жилого помещения непригодным (пригодным) для постоянного прожива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бота комиссии по оценке жилого помещения непригодным (пригодным) для постоянного прожив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оставление акта обследования жилого помещения (в случае принятия комиссией решения о необходимости проведения обследования) или в случае спорного решения вопроса привлечение независимого эксперт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ринятие уполномоченным должностным лицом решения по итогам работы комиссии и составление заключения о признании жилого помещения несоответствующим             (соответствующим) установленным требованиям и непригодным (пригодным) для постоянного проживания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дготовка и подписание постановления администрации Митинского сельского поселения о дальнейшем не использовании (использовании)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ередача заявителю заключения о признании жилого помещения непригодным (пригодным) для постоянного проживания и постановления администрации Митинского сельского поселения о дальнейшем не использовании (использовании) помещения.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ледовательность административных процедур предоставления муниципальной услуги приведена в блок-схеме (приложение 2). 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</w:t>
      </w:r>
      <w:r>
        <w:rPr>
          <w:sz w:val="22"/>
          <w:szCs w:val="22"/>
        </w:rPr>
        <w:t>Прием, первичная проверка и регистрация заявления и приложенных к нему документов: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В целях настоящего раздела ниже</w:t>
      </w:r>
      <w:r>
        <w:rPr>
          <w:sz w:val="22"/>
          <w:szCs w:val="22"/>
        </w:rPr>
        <w:t xml:space="preserve"> используются следующие сокращ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ециалист отдела – специалист организационного отдела администраци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мглавы – заместитель главы администраци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должностное лицо – Глава администрации Мит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снованием для начала административной процедуры является обращение заявителя в администрацию Митинского сельского поселения с заявлением в соответствии с </w:t>
      </w:r>
      <w:hyperlink r:id="rId5">
        <w:r>
          <w:rPr>
            <w:rStyle w:val="InternetLink"/>
            <w:sz w:val="22"/>
            <w:szCs w:val="22"/>
          </w:rPr>
          <w:t>пунктом 2.</w:t>
        </w:r>
      </w:hyperlink>
      <w:r>
        <w:rPr>
          <w:sz w:val="22"/>
          <w:szCs w:val="22"/>
        </w:rPr>
        <w:t>7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Ответственными за выполнение административной процедуры являются начальник отдела, специалист организационного отдела и должностное лиц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предоставляется заявителем в администрацию в одном экземпляре лично либо через представи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пии документов предоставляются одновременно с оригинал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чальник или специалист  отдел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водит первичную проверку представленных докум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специалист отдела возвращает документы и разъясняет причину возврата. По желанию заявителя причина возврата указывается специалистом  отдела на заявлении письмен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длежащего оформления заявления, соответствия прилагаемых документов документам, указанным в заявлении,  соответствия копий документов их оригиналам, наличия у представителя заявителя полномочий на подачу заявления начальник или специалист отдела принимает заявление и копии документов, прилагаемые к заявлению. В этот же рабочий день начальник или специалист отдела регистрирует заявление и передает его должностному лиц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лжностное лицо в течение 1 рабочего дня налагает резолюцию заместителю главы администрации о рассмотрении заявления и подготовке результата предоставления муниципальной услуг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 Подготовка к заседанию комиссии о признании жилого помещения непригодным (пригодным) для постоянного проживания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получение заместителем главы администрации заявле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ми за выполнение административной процедуры являются заместитель главы админист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Заместитель главы администрации в течение 1 рабочего дня рассматривает заявление и прилагаемые к нему обосновывающие документы, готовит перечень дополнительных документов (заключение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Ярославской област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в </w:t>
      </w:r>
      <w:hyperlink r:id="rId6">
        <w:r>
          <w:rPr>
            <w:rStyle w:val="InternetLink"/>
            <w:sz w:val="22"/>
            <w:szCs w:val="22"/>
          </w:rPr>
          <w:t>Положении</w:t>
        </w:r>
      </w:hyperlink>
      <w:r>
        <w:rPr>
          <w:sz w:val="22"/>
          <w:szCs w:val="22"/>
        </w:rPr>
        <w:t xml:space="preserve"> требования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сть предоставления дополнительных документов возникает для проверки фактического состояния жилого помещения в случаях оценк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епени и категории технического состояния строительных конструкц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епени его огнестойкос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анитарно-эпидемиологических требований и гигиенических норматив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ровня радиационного фона и физических факторов источников шума, вибрации, наличия электромагнитных по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араметров микроклимат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сторасположения жилого поме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лучае необходимости предоставления дополнительных документов замглавы в течение 2-х дней направляет заявителю предложение о предоставлении дополнительных документов с указанием их перечня, необходимых для принятия решения о признании жилого помещения соответствующим (не соответствующим) установленным в </w:t>
      </w:r>
      <w:hyperlink r:id="rId7">
        <w:r>
          <w:rPr>
            <w:rStyle w:val="InternetLink"/>
            <w:sz w:val="22"/>
            <w:szCs w:val="22"/>
          </w:rPr>
          <w:t>Положении</w:t>
        </w:r>
      </w:hyperlink>
      <w:r>
        <w:rPr>
          <w:sz w:val="22"/>
          <w:szCs w:val="22"/>
        </w:rPr>
        <w:t xml:space="preserve"> требованиям. Предложение направляется работником организационного отдела заказным письмом с уведомлением и дублируется по контактному телефон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непредставления дополнительных документов по истечении 7 дней после направления предложения о предоставлении дополнительных документов заместитель главы  подготавливает уведомление об отказе в предоставлении муниципальной услуги за подписью Главы Митинского сельского поселения и направляет его заявител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лучае представления дополнительных документов по истечении 7 дней после направления предложения о предоставлении дополнительных документов заместитель главы  согласовывает дату и время проведения заседания Комиссии с председателем Комиссии (а в его отсутствие - с заместителем председателя Комиссии) и, в течение 3-х дней,  готовит Постановление администрации Митинского сельского поселения о назначении заседания градостроительной комисси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овещение членов Комиссии об очередном заседании и его повестке осуществляется работником организационного отдела не позднее 2-х дней до даты проведения засед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дате работы Комиссии сообщается заявителю не позднее 2-х дней до даты проведения заседания Комиссии путем направления извещения заказным письмом с уведомлением либо по контактному телефону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ый срок исполнения данной административной процедуры составляет 15 дне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Работа комиссии по оценке жилого помещения непригодным (пригодным) для постоянного прожива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вынесение заместителем главы документов на рассмотрение Комисс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ветственным за выполнение административной процедуры является заместитель глав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миссия в день и час заседания заслушивает доклад замглавы, рассматривает заявление, прилагаемые к нему документы, и проводит оценку соответствия помещения требованиям, установленным </w:t>
      </w:r>
      <w:hyperlink r:id="rId8">
        <w:r>
          <w:rPr>
            <w:rStyle w:val="InternetLink"/>
            <w:sz w:val="22"/>
            <w:szCs w:val="22"/>
          </w:rPr>
          <w:t>Положением</w:t>
        </w:r>
      </w:hyperlink>
      <w:r>
        <w:rPr>
          <w:sz w:val="22"/>
          <w:szCs w:val="22"/>
        </w:rPr>
        <w:t>, и определяет основания для признания жилого помещения пригодным (непригодным) для постоянного прожива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и оценке соответствия находящегося в эксплуатации помещения установленным в </w:t>
      </w:r>
      <w:hyperlink r:id="rId9">
        <w:r>
          <w:rPr>
            <w:rStyle w:val="InternetLink"/>
            <w:sz w:val="22"/>
            <w:szCs w:val="22"/>
          </w:rPr>
          <w:t>Положении</w:t>
        </w:r>
      </w:hyperlink>
      <w:r>
        <w:rPr>
          <w:sz w:val="22"/>
          <w:szCs w:val="22"/>
        </w:rPr>
        <w:t xml:space="preserve">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дом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имается большинством голосов членов Комиссии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бственник жилого помещения может принимать участие в работе Комиссии с правом совещательного голоса, а в необходимых случаях - квалифицированные эксперты проектно-изыскательских организаций с правом решающего голос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боты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о соответствии помещения требованиям, предъявляемым к жилому помещению, и его пригодности для постоянного  прожив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остоянного прожив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hyperlink r:id="rId10">
        <w:r>
          <w:rPr>
            <w:rStyle w:val="InternetLink"/>
            <w:sz w:val="22"/>
            <w:szCs w:val="22"/>
          </w:rPr>
          <w:t>Положении</w:t>
        </w:r>
      </w:hyperlink>
      <w:r>
        <w:rPr>
          <w:sz w:val="22"/>
          <w:szCs w:val="22"/>
        </w:rPr>
        <w:t xml:space="preserve"> требованиями и после их завершения - о продолжении процедуры оцен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имает решение о проведении дополнительного обследования оцениваемого помещения в случаях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озникновения у членов Комиссии сомнений в достоверности сведений, содержащихся в документах, представленных на рассмотрение Комисс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озникновения разногласий между членами Комиссии при принятии решения о пригодности (непригодности) оцениваемого поме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 Составление акта обследования жилого помещения (в случае принятия комиссией решения о необходимости проведения обследования или в случае спорного решения вопроса привлечение независимого эксперта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ринятие Комиссией решения о необходимости проведения обследования оцениваемого поме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принятия Комиссией решения о необходимости проведения обследования оцениваемого жилого помещения заместитель главы  по согласованию с председателем Комиссии назначает дату и время проведения обследования и в течение 1 дня уведомляет членов Комиссии о дате и времени обслед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участию в проведении Комиссией обследования оцениваемого помещения могут привлекаться квалифицированные эксперты проектно-изыскательских организаций, изготовившие заключение о техническом состоянии оцениваемого поме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Комиссией обследования оцениваемого помещения проверяется его фактическое состояние и соответствие сведениям, содержащимся в документах, представленных на рассмотрение Комисс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 результатам обследования заместитель главы составляет в 3-х экземплярах акт обследования помещения по форме, установленной </w:t>
      </w:r>
      <w:hyperlink r:id="rId11">
        <w:r>
          <w:rPr>
            <w:rStyle w:val="InternetLink"/>
            <w:sz w:val="22"/>
            <w:szCs w:val="22"/>
          </w:rPr>
          <w:t>Положением</w:t>
        </w:r>
      </w:hyperlink>
      <w:r>
        <w:rPr>
          <w:sz w:val="22"/>
          <w:szCs w:val="22"/>
        </w:rPr>
        <w:t xml:space="preserve"> (Приложение 3), и подписывает его у членов Комисс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сле подписания акта всеми членами Комиссии, присутствовавшими при проведении обследования оцениваемого помещения,  заместитель главы по согласованию с председателем Комиссии назначает дату и время заседания Комиссии, работа которой осуществляется в порядке, предусмотренном </w:t>
      </w:r>
      <w:hyperlink r:id="rId12">
        <w:r>
          <w:rPr>
            <w:rStyle w:val="InternetLink"/>
            <w:sz w:val="22"/>
            <w:szCs w:val="22"/>
          </w:rPr>
          <w:t>пунктом 3.4</w:t>
        </w:r>
      </w:hyperlink>
      <w:r>
        <w:rPr>
          <w:sz w:val="22"/>
          <w:szCs w:val="22"/>
        </w:rPr>
        <w:t xml:space="preserve"> регламен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аксимальный срок исполнения данной административной процедуры составляет 19 дн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6. Принятие уполномоченным должностным лицом решения по итогам работы комиссии и составление заключения о признании жилого помещения несоответствующим             (соответствующим) установленным требованиям и непригодным (пригодным) для постоянного проживан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ринятие Комиссией решения о соответствии (несоответствии) помещения требованиям, предъявляемым к жилому помещению, и его пригодности (непригодности) для проживания или о необходимости и возможности проведения капитального ремонта, реконструкции или перепланировки поме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 окончании работы Комиссии заместитель главы  в течение 7 дней составляет в 3-х экземплярах заключение о признании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hyperlink r:id="rId13">
        <w:r>
          <w:rPr>
            <w:rStyle w:val="InternetLink"/>
            <w:sz w:val="22"/>
            <w:szCs w:val="22"/>
          </w:rPr>
          <w:t>Положении</w:t>
        </w:r>
      </w:hyperlink>
      <w:r>
        <w:rPr>
          <w:sz w:val="22"/>
          <w:szCs w:val="22"/>
        </w:rPr>
        <w:t xml:space="preserve"> требованиями (Приложение 4) и после их завершения - о продолжении процедуры оценки по </w:t>
      </w:r>
      <w:hyperlink r:id="rId14">
        <w:r>
          <w:rPr>
            <w:rStyle w:val="InternetLink"/>
            <w:sz w:val="22"/>
            <w:szCs w:val="22"/>
          </w:rPr>
          <w:t>форме</w:t>
        </w:r>
      </w:hyperlink>
      <w:r>
        <w:rPr>
          <w:sz w:val="22"/>
          <w:szCs w:val="22"/>
        </w:rPr>
        <w:t>, установленной Положением, обеспечивает подписание заключения Комиссии всеми членами Комиссии, присутствовавшими на заседании Комисс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исполнения данной административной процедуры составляет 7 дн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7. Подготовка и подписание постановления администрации Митинского сельского поселения о дальнейшем не использовании (использовании) поме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получение заместителем главы заключения Комиссии о признании жилого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поме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ветственным за выполнение административной процедуры является заместитель главы администрации, Глава администрации Мит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 основании полученного заключения о признании жилого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помещения заместитель главы  в течение 3 дней со дня получения заключения осуществляет подготовку проекта постановления администрации Митинского сельского поселения о дальнейшем использовании помещения и в течение 3-х дней осуществляет его согласование и подписани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течение 1 дня после подписания проекта постановления Главой администрации Митинского сельского поселения специалист организационного отдела осуществляет направление постановления о дальнейшем использовании помещения в соответствии с рассылк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аксимальный срок исполнения данной административной процедуры составляет 4 дня.</w:t>
      </w:r>
    </w:p>
    <w:p>
      <w:pPr>
        <w:pStyle w:val="Normal"/>
        <w:ind w:firstLine="540"/>
        <w:jc w:val="both"/>
        <w:rPr>
          <w:color w:val="008000"/>
          <w:sz w:val="22"/>
          <w:szCs w:val="22"/>
        </w:rPr>
      </w:pPr>
      <w:r>
        <w:rPr>
          <w:sz w:val="22"/>
          <w:szCs w:val="22"/>
        </w:rPr>
        <w:t>3.8. Передача заявителю заключения о признании жилого помещения непригодным (пригодным) для постоянного проживания и постановления администрации Митинского сельского поселения о дальнейшем не использовании (использовании) помещения -               2 дн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получение заместителем главы постановления администрации Митинского сельского поселения о дальнейшем  не использовании (использовании) поме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м за выполнение административной процедуры является заместитель глав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в течение 2-х дней со дня получения постановления о дальнейшем не использовании (использовании) помещения направляет или выдает заявителю или его уполномоченному представителю один экземпляр заключения Комиссии и постановления администрации Митинского сельского поселения. Факт выдачи и получения заключения Комиссии и постановления администрации Митинского сельского поселения заместитель главы фиксирует в </w:t>
      </w:r>
      <w:hyperlink r:id="rId15">
        <w:r>
          <w:rPr>
            <w:rStyle w:val="InternetLink"/>
            <w:sz w:val="22"/>
            <w:szCs w:val="22"/>
          </w:rPr>
          <w:t>журнале</w:t>
        </w:r>
      </w:hyperlink>
      <w:r>
        <w:rPr>
          <w:sz w:val="22"/>
          <w:szCs w:val="22"/>
        </w:rPr>
        <w:t xml:space="preserve"> регистрации выданных документов. Заявитель (представитель заявителя) получает один экземпляр заключения Комиссии и постановления, о чем проставляет подпись в соответствующей графе журнал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неявки заявителя в течение 2-х дней со дня получения  постановления администрации Митинского сельского поселения о дальнейшем  не использовании (использовании) помещения заместитель главы передает один экземпляр заключения Комиссии и постановления  специалисту организационного отдела для направления документов по почте заказным письмом с уведомлением о вручении, о чем делает отметку в журнал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лучае признания жилого помещения непригодным для постоянного проживания вследствие наличия вредного воздействия факторов среды обитания,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, предусмотренным </w:t>
      </w:r>
      <w:hyperlink r:id="rId16">
        <w:r>
          <w:rPr>
            <w:rStyle w:val="InternetLink"/>
            <w:sz w:val="22"/>
            <w:szCs w:val="22"/>
          </w:rPr>
          <w:t>пунктом 36</w:t>
        </w:r>
      </w:hyperlink>
      <w:r>
        <w:rPr>
          <w:sz w:val="22"/>
          <w:szCs w:val="22"/>
        </w:rPr>
        <w:t xml:space="preserve"> Положения, заместитель главы направляет постановление заявителю не позднее 1 рабочего дня, следующего за днем оформления постанов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если заявителем выступает инвалид или представитель других маломобильных групп населения, пользующийся в связи с заболеванием креслом-коляской, специалист организационного отдела в 2-дневный срок направляет один экземпляр заключения заявителю по почте заказным письмом с уведомлением о вручении, о чем делает отметку в журнал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исполнения данной административной процедуры составляет 5 дней.</w:t>
      </w:r>
    </w:p>
    <w:p>
      <w:pPr>
        <w:pStyle w:val="Normal"/>
        <w:ind w:firstLine="6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709"/>
        <w:jc w:val="center"/>
        <w:rPr>
          <w:sz w:val="22"/>
          <w:szCs w:val="22"/>
        </w:rPr>
      </w:pPr>
      <w:r>
        <w:rPr>
          <w:sz w:val="22"/>
          <w:szCs w:val="22"/>
        </w:rPr>
        <w:t>4. Формы контроля за исполнением административного регламента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 xml:space="preserve">4.1. Текущий контроль за принятием решений, соблюдением и исполнением                    положений административного регламента и иных нормативных правовых актов,             устанавливающих требования к предоставлению муниципальной услуги, осуществляется  Главой администрации Митин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администрации Митинского сельского поселени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 xml:space="preserve"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4. Контроль за соблюдением законодательства о градостроительной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5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разделом 5 регламента.</w:t>
      </w:r>
    </w:p>
    <w:p>
      <w:pPr>
        <w:pStyle w:val="Normal"/>
        <w:tabs>
          <w:tab w:val="left" w:pos="70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5.1. Заявитель имеет право на судебное и досудебное (внесудебное) обжалование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Заявитель вправе по письменному заявлению получить в территориальной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2"/>
          <w:szCs w:val="22"/>
        </w:rPr>
        <w:tab/>
        <w:t xml:space="preserve"> 5.4. Жалоба для рассмотрения в досудебном (внесудебном) порядке направляется  на имя Главы администрации Митинского сельского поселения (152230 Ярославская    область,  Гаврилов – Ямский район, с. Митино, ул. Клубная, д. 1).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</w:t>
      </w:r>
      <w:hyperlink r:id="rId17">
        <w:r>
          <w:rPr>
            <w:rStyle w:val="InternetLink"/>
            <w:sz w:val="22"/>
            <w:szCs w:val="22"/>
          </w:rPr>
          <w:t>регламенту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оставлении муниципальной услуги:</w:t>
      </w:r>
    </w:p>
    <w:p>
      <w:pPr>
        <w:pStyle w:val="Normal"/>
        <w:shd w:fill="FFFFFF" w:val="clear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ризнание в установленном порядке жилых </w:t>
      </w:r>
    </w:p>
    <w:p>
      <w:pPr>
        <w:pStyle w:val="Normal"/>
        <w:shd w:fill="FFFFFF" w:val="clear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омещений пригодными (непригодными)</w:t>
      </w:r>
    </w:p>
    <w:p>
      <w:pPr>
        <w:pStyle w:val="Normal"/>
        <w:shd w:fill="FFFFFF" w:val="clear"/>
        <w:ind w:firstLine="54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постоянного проживания»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Главе Митинского сельского поселения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от 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Адрес: 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Документ, удостоверяющий личность 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Контактный телефон 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рассмотреть вопрос о признании помещения жилым помещением, жилого</w:t>
      </w:r>
    </w:p>
    <w:p>
      <w:pPr>
        <w:pStyle w:val="ConsPlusNonformat"/>
        <w:widowControl/>
        <w:rPr/>
      </w:pPr>
      <w:r>
        <w:rPr/>
        <w:t>помещения  пригодным  (непригодным)  (нужное подчеркнуть) для постоянного проживания по адресу:________________________________________________________</w:t>
      </w:r>
    </w:p>
    <w:p>
      <w:pPr>
        <w:pStyle w:val="ConsPlusNonformat"/>
        <w:widowControl/>
        <w:rPr/>
      </w:pPr>
      <w:r>
        <w:rPr/>
        <w:t>и  выдать  заключение  и копию постановления администрации Митинского сельского поселения на руки или направить по адресу: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Жилое помещение обеспечено следующими коммунальными услугами:</w:t>
      </w:r>
    </w:p>
    <w:p>
      <w:pPr>
        <w:pStyle w:val="ConsPlusNonformat"/>
        <w:widowControl/>
        <w:rPr/>
      </w:pPr>
      <w:r>
        <w:rPr/>
        <w:t>электроснабжение _____________, газоснабжение _______________, холодное</w:t>
      </w:r>
    </w:p>
    <w:p>
      <w:pPr>
        <w:pStyle w:val="ConsPlusNonformat"/>
        <w:widowControl/>
        <w:rPr/>
      </w:pPr>
      <w:r>
        <w:rPr/>
        <w:t>водоснабжение __________________, горячее водоснабжение __________________,</w:t>
      </w:r>
    </w:p>
    <w:p>
      <w:pPr>
        <w:pStyle w:val="ConsPlusNonformat"/>
        <w:widowControl/>
        <w:rPr/>
      </w:pPr>
      <w:r>
        <w:rPr/>
        <w:t>канализация ________________, отопление 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полнительная информация: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Нотариально  заверенные  копии  правоустанавливающих  документов  на</w:t>
      </w:r>
    </w:p>
    <w:p>
      <w:pPr>
        <w:pStyle w:val="ConsPlusNonformat"/>
        <w:widowControl/>
        <w:rPr/>
      </w:pPr>
      <w:r>
        <w:rPr/>
        <w:t>жилое помеще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План жилого помещения с его техническим паспорто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усмотрению  заявителя  могут  быть  представлены заявления, письма,</w:t>
      </w:r>
    </w:p>
    <w:p>
      <w:pPr>
        <w:pStyle w:val="ConsPlusNonformat"/>
        <w:widowControl/>
        <w:rPr/>
      </w:pPr>
      <w:r>
        <w:rPr/>
        <w:t>жалобы   граждан   на  неудовлетворительные  условия  проживания  и  другие</w:t>
      </w:r>
    </w:p>
    <w:p>
      <w:pPr>
        <w:pStyle w:val="ConsPlusNonformat"/>
        <w:widowControl/>
        <w:rPr/>
      </w:pPr>
      <w:r>
        <w:rPr/>
        <w:t>документ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____ 20__ г.      _____________       _________________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          (И.О.Ф.)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административному </w:t>
      </w:r>
      <w:hyperlink r:id="rId18">
        <w:r>
          <w:rPr>
            <w:rStyle w:val="InternetLink"/>
          </w:rPr>
          <w:t>регламенту</w:t>
        </w:r>
      </w:hyperlink>
    </w:p>
    <w:p>
      <w:pPr>
        <w:pStyle w:val="Normal"/>
        <w:jc w:val="right"/>
        <w:rPr/>
      </w:pPr>
      <w:r>
        <w:rPr/>
        <w:t xml:space="preserve"> </w:t>
      </w:r>
      <w:r>
        <w:rPr/>
        <w:t>по предоставлении муниципальной услуги: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«Признание в установленном порядке жилых </w:t>
      </w:r>
    </w:p>
    <w:p>
      <w:pPr>
        <w:pStyle w:val="Normal"/>
        <w:shd w:fill="FFFFFF" w:val="clear"/>
        <w:ind w:firstLine="540"/>
        <w:jc w:val="right"/>
        <w:rPr/>
      </w:pPr>
      <w:r>
        <w:rPr/>
        <w:t>помещений пригодными (непригодными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/>
        <w:t xml:space="preserve"> </w:t>
      </w:r>
      <w:r>
        <w:rPr/>
        <w:t>для постоянного проживания»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процедур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hyperlink r:id="rId24">
        <w:r>
          <w:rPr>
            <w:sz w:val="24"/>
            <w:szCs w:val="24"/>
            <w:lang w:val="en-US" w:eastAsia="en-US"/>
          </w:rPr>
          <mc:AlternateContent>
            <mc:Choice Requires="wpg">
              <w:drawing>
                <wp:inline distT="0" distB="0" distL="0" distR="0">
                  <wp:extent cx="6743065" cy="69723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3160" cy="6972480"/>
                            <a:chOff x="0" y="0"/>
                            <a:chExt cx="6743160" cy="69724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6743160" cy="697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0"/>
                              <a:ext cx="422856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щение заявителя (представителя заявителя) в Администрацию Митинского сельского поселени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 заявлением в соответствии с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унктом 2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2320"/>
                              <a:ext cx="258948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ервичная проверка и регистрация заявления и приложенных к нему документов в соответствии с пунктом 3.2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160" y="1371600"/>
                              <a:ext cx="2742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вращает заявление и приложенные к нему документы, разъясняет причины возврата в соответствии с пунктом 3.2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960" y="2514600"/>
                              <a:ext cx="434340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мотрение и проверка заявления и приложенных к нему документов, составление акта  обследования помещения по форме, установленной в соответствии с пунктом 3.5 Административного регламента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52480" y="2285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960" y="3542760"/>
                              <a:ext cx="434340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дготовка и подписание заключения и постановления о признании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ожени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бованиями в соответствии с пунктами 3.6, 3.7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18920" y="3543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18920" y="354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5400" y="525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960" y="5257800"/>
                              <a:ext cx="4339440" cy="12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ча (направление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ключения и постановления о признании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ожени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бованиями в соответствии с пунктом 3.8  Административного регламент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30.95pt;height:549pt" coordorigin="0,0" coordsize="10619,10980">
                  <v:rect id="shape_0" stroked="f" o:allowincell="f" style="position:absolute;left:0;top:1;width:10618;height:1097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158;top:0;width:665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щение заявителя (представителя заявителя) в Администрацию Митинского сельского поселени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 заявлением в соответствии с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унктом 2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2161;width:4077;height:1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ервичная проверка и регистрация заявления и приложенных к нему документов в соответствии с пунктом 3.2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2160;width:4318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вращает заявление и приложенные к нему документы, разъясняет причины возврата в соответствии с пунктом 3.2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5;top:3960;width:6839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мотрение и проверка заявления и приложенных к нему документов, составление акта  обследования помещения по форме, установленной в соответствии с пунктом 3.5 Административного регламента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760;top:359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5;top:5579;width:6839;height:21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дготовка и подписание заключения и постановления о признании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ожени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бованиями в соответствии с пунктами 3.6, 3.7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67;top:558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67;top:557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77;top:828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5;top:8280;width:6833;height:19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ча (направление)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ключения и постановления о признании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ожени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бованиями в соответствии с пунктом 3.8  Административного регламент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административному </w:t>
      </w:r>
      <w:hyperlink r:id="rId25">
        <w:r>
          <w:rPr>
            <w:rStyle w:val="InternetLink"/>
          </w:rPr>
          <w:t>регламенту</w:t>
        </w:r>
      </w:hyperlink>
    </w:p>
    <w:p>
      <w:pPr>
        <w:pStyle w:val="Normal"/>
        <w:jc w:val="right"/>
        <w:rPr/>
      </w:pPr>
      <w:r>
        <w:rPr/>
        <w:t xml:space="preserve"> </w:t>
      </w:r>
      <w:r>
        <w:rPr/>
        <w:t>по предоставлении муниципальной услуги: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«Признание в установленном порядке жилых </w:t>
      </w:r>
    </w:p>
    <w:p>
      <w:pPr>
        <w:pStyle w:val="Normal"/>
        <w:shd w:fill="FFFFFF" w:val="clear"/>
        <w:ind w:firstLine="540"/>
        <w:jc w:val="right"/>
        <w:rPr/>
      </w:pPr>
      <w:r>
        <w:rPr/>
        <w:t>помещений пригодными (непригодными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/>
        <w:t xml:space="preserve"> </w:t>
      </w:r>
      <w:r>
        <w:rPr/>
        <w:t>для постоянного проживания»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1"/>
        <w:rPr/>
      </w:pPr>
      <w:r>
        <w:rPr>
          <w:rFonts w:eastAsia="Courier New"/>
        </w:rPr>
        <w:t xml:space="preserve">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бследования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___________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месторасположение помещения, в том числе наименования населенного пункта и</w:t>
      </w:r>
    </w:p>
    <w:p>
      <w:pPr>
        <w:pStyle w:val="ConsPlusNonformat"/>
        <w:widowControl/>
        <w:ind w:firstLine="70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улицы, номера дома и квартир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миссия по градостроительной политике,     назначенная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кем назначена, наименование федерального органа исполнительной власти, орга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олнительной власти субъекта Российской Федерации, органа мест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амоуправления, дата, номер решения о созыве комисси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в составе председателя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членов комиссии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ри участии приглашенных экспертов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роизвела обследование помещения по заявлению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</w:t>
      </w:r>
      <w:r>
        <w:rPr>
          <w:sz w:val="16"/>
          <w:szCs w:val="16"/>
        </w:rPr>
        <w:t xml:space="preserve">(реквизиты заявителя: ф.и.о. и адрес - для физического лица, наименование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 и занимаемая должность - для юридического лица)</w:t>
      </w:r>
    </w:p>
    <w:p>
      <w:pPr>
        <w:pStyle w:val="ConsPlusNonformat"/>
        <w:widowControl/>
        <w:rPr/>
      </w:pPr>
      <w:r>
        <w:rPr/>
        <w:t>и составила настоящий акт обследования помещения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(адрес, принадлежность помещения, кадастровый номер, год ввода в эксплуатацию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ткое описание состояния жилого помещения, инженерных систем</w:t>
      </w:r>
    </w:p>
    <w:p>
      <w:pPr>
        <w:pStyle w:val="ConsPlusNonformat"/>
        <w:widowControl/>
        <w:rPr/>
      </w:pPr>
      <w:r>
        <w:rPr/>
        <w:t>здания,   оборудования   и   механизмов   и   прилегающей к зданию</w:t>
      </w:r>
    </w:p>
    <w:p>
      <w:pPr>
        <w:pStyle w:val="ConsPlusNonformat"/>
        <w:widowControl/>
        <w:rPr/>
      </w:pPr>
      <w:r>
        <w:rPr/>
        <w:t>территории 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Сведения   о   несоответствиях    установленным требованиям с </w:t>
      </w:r>
    </w:p>
    <w:p>
      <w:pPr>
        <w:pStyle w:val="ConsPlusNonformat"/>
        <w:widowControl/>
        <w:rPr/>
      </w:pPr>
      <w:r>
        <w:rPr/>
        <w:t>указанием фактических значений показателя или описанием конкретного несоответствия 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ценка результатов проведенного   инструментального контроля и</w:t>
      </w:r>
    </w:p>
    <w:p>
      <w:pPr>
        <w:pStyle w:val="ConsPlusNonformat"/>
        <w:widowControl/>
        <w:rPr/>
      </w:pPr>
      <w:r>
        <w:rPr/>
        <w:t>других видов контроля и исследований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</w:t>
      </w:r>
      <w:r>
        <w:rPr/>
        <w:t>(</w:t>
      </w:r>
      <w:r>
        <w:rPr>
          <w:sz w:val="16"/>
          <w:szCs w:val="16"/>
        </w:rPr>
        <w:t xml:space="preserve">кем проведен контроль (испытание), по каким показателям, какие фактические </w:t>
      </w:r>
    </w:p>
    <w:p>
      <w:pPr>
        <w:pStyle w:val="ConsPlusNonformat"/>
        <w:widowControl/>
        <w:ind w:left="2124" w:firstLine="708"/>
        <w:rPr>
          <w:sz w:val="16"/>
          <w:szCs w:val="16"/>
        </w:rPr>
      </w:pPr>
      <w:r>
        <w:rPr>
          <w:sz w:val="16"/>
          <w:szCs w:val="16"/>
        </w:rPr>
        <w:t>значения получен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Рекомендации  комиссии по градостроительной политике и  </w:t>
      </w:r>
    </w:p>
    <w:p>
      <w:pPr>
        <w:pStyle w:val="ConsPlusNonformat"/>
        <w:widowControl/>
        <w:rPr/>
      </w:pPr>
      <w:r>
        <w:rPr/>
        <w:t xml:space="preserve">предлагаемые  меры, которые   необходимо   принять   для </w:t>
      </w:r>
    </w:p>
    <w:p>
      <w:pPr>
        <w:pStyle w:val="ConsPlusNonformat"/>
        <w:widowControl/>
        <w:rPr/>
      </w:pPr>
      <w:r>
        <w:rPr/>
        <w:t xml:space="preserve">обеспечения  безопасности или создания нормальных условий для </w:t>
      </w:r>
    </w:p>
    <w:p>
      <w:pPr>
        <w:pStyle w:val="ConsPlusNonformat"/>
        <w:widowControl/>
        <w:rPr/>
      </w:pPr>
      <w:r>
        <w:rPr/>
        <w:t>постоянного проживания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Заключение комиссии по градостроительной политике по результатам</w:t>
      </w:r>
    </w:p>
    <w:p>
      <w:pPr>
        <w:pStyle w:val="ConsPlusNonformat"/>
        <w:widowControl/>
        <w:rPr/>
      </w:pPr>
      <w:r>
        <w:rPr/>
        <w:t>обследования помещения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 к акт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результаты инструментального контрол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результаты лабораторных испыта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результаты исследова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заключения  экспертов     проектно-изыскательских    и</w:t>
      </w:r>
    </w:p>
    <w:p>
      <w:pPr>
        <w:pStyle w:val="ConsPlusNonformat"/>
        <w:widowControl/>
        <w:rPr/>
      </w:pPr>
      <w:r>
        <w:rPr/>
        <w:t>специализированных организа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) другие материалы по решению комиссии по градостроительной</w:t>
      </w:r>
    </w:p>
    <w:p>
      <w:pPr>
        <w:pStyle w:val="ConsPlusNonformat"/>
        <w:widowControl/>
        <w:rPr/>
      </w:pPr>
      <w:r>
        <w:rPr/>
        <w:t>политик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по градостроительной поли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подпись)                          </w:t>
        <w:tab/>
        <w:t xml:space="preserve">     (ф.и.о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Члены межведомствен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 xml:space="preserve">(подпись)                          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подпись)                           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подпись)                           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подпись)                                   (ф.и.о.)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административному </w:t>
      </w:r>
      <w:hyperlink r:id="rId26">
        <w:r>
          <w:rPr>
            <w:rStyle w:val="InternetLink"/>
          </w:rPr>
          <w:t>регламенту</w:t>
        </w:r>
      </w:hyperlink>
    </w:p>
    <w:p>
      <w:pPr>
        <w:pStyle w:val="Normal"/>
        <w:jc w:val="right"/>
        <w:rPr/>
      </w:pPr>
      <w:r>
        <w:rPr/>
        <w:t xml:space="preserve"> </w:t>
      </w:r>
      <w:r>
        <w:rPr/>
        <w:t>по предоставлении муниципальной услуги: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«Признание в установленном порядке жилых </w:t>
      </w:r>
    </w:p>
    <w:p>
      <w:pPr>
        <w:pStyle w:val="Normal"/>
        <w:shd w:fill="FFFFFF" w:val="clear"/>
        <w:ind w:firstLine="540"/>
        <w:jc w:val="right"/>
        <w:rPr/>
      </w:pPr>
      <w:r>
        <w:rPr/>
        <w:t>помещений пригодными (непригодными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/>
        <w:t xml:space="preserve"> </w:t>
      </w:r>
      <w:r>
        <w:rPr/>
        <w:t>для постоянного проживания»</w:t>
      </w:r>
    </w:p>
    <w:p>
      <w:pPr>
        <w:pStyle w:val="ConsPlusNonformat"/>
        <w:widowControl/>
        <w:numPr>
          <w:ilvl w:val="0"/>
          <w:numId w:val="0"/>
        </w:numPr>
        <w:ind w:left="2832" w:firstLine="708"/>
        <w:outlineLvl w:val="1"/>
        <w:rPr/>
      </w:pPr>
      <w:r>
        <w:rPr/>
        <w:t>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признании жилого помещения пригодным (непригодным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ля постоянного проживания</w:t>
      </w:r>
    </w:p>
    <w:p>
      <w:pPr>
        <w:pStyle w:val="ConsPlusNonformat"/>
        <w:widowControl/>
        <w:rPr/>
      </w:pPr>
      <w:r>
        <w:rPr/>
        <w:t>N ________________________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>
          <w:sz w:val="16"/>
          <w:szCs w:val="16"/>
        </w:rPr>
        <w:t>(дат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 </w:t>
      </w:r>
      <w:r>
        <w:rPr>
          <w:sz w:val="16"/>
          <w:szCs w:val="16"/>
        </w:rPr>
        <w:t xml:space="preserve">(месторасположение помещения, в том числе наименования населенного пункта и </w:t>
      </w:r>
    </w:p>
    <w:p>
      <w:pPr>
        <w:pStyle w:val="ConsPlusNonformat"/>
        <w:widowControl/>
        <w:ind w:left="2124" w:firstLine="708"/>
        <w:rPr>
          <w:sz w:val="16"/>
          <w:szCs w:val="16"/>
        </w:rPr>
      </w:pPr>
      <w:r>
        <w:rPr>
          <w:sz w:val="16"/>
          <w:szCs w:val="16"/>
        </w:rPr>
        <w:t>улицы, номера дома и квартир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миссия по градостроительной политике, назначенная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 xml:space="preserve">(кем назначена, наименование федерального органа исполнительной власти, органа 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исполнительной власти субъекта Российской Федерации, органа местного </w:t>
      </w:r>
    </w:p>
    <w:p>
      <w:pPr>
        <w:pStyle w:val="ConsPlusNonformat"/>
        <w:widowControl/>
        <w:ind w:left="708" w:firstLine="708"/>
        <w:rPr>
          <w:sz w:val="16"/>
          <w:szCs w:val="16"/>
        </w:rPr>
      </w:pPr>
      <w:r>
        <w:rPr>
          <w:sz w:val="16"/>
          <w:szCs w:val="16"/>
        </w:rPr>
        <w:t>самоуправления, дата, номер решения о созыве комиссии)</w:t>
      </w:r>
    </w:p>
    <w:p>
      <w:pPr>
        <w:pStyle w:val="ConsPlusNonformat"/>
        <w:widowControl/>
        <w:rPr/>
      </w:pPr>
      <w:r>
        <w:rPr/>
        <w:t>в составе председателя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членов комиссии 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ри участии приглашенных экспертов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о результатам рассмотренных документов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>
          <w:sz w:val="16"/>
          <w:szCs w:val="16"/>
        </w:rPr>
        <w:t>(приводится перечень документов)</w:t>
      </w:r>
    </w:p>
    <w:p>
      <w:pPr>
        <w:pStyle w:val="ConsPlusNonformat"/>
        <w:widowControl/>
        <w:rPr/>
      </w:pPr>
      <w:r>
        <w:rPr/>
        <w:t>и   на  основании акта комиссии по градостроительной политике,</w:t>
      </w:r>
    </w:p>
    <w:p>
      <w:pPr>
        <w:pStyle w:val="ConsPlusNonformat"/>
        <w:widowControl/>
        <w:rPr/>
      </w:pPr>
      <w:r>
        <w:rPr/>
        <w:t>составленного по результатам обследования,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 </w:t>
      </w:r>
      <w:r>
        <w:rPr/>
        <w:t>(</w:t>
      </w:r>
      <w:r>
        <w:rPr>
          <w:sz w:val="16"/>
          <w:szCs w:val="16"/>
        </w:rPr>
        <w:t>приводится</w:t>
      </w:r>
      <w:r>
        <w:rPr/>
        <w:t xml:space="preserve"> </w:t>
      </w:r>
      <w:r>
        <w:rPr>
          <w:sz w:val="16"/>
          <w:szCs w:val="16"/>
        </w:rPr>
        <w:t xml:space="preserve">заключение, взятое из акта обследования (в случае  проведения </w:t>
      </w:r>
    </w:p>
    <w:p>
      <w:pPr>
        <w:pStyle w:val="ConsPlusNonformat"/>
        <w:widowControl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обследования), или указывается, что на основании решения комиссии по </w:t>
      </w:r>
    </w:p>
    <w:p>
      <w:pPr>
        <w:pStyle w:val="ConsPlusNonformat"/>
        <w:widowControl/>
        <w:ind w:left="708" w:firstLine="708"/>
        <w:rPr/>
      </w:pPr>
      <w:r>
        <w:rPr>
          <w:sz w:val="16"/>
          <w:szCs w:val="16"/>
        </w:rPr>
        <w:t>градостроительной политике обследование не проводилось)</w:t>
      </w:r>
    </w:p>
    <w:p>
      <w:pPr>
        <w:pStyle w:val="ConsPlusNonformat"/>
        <w:widowControl/>
        <w:rPr/>
      </w:pPr>
      <w:r>
        <w:rPr/>
        <w:t>приняла заключение о 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 </w:t>
      </w:r>
      <w:r>
        <w:rPr>
          <w:sz w:val="16"/>
          <w:szCs w:val="16"/>
        </w:rPr>
        <w:t xml:space="preserve">(приводится обоснование принятого межведомственной комиссией заключения об 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 xml:space="preserve">оценке соответствия помещения требованиям, предъявляемым к жилому помещению, и о </w:t>
      </w:r>
    </w:p>
    <w:p>
      <w:pPr>
        <w:pStyle w:val="ConsPlusNonformat"/>
        <w:widowControl/>
        <w:ind w:left="708" w:firstLine="708"/>
        <w:rPr/>
      </w:pPr>
      <w:r>
        <w:rPr>
          <w:sz w:val="16"/>
          <w:szCs w:val="16"/>
        </w:rPr>
        <w:t>его пригодности (непригодности) для постоянного прожива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Приложение к заключению:</w:t>
      </w:r>
    </w:p>
    <w:p>
      <w:pPr>
        <w:pStyle w:val="ConsPlusNonformat"/>
        <w:widowControl/>
        <w:rPr/>
      </w:pPr>
      <w:r>
        <w:rPr/>
        <w:t>а) перечень рассмотренных документов;</w:t>
      </w:r>
    </w:p>
    <w:p>
      <w:pPr>
        <w:pStyle w:val="ConsPlusNonformat"/>
        <w:widowControl/>
        <w:rPr/>
      </w:pPr>
      <w:r>
        <w:rPr/>
        <w:t>б) акт обследования помещения (в случае проведения обследования);</w:t>
      </w:r>
    </w:p>
    <w:p>
      <w:pPr>
        <w:pStyle w:val="ConsPlusNonformat"/>
        <w:widowControl/>
        <w:rPr/>
      </w:pPr>
      <w:r>
        <w:rPr/>
        <w:t>в) перечень   других   материалов,   запрошенных  комиссией по градостроительной политике;</w:t>
      </w:r>
    </w:p>
    <w:p>
      <w:pPr>
        <w:pStyle w:val="ConsPlusNonformat"/>
        <w:widowControl/>
        <w:rPr/>
      </w:pPr>
      <w:r>
        <w:rPr/>
        <w:t>г) особое мнение членов комиссии по градостроительной политике: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по градостроительной поли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sz w:val="16"/>
          <w:szCs w:val="16"/>
        </w:rPr>
        <w:t xml:space="preserve">(подпись)                         </w:t>
        <w:tab/>
        <w:t xml:space="preserve">      (ф.и.о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Члены комиссии по градостроительной поли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sz w:val="16"/>
          <w:szCs w:val="16"/>
        </w:rPr>
        <w:t>(подпись)                              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sz w:val="16"/>
          <w:szCs w:val="16"/>
        </w:rPr>
        <w:t>(подпись)                                      (ф.и.о.)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(</w:t>
      </w:r>
      <w:hyperlink r:id="rId27">
        <w:r>
          <w:rPr>
            <w:rStyle w:val="InternetLink"/>
            <w:i/>
            <w:iCs/>
          </w:rPr>
          <w:t>Постановление Правительства РФ от 28.01.2006 N 47 (ред. от 02.08.2007)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</w:r>
      </w:hyperlink>
      <w:r>
        <w:rPr>
          <w:i/>
          <w:iCs/>
        </w:rPr>
        <w:t>)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 Знак1"/>
    <w:basedOn w:val="Style12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</w:pPr>
    <w:rPr>
      <w:b/>
      <w:bCs/>
      <w:color w:val="000000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48" w:firstLine="547"/>
      <w:jc w:val="both"/>
    </w:pPr>
    <w:rPr>
      <w:sz w:val="28"/>
      <w:szCs w:val="26"/>
    </w:rPr>
  </w:style>
  <w:style w:type="paragraph" w:styleId="2">
    <w:name w:val="Основной текст 2"/>
    <w:basedOn w:val="Normal"/>
    <w:qFormat/>
    <w:pPr>
      <w:widowControl/>
      <w:shd w:fill="FFFFFF" w:val="clear"/>
    </w:pPr>
    <w:rPr>
      <w:color w:val="000000"/>
      <w:sz w:val="28"/>
      <w:szCs w:val="28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ag">
    <w:name w:val="zag"/>
    <w:basedOn w:val="Normal"/>
    <w:qFormat/>
    <w:pPr>
      <w:widowControl/>
      <w:autoSpaceDE w:val="true"/>
      <w:spacing w:before="280" w:after="280"/>
    </w:pPr>
    <w:rPr>
      <w:sz w:val="27"/>
      <w:szCs w:val="27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Дата и номер"/>
    <w:basedOn w:val="Normal"/>
    <w:next w:val="Normal"/>
    <w:qFormat/>
    <w:pPr>
      <w:widowControl/>
      <w:tabs>
        <w:tab w:val="clear" w:pos="708"/>
        <w:tab w:val="left" w:pos="8100" w:leader="none"/>
      </w:tabs>
      <w:autoSpaceDE w:val="true"/>
      <w:ind w:firstLine="720"/>
      <w:jc w:val="both"/>
    </w:pPr>
    <w:rPr>
      <w:bCs/>
      <w:sz w:val="26"/>
      <w:szCs w:val="26"/>
    </w:rPr>
  </w:style>
  <w:style w:type="paragraph" w:styleId="Style15">
    <w:name w:val="Абзац_пост"/>
    <w:basedOn w:val="Normal"/>
    <w:qFormat/>
    <w:pPr>
      <w:widowControl/>
      <w:autoSpaceDE w:val="true"/>
      <w:spacing w:before="120" w:after="0"/>
      <w:ind w:firstLine="720"/>
      <w:jc w:val="both"/>
    </w:pPr>
    <w:rPr>
      <w:sz w:val="26"/>
      <w:szCs w:val="2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harChar1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vyam.ru/" TargetMode="External"/><Relationship Id="rId3" Type="http://schemas.openxmlformats.org/officeDocument/2006/relationships/hyperlink" Target="consultantplus://offline/main?base=LAW;n=70316;fld=134;dst=100132" TargetMode="External"/><Relationship Id="rId4" Type="http://schemas.openxmlformats.org/officeDocument/2006/relationships/hyperlink" Target="consultantplus://offline/main?base=RLAW086;n=44641;fld=134;dst=100120" TargetMode="External"/><Relationship Id="rId5" Type="http://schemas.openxmlformats.org/officeDocument/2006/relationships/hyperlink" Target="consultantplus://offline/main?base=RLAW086;n=44642;fld=134;dst=100034" TargetMode="External"/><Relationship Id="rId6" Type="http://schemas.openxmlformats.org/officeDocument/2006/relationships/hyperlink" Target="consultantplus://offline/main?base=LAW;n=70316;fld=134;dst=100132" TargetMode="External"/><Relationship Id="rId7" Type="http://schemas.openxmlformats.org/officeDocument/2006/relationships/hyperlink" Target="consultantplus://offline/main?base=LAW;n=70316;fld=134;dst=100132" TargetMode="External"/><Relationship Id="rId8" Type="http://schemas.openxmlformats.org/officeDocument/2006/relationships/hyperlink" Target="consultantplus://offline/main?base=LAW;n=70316;fld=134;dst=100132" TargetMode="External"/><Relationship Id="rId9" Type="http://schemas.openxmlformats.org/officeDocument/2006/relationships/hyperlink" Target="consultantplus://offline/main?base=LAW;n=70316;fld=134;dst=100132" TargetMode="External"/><Relationship Id="rId10" Type="http://schemas.openxmlformats.org/officeDocument/2006/relationships/hyperlink" Target="consultantplus://offline/main?base=LAW;n=70316;fld=134;dst=100132" TargetMode="External"/><Relationship Id="rId11" Type="http://schemas.openxmlformats.org/officeDocument/2006/relationships/hyperlink" Target="consultantplus://offline/main?base=LAW;n=70316;fld=134;dst=100132" TargetMode="External"/><Relationship Id="rId12" Type="http://schemas.openxmlformats.org/officeDocument/2006/relationships/hyperlink" Target="consultantplus://offline/main?base=RLAW086;n=44641;fld=134;dst=100137" TargetMode="External"/><Relationship Id="rId13" Type="http://schemas.openxmlformats.org/officeDocument/2006/relationships/hyperlink" Target="consultantplus://offline/main?base=LAW;n=70316;fld=134;dst=100132" TargetMode="External"/><Relationship Id="rId14" Type="http://schemas.openxmlformats.org/officeDocument/2006/relationships/hyperlink" Target="consultantplus://offline/main?base=LAW;n=70316;fld=134;dst=100111" TargetMode="External"/><Relationship Id="rId15" Type="http://schemas.openxmlformats.org/officeDocument/2006/relationships/hyperlink" Target="consultantplus://offline/main?base=RLAW086;n=44641;fld=134;dst=100209" TargetMode="External"/><Relationship Id="rId16" Type="http://schemas.openxmlformats.org/officeDocument/2006/relationships/hyperlink" Target="consultantplus://offline/main?base=LAW;n=70316;fld=134;dst=100137" TargetMode="External"/><Relationship Id="rId17" Type="http://schemas.openxmlformats.org/officeDocument/2006/relationships/hyperlink" Target="consultantplus://offline/main?base=RLAW086;n=44641;fld=134;dst=100011" TargetMode="External"/><Relationship Id="rId18" Type="http://schemas.openxmlformats.org/officeDocument/2006/relationships/hyperlink" Target="consultantplus://offline/main?base=RLAW086;n=44641;fld=134;dst=100011" TargetMode="External"/><Relationship Id="rId19" Type="http://schemas.openxmlformats.org/officeDocument/2006/relationships/hyperlink" Target="consultantplus://offline/main?base=RLAW086;n=44642;fld=134;dst=100034" TargetMode="External"/><Relationship Id="rId20" Type="http://schemas.openxmlformats.org/officeDocument/2006/relationships/hyperlink" Target="consultantplus://offline/main?base=LAW;n=70316;fld=134;dst=100132" TargetMode="External"/><Relationship Id="rId21" Type="http://schemas.openxmlformats.org/officeDocument/2006/relationships/hyperlink" Target="consultantplus://offline/main?base=LAW;n=70316;fld=134;dst=100132" TargetMode="External"/><Relationship Id="rId22" Type="http://schemas.openxmlformats.org/officeDocument/2006/relationships/hyperlink" Target="consultantplus://offline/main?base=RLAW086;n=44642;fld=134;dst=100034" TargetMode="External"/><Relationship Id="rId23" Type="http://schemas.openxmlformats.org/officeDocument/2006/relationships/hyperlink" Target="consultantplus://offline/main?base=LAW;n=70316;fld=134;dst=100132" TargetMode="External"/><Relationship Id="rId24" Type="http://schemas.openxmlformats.org/officeDocument/2006/relationships/hyperlink" Target="consultantplus://offline/main?base=LAW;n=70316;fld=134;dst=100132" TargetMode="External"/><Relationship Id="rId25" Type="http://schemas.openxmlformats.org/officeDocument/2006/relationships/hyperlink" Target="consultantplus://offline/main?base=RLAW086;n=44641;fld=134;dst=100011" TargetMode="External"/><Relationship Id="rId26" Type="http://schemas.openxmlformats.org/officeDocument/2006/relationships/hyperlink" Target="consultantplus://offline/main?base=RLAW086;n=44641;fld=134;dst=100011" TargetMode="External"/><Relationship Id="rId27" Type="http://schemas.openxmlformats.org/officeDocument/2006/relationships/hyperlink" Target="consultantplus://offline/ref=5047F8CE192A8447DA5AB94DA205CF5964BBBF0B6EC42B9E13A9A73ABFF5E1903B274F01074D51dCg3N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09:00Z</dcterms:created>
  <dc:creator>Пользователь</dc:creator>
  <dc:description/>
  <cp:keywords/>
  <dc:language>en-US</dc:language>
  <cp:lastModifiedBy>Митино</cp:lastModifiedBy>
  <cp:lastPrinted>2011-09-07T09:55:00Z</cp:lastPrinted>
  <dcterms:modified xsi:type="dcterms:W3CDTF">2011-09-07T05:58:00Z</dcterms:modified>
  <cp:revision>118</cp:revision>
  <dc:subject/>
  <dc:title>                                                                                                   Утвержден:</dc:title>
</cp:coreProperties>
</file>