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/>
      </w:pPr>
      <w:r>
        <w:rPr>
          <w:sz w:val="20"/>
          <w:szCs w:val="20"/>
        </w:rPr>
        <w:t>Приложение 5 к решению Собрания представителей</w:t>
      </w:r>
    </w:p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аврилов-Ямского муниципального района</w:t>
      </w:r>
    </w:p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6.12.2021  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поселения  Гаврилов-Ям</w:t>
        <w:tab/>
        <w:t xml:space="preserve">       Гаврилов - 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          </w:t>
      </w:r>
      <w:r>
        <w:rPr>
          <w:sz w:val="26"/>
          <w:szCs w:val="26"/>
        </w:rPr>
        <w:t>от «_____»_____________ г.</w:t>
        <w:tab/>
        <w:t>№        от   «______» ________ 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г. Гаврилов- Ям</w:t>
      </w:r>
      <w:r>
        <w:rPr>
          <w:sz w:val="28"/>
          <w:szCs w:val="28"/>
        </w:rPr>
        <w:t xml:space="preserve">                                                         «____» ______________2021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городского поселения Гаврилов-Ям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Муниципального Совета Н.А. Грек, действующий на основании Устава городского поселения Гаврилов-Ям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городского поселения </w:t>
      </w:r>
      <w:r>
        <w:rPr>
          <w:sz w:val="28"/>
          <w:szCs w:val="28"/>
        </w:rPr>
        <w:t xml:space="preserve">сельского Гаврилов-Ям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трольно-счетному органу района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2.  экспертиза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другие полномочия контрольно-счетного органа поселения, установленные федеральными законами, законами Ярославской области, Уставом городского поселения Гаврилов-Ям и иными нормативно-правовыми акта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й комиссии Гаврилов - Ям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, </w:t>
      </w:r>
      <w:r>
        <w:rPr>
          <w:sz w:val="28"/>
          <w:szCs w:val="28"/>
        </w:rPr>
        <w:t>с его согласия,</w:t>
      </w:r>
      <w:r>
        <w:rPr>
          <w:color w:val="000000"/>
          <w:sz w:val="28"/>
          <w:szCs w:val="28"/>
        </w:rPr>
        <w:t xml:space="preserve">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, предшествующего плановому)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оглашение заключено на срок один год и действует в период с </w:t>
      </w:r>
      <w:r>
        <w:rPr>
          <w:b/>
          <w:color w:val="000000"/>
          <w:sz w:val="28"/>
          <w:szCs w:val="28"/>
        </w:rPr>
        <w:t>1 января 2022г. по 31 декабря 2022 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не будут своевременно перечислены межбюджетные трансферты бюджету муниципального района, предусмотренные настоящим Соглашением, действие Соглашения приостанавливается, до момента перечисления соответствующих денежных сред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 межбюджетных трансферт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 контрольно-счетного органа поселения, определяется настоящи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ъем межбюджетных трансфертов, определенный в установленном выше порядке по настоящему соглашению составляет: </w:t>
      </w:r>
      <w:r>
        <w:rPr>
          <w:b/>
          <w:color w:val="000000"/>
          <w:sz w:val="28"/>
          <w:szCs w:val="28"/>
        </w:rPr>
        <w:t>218 000 руб.00 коп.</w:t>
      </w:r>
      <w:r>
        <w:rPr>
          <w:color w:val="000000"/>
          <w:sz w:val="28"/>
          <w:szCs w:val="28"/>
        </w:rPr>
        <w:t xml:space="preserve"> (Двести восемнадцать тысяч руб. 00 коп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3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й представительному органу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;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надлежаще проведенные) меропри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,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Н.А. Грек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Тощиг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22:00Z</dcterms:created>
  <dc:creator>Пользователь</dc:creator>
  <dc:description/>
  <cp:keywords/>
  <dc:language>en-US</dc:language>
  <cp:lastModifiedBy>smto_3</cp:lastModifiedBy>
  <cp:lastPrinted>2021-12-17T11:20:00Z</cp:lastPrinted>
  <dcterms:modified xsi:type="dcterms:W3CDTF">2021-12-17T08:20:00Z</dcterms:modified>
  <cp:revision>3</cp:revision>
  <dc:subject/>
  <dc:title>Кому на Руси жить не хорошо</dc:title>
</cp:coreProperties>
</file>