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09.09.2011   № 1272</w:t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lang w:eastAsia="ru-RU"/>
        </w:rPr>
        <w:t>Об    утверждении  Перечня муниципальных услуг (работ),</w:t>
      </w:r>
    </w:p>
    <w:p>
      <w:pPr>
        <w:pStyle w:val="Normal"/>
        <w:keepNext w:val="true"/>
        <w:jc w:val="both"/>
        <w:rPr>
          <w:lang w:eastAsia="ru-RU"/>
        </w:rPr>
      </w:pPr>
      <w:r>
        <w:rPr>
          <w:lang w:eastAsia="ru-RU"/>
        </w:rPr>
        <w:t>оказываемых (выполняемых) муниципальными</w:t>
      </w:r>
    </w:p>
    <w:p>
      <w:pPr>
        <w:pStyle w:val="Normal"/>
        <w:keepNext w:val="true"/>
        <w:jc w:val="both"/>
        <w:rPr>
          <w:lang w:eastAsia="ru-RU"/>
        </w:rPr>
      </w:pPr>
      <w:r>
        <w:rPr>
          <w:lang w:eastAsia="ru-RU"/>
        </w:rPr>
        <w:t>учреждениями Гаврилов-Ямского муниципального</w:t>
      </w:r>
    </w:p>
    <w:p>
      <w:pPr>
        <w:pStyle w:val="Normal"/>
        <w:keepNext w:val="true"/>
        <w:jc w:val="both"/>
        <w:rPr>
          <w:lang w:eastAsia="ru-RU"/>
        </w:rPr>
      </w:pPr>
      <w:r>
        <w:rPr>
          <w:lang w:eastAsia="ru-RU"/>
        </w:rPr>
        <w:t>района за счёт средств бюджета муниципального района</w:t>
      </w:r>
    </w:p>
    <w:p>
      <w:pPr>
        <w:pStyle w:val="Normal"/>
        <w:keepNext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ind w:firstLine="560"/>
        <w:jc w:val="both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>Во исполнение пункта 4 Плана мероприятий в муниципальных образованиях Ярославской области по реализации Федерального закона от 8 мая 2010 года №83-ФЗ «О внесении изменений в отдельные  законодательные акты Российской Федерации в связи с совершенствованием правового положения государственных (муниципальных) учреждений» на 2011 год, утверждённого распоряжением Губернатора области от 17.05.2011 №188-р «О мерах по реализации Федерального закона от 8 мая 2010 года №83-ФЗ в 2011 году», руководствуясь статьёй 27 Устава Гаврилов-Ямского муниципального района,</w:t>
      </w:r>
    </w:p>
    <w:p>
      <w:pPr>
        <w:pStyle w:val="Normal"/>
        <w:keepNext w:val="true"/>
        <w:autoSpaceDE w:val="false"/>
        <w:ind w:firstLine="560"/>
        <w:jc w:val="both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keepNext w:val="true"/>
        <w:rPr/>
      </w:pPr>
      <w:r>
        <w:rPr/>
        <w:t>ПОСТАНОВЛЯЮ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>Утвердить: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 xml:space="preserve"> </w:t>
      </w:r>
      <w:r>
        <w:rPr/>
        <w:t>Перечень муниципальных услуг (работ), оказываемых (выполняемых) муниципальными учреждениями Гаврилов-Ямского муниципального района за счёт  средств бюджета муниципального района (Приложение 1);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 xml:space="preserve"> </w:t>
      </w:r>
      <w:r>
        <w:rPr/>
        <w:t>Порядок формирования и ведения Перечня услуг (работ), оказываемых (выполняемых) муниципальными учреждениями Гаврилов-Ямского муниципального района за счёт бюджетных средств (Приложение 2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 xml:space="preserve">Постановление вступает в силу с момента официального опубликования. 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И.о. Главы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 –</w:t>
      </w:r>
    </w:p>
    <w:p>
      <w:pPr>
        <w:pStyle w:val="Normal"/>
        <w:keepNext w:val="true"/>
        <w:keepLines/>
        <w:rPr/>
      </w:pPr>
      <w:r>
        <w:rPr/>
        <w:t xml:space="preserve">первый заместитель </w:t>
      </w:r>
    </w:p>
    <w:p>
      <w:pPr>
        <w:pStyle w:val="Normal"/>
        <w:keepNext w:val="true"/>
        <w:keepLines/>
        <w:rPr/>
      </w:pPr>
      <w:r>
        <w:rPr/>
        <w:t>Главы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>В.И.Серебряков</w:t>
      </w:r>
    </w:p>
    <w:p>
      <w:pPr>
        <w:pStyle w:val="Normal"/>
        <w:ind w:left="11328" w:hanging="0"/>
        <w:rPr>
          <w:sz w:val="24"/>
          <w:szCs w:val="24"/>
          <w:lang w:eastAsia="ru-RU"/>
        </w:rPr>
      </w:pPr>
      <w:r>
        <w:rPr>
          <w:lang w:eastAsia="ru-RU"/>
        </w:rPr>
        <w:t xml:space="preserve">      </w:t>
      </w: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ind w:left="10761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</w:t>
      </w:r>
    </w:p>
    <w:p>
      <w:pPr>
        <w:pStyle w:val="Normal"/>
        <w:ind w:left="9345" w:firstLine="567"/>
        <w:jc w:val="center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ind w:left="5529" w:firstLine="567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ind w:left="5529" w:firstLine="56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от 09.09.2011 № 1272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 муниципальных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услуг (работ), оказываемых (выполняемых) муниципальными учреждениями Гаврилов-Ямского муниципального района  за счет средств бюджета  муниципального района </w:t>
      </w:r>
    </w:p>
    <w:p>
      <w:pPr>
        <w:pStyle w:val="Normal"/>
        <w:ind w:left="510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/>
      </w:pPr>
      <w:r>
        <w:rPr/>
        <w:t>Часть I. Услуги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2901"/>
        <w:gridCol w:w="3042"/>
        <w:gridCol w:w="2540"/>
        <w:gridCol w:w="26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группы услуг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тегория потребителей услуг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Единица измерения объема услуги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оказателя качества услуги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вщик(и) услуги</w:t>
            </w:r>
          </w:p>
        </w:tc>
      </w:tr>
      <w:tr>
        <w:trPr>
          <w:trHeight w:val="3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>. Государственные услуги, оказываемые муниципальными учреждениями в рамках переданных государственных полномочий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на дому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окие граждане пожилого возраста (одинокие супружеские пары) и граждане пожилого возраста (женщины старше 55 лет, мужчины старше 60 лет), частично утратившие способность к самообслуживанию в связи с преклонным возрастом, болезнью, инвалидностью и нуждающимся в посторонней поддержке, социально-бытовой помощи в надомных условиях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-медицинское обслуживание на дому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аждане пожилого возраста  (женщины старше 55 лет, мужчины старше 60 лет), инвалиды (в том числе дети-инвалиды), частично утратившие способность к самообслуживанию в связи с преклонным возрастом, болезнью, инвалидностью, страдающие психическими расстройствами (в стадиях ремиссии), туберкулезом  (за исключением активной стадии), тяжёлыми заболеваниями (в том числе онкологическими в поздних стадиях (за исключением заболеваний, требующих лечения в специализированных учреждениях здравоохранения)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в отделениях дневного пребывания граждан пожилого возраста и инвалид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аждане пожилого возраста (женщины старше 55 лет, мужчины старше 60 лет) и инвалиды, сохранившие способность к самообслуживанию и активному передвижению, не имеющие медицинских противопоказаний к зачислению на социальное обслуживани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в отделениях временного проживания граждан пожилого возраста и инвалидо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окие граждане пожилого возраста и инвалиды, полностью или частично сохранившие  способность к самообслуживанию и свободному передвижению и временно нуждающиеся в посторонней помощи, зарегистрированные в Ярославской обла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в отделениях срочного социального обслужива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е вне зависимости от их возраста, остро нуждающиеся в социальной поддержке, помощи разового характера, направленной на поддержание их жизнедеятельност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в отделениях социальной помощи семье и детям (психолого-педагогической помощи семье и детям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ьи, граждане, в том числе несовершеннолет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ое обслуживание в социально-реабилитационных отделения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е пожилого возраста (женщины старше 55 лет, мужчины старше 60 лет) и инвалиды (в том числе дети-инвалиды), лица с ограниченными возможностями сохранившие способность к самообслуживанию и передвижению, не имеющие противопоказаний к зачислению на социальное обслуживани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е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lang w:eastAsia="ru-RU"/>
              </w:rPr>
              <w:t xml:space="preserve">. Муниципальные услуги, оказываемые муниципальными учреждениями в рамках полномочий Гаврилов-Ямского муниципального района 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1 года до 7 лет (в том числе дети с ограниченными возможностями здоровья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школьные 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основных общеобразовательных программ начального, основного, среднего (полного) общего образования, в том числе для детей с ограниченными возможностями здоровь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6.5 до 18 лет (в том числе дети-инвалиды, дети с ограниченными возможностями здоровья (без нарушения интеллек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обще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программ физкультурно-спортивн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ЮСШ г.Гаврилов-Ям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ЮСШ «Спринт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художественно-эстети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Ш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научно-техни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спортивно-техни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туристско-краевед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эколого-биологи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культурологической 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социально-педагоги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4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военно-патриотической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6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дополнительных образовательных программ естественнонаучной  направлен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в возрасте от 5 до 16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ень освоения образовательных программ, 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уги по содержанию и воспитанию в учреждениях для детей-сирот и детей, оставшихся без попечения родителе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-сироты и дети, оставшиеся без попечения родителей  в возрасте от 3 до 18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условий содержания санитарным нормам и нормативам финансового обеспеч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Великосельский детский до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отдыха детей в каникулярное время на базе образовательных учрежден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ающиеся образовательных учреждени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психолого-педагогической и медико-социологической помощи детя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ти с ограниченными возможностями здоровья; дети, находящиеся в трудной жизненной ситуации; дети с отклонениями в познавательном, речевом, эмоциональном, поведенческом развит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Центр диагностики и консультирования «Консилиум»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олодёжная полити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йствие профессиональному самоопределению и трудовой занятости молодёжи, в том числе на сел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е в возрасте от 14 до 30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трудоустроенных молодых граждан от числа обратившихся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ёжны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азание социально-психологической помощи молодёжи, молодым семьям, опекунам (попечителям) несовершеннолетних лиц, в том числе на селе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е в возрасте от 14 до 30 лет,  молодые семьи (в том числе неполные молодые семьи, состоящие из одного и более ребёнка, в которых возраст каждого из супругов либо одного родителя не превышает 35 лет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/семе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ёжный центр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культурно-досуговых услуг для молодёжи, в том числе на сел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раждане в возрасте от 14 до 30 лет,  молодые семьи (в том числе неполные молодые семьи, состоящие из одного и более ребёнка, в которых возраст каждого из супругов либо одного родителя не превышает 35 лет), молодёжные и детские объединения, молодёжные совещательные орган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/семей/организац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ёжный центр»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сение записей о деятельности волонтёра, в личную книжку, предоставление информации о направлениях добровольческой (волонтёрской) деятель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ждане в возрасте от 14 до 30 л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ёжный центр»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ультур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 спектаклей, концертов и концертных программ, кинопрограмм и иных зрелищных культурно-просветительских програм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изические лица, юридические лиц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убличных показ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 и качество проведения публичных показо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народного творчест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зические лица, юридические лиц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документов, выданных из фонда библиотеки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выполненных справок и консультаций посетителям библиоте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количества обращений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принимательская деятельн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онно-методическое и информационное обеспечение деятельности субъектов малого и среднего бизнес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ъекты малого и среднего предпринимательств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ъек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положительных или отрицательных отзывов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развития и поддержки предпринимательства»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64" w:firstLine="708"/>
        <w:rPr>
          <w:b/>
          <w:b/>
          <w:lang w:eastAsia="ru-RU"/>
        </w:rPr>
      </w:pPr>
      <w:r>
        <w:rPr>
          <w:b/>
          <w:lang w:eastAsia="ru-RU"/>
        </w:rPr>
        <w:t>Часть II. Работ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0"/>
        <w:gridCol w:w="5520"/>
        <w:gridCol w:w="2690"/>
        <w:gridCol w:w="27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 объема рабо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 качества (результата) рабо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работ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 Социальное обслуживание населения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фестивалей, выставок, смотров, конкурсов, конференций и иных программных мероприятий силами учрежден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положительных или отрицательных отзывов, полученных в ходе проведения мероприят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едоставление питания гражданам, находящимся в трудной жизненной ситуации, на базе «Социальных столовых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разование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общественно-значимых мероприятий в сфере образования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ероприят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(техническому) задан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онно-методическое сопровождение деятельности образовательных учрежд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(техническому) задан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информационно-аналитических материалов, размещение их в сети интернет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чатных листов, Г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(техническому) задан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методической и консультационной помощи педагогическим работникам муниципальных образовательных учрежд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ённость потреби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«Информационно-методический центр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ое обслуживание, ремонт систем, сетей, коммуникаций и оборудования зданий образовательных учрежд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режде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обслуживания установленным нормам и правилам; обеспечения удовлетворённость потреби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Хозяйственная группа»</w:t>
            </w:r>
          </w:p>
        </w:tc>
      </w:tr>
      <w:tr>
        <w:trPr>
          <w:trHeight w:val="33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олодёжная политика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филактика социальных дезадаптаций в молодёжной среде, в том числе на селе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положительных или отрицательных отзывов, полученных в ходе проведения мероприяти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 «Молодёжный центр»</w:t>
            </w:r>
          </w:p>
        </w:tc>
      </w:tr>
      <w:tr>
        <w:trPr>
          <w:trHeight w:val="33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ультура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спектаклей, концертов, концертных программ, кинопрограмм и иных зрелищных и культурно-просветительных програм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остановок, программ и представлен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положительных или отрицательных отзыв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народного творчества»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 нематериального культурного наследия Ярославской области и традиционной народной культур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объек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задан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народного творчест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и учёт фондов библиоте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поступлений документов; объём фон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объема фонда библиотеки по сравнению с предыдущим год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иблиографическая обработка документов и организация каталогов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внесённых в электронный каталог библиографических записей (тыс. записей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объёма электронных каталогов по сравнению с предыдущим год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физического сохранения и безопасности фонда библиоте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 площадь помещений, предназначенных для хранения фондов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отреставрированных и переплетённых докумен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документов, прошедших реставрацию и переплёт от общего числа документов, нуждающихся в переплёт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и учёт музейного фонд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риобретённых предметов (единиц)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предметов, занесённых в электронный каталог (единиц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учётных записей музейных предметов, переведённых в электронный вид за отчётный период, от общего музейного фон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7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ранение, изучение и обеспечение сохранности музейных предметов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 площадь помещений, предназначенных для хранения фондов (тыс. кв. м)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узейных предметов (тыс. единиц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треставрированных музейных предметов от общего количества музейных предметов, нуждающихся в реставрации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площади помещений, отвечающих требованиям законодательства к хранению музейных предмет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8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фестивалей, выставок, смотров, конкурсов, конференций и иных программных мероприятий силами учрежден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положительных или отрицательных отзывов, полученных в ходе проведения мероприятий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народного творчества»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9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роприятий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изданий, методик, программ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разработанных изданий, методик, программ к планируемому количеству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количества участников методических и координационных мероприятий к предыдущему отчётному период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народного творчества»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ДОД Детская школа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едпринимательская деятельность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ение реестра субъектов малого и среднего бизнес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субъект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задан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«Центр развития и поддержки предпринимательства»</w:t>
            </w:r>
          </w:p>
        </w:tc>
      </w:tr>
      <w:tr>
        <w:trPr>
          <w:trHeight w:val="334" w:hRule="atLeast"/>
        </w:trPr>
        <w:tc>
          <w:tcPr>
            <w:tcW w:w="1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ирование и обеспечение доступа населения о деятельности и решениях органов местного самоуправления, распространение иной официальной и социально-значимой информа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газетных полос;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личество выходов номеров газеты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заданию; удовлетворённость потреби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У Гаврилов-Ямского муниципального района редакция районной газеты "Гаврилов-Ямский вестник" и местного телевещания</w:t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вещение деятельности органов местного самоуправления, распространение иной официальной и социально значимой информации в электронных средствах массовой информаци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телепередач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ответствие муниципальному заданию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У Гаврилов-Ямского муниципального района редакция районной газеты "Гаврилов-Ямский вестник" и местного телевещания</w:t>
            </w:r>
          </w:p>
        </w:tc>
      </w:tr>
    </w:tbl>
    <w:p>
      <w:pPr>
        <w:pStyle w:val="Normal"/>
        <w:ind w:left="11328" w:hanging="0"/>
        <w:rPr>
          <w:lang w:eastAsia="ru-RU"/>
        </w:rPr>
      </w:pPr>
      <w:r>
        <w:rPr>
          <w:lang w:eastAsia="ru-RU"/>
        </w:rPr>
      </w:r>
    </w:p>
    <w:p>
      <w:pPr>
        <w:pStyle w:val="Consplusnormal"/>
        <w:keepNext w:val="true"/>
        <w:spacing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keepNext w:val="true"/>
        <w:spacing w:before="0" w:after="0"/>
        <w:jc w:val="both"/>
        <w:rPr/>
      </w:pPr>
      <w:r>
        <w:rPr/>
      </w:r>
    </w:p>
    <w:p>
      <w:pPr>
        <w:pStyle w:val="Consplusnormal"/>
        <w:keepNext w:val="true"/>
        <w:spacing w:before="0" w:after="0"/>
        <w:jc w:val="both"/>
        <w:rPr/>
      </w:pPr>
      <w:r>
        <w:rPr/>
      </w:r>
    </w:p>
    <w:p>
      <w:pPr>
        <w:pStyle w:val="Consplusnormal"/>
        <w:keepNext w:val="true"/>
        <w:spacing w:before="0" w:after="0"/>
        <w:jc w:val="both"/>
        <w:rPr/>
      </w:pPr>
      <w:r>
        <w:rPr/>
      </w:r>
    </w:p>
    <w:p>
      <w:pPr>
        <w:pStyle w:val="Consplusnormal"/>
        <w:keepNext w:val="true"/>
        <w:spacing w:before="0" w:after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keepNext w:val="true"/>
        <w:spacing w:before="0" w:after="0"/>
        <w:jc w:val="both"/>
        <w:rPr/>
      </w:pPr>
      <w:r>
        <w:rPr/>
      </w:r>
    </w:p>
    <w:p>
      <w:pPr>
        <w:pStyle w:val="Normal"/>
        <w:ind w:left="6300" w:hanging="0"/>
        <w:jc w:val="both"/>
        <w:rPr/>
      </w:pPr>
      <w:r>
        <w:rPr>
          <w:sz w:val="24"/>
          <w:szCs w:val="24"/>
          <w:lang w:eastAsia="ru-RU"/>
        </w:rPr>
        <w:t>Приложение 2 к постановлению</w:t>
      </w:r>
    </w:p>
    <w:p>
      <w:pPr>
        <w:pStyle w:val="Normal"/>
        <w:ind w:left="630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ind w:left="630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ind w:left="630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09.09.2011 № 1272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формирования и ведения Перечня муниципальных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услуг (работ), оказываемых (выполняемых) муниципальными учреждениями Гаврилов-Ямского муниципального района  </w:t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 xml:space="preserve">за счет средств бюджета  муниципального района </w:t>
      </w:r>
    </w:p>
    <w:p>
      <w:pPr>
        <w:pStyle w:val="Normal"/>
        <w:autoSpaceDE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щие положения</w:t>
      </w:r>
    </w:p>
    <w:p>
      <w:pPr>
        <w:pStyle w:val="Normal"/>
        <w:autoSpaceDE w:val="false"/>
        <w:ind w:left="1287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1.1.  Настоящий Порядок определяет механизм формирования и  ведения Перечня 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 (далее – Перечень муниципальных услуг (работ),</w:t>
      </w:r>
      <w:r>
        <w:rPr>
          <w:lang w:eastAsia="ru-RU"/>
        </w:rPr>
        <w:t xml:space="preserve"> а также обеспечения открытости и доступности сведений о муниципальных услугах (работах) в Гаврилов-Ямском муниципальном районе для физических и юридических лиц, заинтересованных органов государственной власти 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/>
      </w:pPr>
      <w:r>
        <w:rPr>
          <w:rFonts w:cs="Arial"/>
          <w:lang w:eastAsia="ru-RU"/>
        </w:rPr>
        <w:t>1.2.  Для целей настоящего Порядка применяются следующие понятия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муниципальная услуга, оказываемая муниципальными учреждениями (далее – муниципальная услуга), - виды и результаты деятельности муниципальных учреждений, не принимающие материально-вещественной формы, удовлетворяющие потребности физических и юридических лиц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работа – виды и результаты деятельности муниципальных учреждений, осуществляемые в интересах органов местного самоуправления Гаврилов-Ямского муниципального района, других муниципальных учреждений, а также общества в цел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поставщик муниципальной услуги (работы) – муниципальное учреждение, созданное для оказания муниципальных услуг и выполнения работ в целях обеспечения реализации полномочий органов местного самоуправления Гаврилов-Ямского муниципального района, предусмотренных  законодательством Российской Федерации, Ярославской области, нормативно-правовыми актами Гаврилов-Ям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потребитель муниципальной услуги – физическое или юридическое лицо, имеющее право в соответствии с законодательством Российской  Федерации, Ярославской области, нормативно-правовыми актами Гаврилов-Ямского муниципального района на её получение на территории Гаврилов-Ям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 xml:space="preserve">- потребитель работы – орган местного самоуправления Гаврилов-Ямского муниципального района, муниципальное учреждение или общество в целом. 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1.3. Перечень муниципальных услуг (работ) ведётся для целей: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внесения сведений о муниципальных услугах (работах) в региональную информационную систему – Электронный региональный реестр государственных и муниципальных услуг (функций) Ярославской области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организация оценки потребности в муниципальных услугах (работах)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разработка базовых требований к качеству предоставления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 формирования муниципальных заданий муниципальным бюджетным и автономным учреждениям, а также казённым учреждениям, в случаях, если им устанавливаются муниципальные зад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расчёт нормативов затрат на оказание муниципальных услуг и выполнение работ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планирование бюджетных ассигнований на предоставление муниципальных услуг и выполнение работ;</w:t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размещение информации на Портале государственных и муниципальных услуг Ярославской област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1.4. Перечень муниципальных услуг (работ) размещается на официальном сайте Администрации Гаврилов-Ям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false"/>
        <w:autoSpaceDE w:val="false"/>
        <w:ind w:left="0" w:hanging="0"/>
        <w:jc w:val="center"/>
        <w:rPr>
          <w:rFonts w:cs="Arial"/>
          <w:b/>
          <w:b/>
          <w:lang w:eastAsia="ru-RU"/>
        </w:rPr>
      </w:pPr>
      <w:r>
        <w:rPr>
          <w:b/>
          <w:lang w:eastAsia="ru-RU"/>
        </w:rPr>
        <w:t xml:space="preserve">Порядок формирования и ведения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suppressAutoHyphens w:val="false"/>
        <w:autoSpaceDE w:val="false"/>
        <w:jc w:val="center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Перечень муниципальных услуг (работ)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autoSpaceDE w:val="false"/>
        <w:jc w:val="both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ind w:left="0"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Перечень муниципальных услуг (работ) составляется и ведётся по установленному в соответствии с приложением к настоящему Порядку образцу и содержит две част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ind w:left="560" w:hanging="0"/>
        <w:jc w:val="both"/>
        <w:rPr/>
      </w:pPr>
      <w:r>
        <w:rPr>
          <w:rFonts w:cs="Arial"/>
          <w:lang w:eastAsia="ru-RU"/>
        </w:rPr>
        <w:t xml:space="preserve">Часть </w:t>
      </w:r>
      <w:r>
        <w:rPr>
          <w:lang w:eastAsia="ru-RU"/>
        </w:rPr>
        <w:t>I</w:t>
      </w:r>
      <w:r>
        <w:rPr>
          <w:rFonts w:cs="Arial"/>
          <w:lang w:eastAsia="ru-RU"/>
        </w:rPr>
        <w:t xml:space="preserve"> – Услуги содержит два разде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ab/>
        <w:t>- государственные услуги, оказываемые муниципальными учреждениями в рамках переданных государственных полномоч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ab/>
        <w:t>- муниципальные услуги, оказываемые муниципальными учреждениями в рамках полномочий Гаврилов-Ям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/>
      </w:pPr>
      <w:r>
        <w:rPr>
          <w:rFonts w:cs="Arial"/>
          <w:lang w:eastAsia="ru-RU"/>
        </w:rPr>
        <w:t xml:space="preserve">2.1.2. Часть </w:t>
      </w:r>
      <w:r>
        <w:rPr>
          <w:lang w:eastAsia="ru-RU"/>
        </w:rPr>
        <w:t>II</w:t>
      </w:r>
      <w:r>
        <w:rPr>
          <w:rFonts w:cs="Arial"/>
          <w:lang w:eastAsia="ru-RU"/>
        </w:rPr>
        <w:t xml:space="preserve"> – Работ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 По каждой услуге указыва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1.  порядковый номер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2. наименование услуги (группы услуг) - заполняется детализированное наименование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3. категория потребителей услуги -  физические и/или юридические лица с описанием их существенных призна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4. единица измерения объёма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5. наименование показателя качества услуги – показатели, характеризующие качество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2.6. поставщик(и) услуги – наименования муниципальных учреждений (групп учреждений), оказывающих услуг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3. По каждой работе указыва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/>
      </w:pPr>
      <w:r>
        <w:rPr>
          <w:rFonts w:cs="Arial"/>
          <w:lang w:eastAsia="ru-RU"/>
        </w:rPr>
        <w:t xml:space="preserve">2.3.1. порядковый номер работы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67" w:hanging="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3.2. наименование работ – детализированное наименование рабо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7"/>
        <w:jc w:val="both"/>
        <w:rPr>
          <w:lang w:eastAsia="ru-RU"/>
        </w:rPr>
      </w:pPr>
      <w:r>
        <w:rPr>
          <w:rFonts w:cs="Times New Roman"/>
          <w:lang w:eastAsia="ru-RU"/>
        </w:rPr>
        <w:t xml:space="preserve">        </w:t>
      </w:r>
      <w:r>
        <w:rPr>
          <w:rFonts w:cs="Arial"/>
          <w:lang w:eastAsia="ru-RU"/>
        </w:rPr>
        <w:t>2.3.3. единица измерения работ – наименование показателя, характеризующего количественно измеримый объём конечного результата выполненной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3.4. наименование показателя качества (результата) работы – важнейшие показатели для обеспечения качества, выполняемых учреждениями рабо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3.5. исполнитель работ – непосредственный исполнитель работ (муниципальное учреждение или группа учреждени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4. Каждая из частей имеет подразделы, наименование которых соответствуют наименованиям отраслей предоставления (выполнения) муниципальных услуг (работ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 xml:space="preserve">2.5. В Перечень муниципальных услуг (работ) включаются все услуги (работы), оказываемые (выполняемые) в качестве основных видов деятельности муниципальными учреждениями, находящимися в ведении органов местного самоуправления Гаврилов-Ямского муниципального района, в том числе муниципальные услуги (работы), оказываемые (выполняемые) муниципальными учреждениями, находящимися в ведении поселений Гаврилов-Ямского муниципального района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6. В Перечень муниципальных услуг (работ) не включаются услуги (работы), которые оказываются (выполняются) физическим и юридическим лиц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  за плату, за исключением установленных федеральным законом случаев оказания (выполнения) муниципальным учреждением  муниципальных услуг (работ) физическим и юридическим лицам за плату в пределах установленного муниципального зад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непосредственно органами местного самоуправ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Arial"/>
          <w:lang w:eastAsia="ru-RU"/>
        </w:rPr>
        <w:t>2.7. При формировании Перечня муниципальных услуг (работ) обеспечивается соответствие наименования муниципальных услуг и работ наименованию из Сводного отраслевого перечня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, утверждённого постановлением Правительства Ярославской области. Если услуга (работа) отсутствует в Сводном отраслевом перечне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, Управление финансов обращается в Правительство Ярославской области (Департамент финансов Ярославской области) с просьбой о её включении в Сводный отраслевой перечень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8.  Перечень муниципальных услуг (работ) утверждается постановлением Администрации Гаврилов-Ямского муниципального района и подлежит ежегодной актуализации, при наличии оснований в Перечень муниципальных услуг (работ) вносятся изменения. Основания для внесения изменений могут бы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8.1. изменение федерального и регионального законодательства, регулирующего правовые основы оказания государственных услуг и рабо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/>
      </w:pPr>
      <w:r>
        <w:rPr>
          <w:rFonts w:cs="Arial"/>
          <w:lang w:eastAsia="ru-RU"/>
        </w:rPr>
        <w:t>2.8.2. внесение изменений в Сводный отраслевой перечень государственных и муниципальных услуг и работ, оказываемых (выполняемых) государственными и муниципальными учреждениями Ярославской области за счёт бюджетных средст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8.3. изменение состава и содержания муниципальной услуги (работы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1260" w:leader="none"/>
        </w:tabs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2.8.4. изменение состава или наименований подведомственных учреждений.</w:t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Функции органов местного самоуправления Гаврилов-Ямского муниципального района, обеспечивающих формирование и ведение </w:t>
      </w:r>
      <w:r>
        <w:rPr>
          <w:rFonts w:cs="Arial"/>
          <w:b/>
          <w:lang w:eastAsia="ru-RU"/>
        </w:rPr>
        <w:t>Перечня муниципальных услуг (работ)</w:t>
      </w:r>
    </w:p>
    <w:p>
      <w:pPr>
        <w:pStyle w:val="Normal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1"/>
          <w:numId w:val="3"/>
        </w:numPr>
        <w:suppressAutoHyphens w:val="false"/>
        <w:ind w:left="0" w:firstLine="567"/>
        <w:jc w:val="both"/>
        <w:rPr>
          <w:lang w:eastAsia="ru-RU"/>
        </w:rPr>
      </w:pPr>
      <w:r>
        <w:rPr>
          <w:lang w:eastAsia="ru-RU"/>
        </w:rPr>
        <w:t xml:space="preserve">Управление финансов Администрации Гаврилов-Ямского муниципального района (далее – Управление финансов) осуществляет </w:t>
      </w:r>
      <w:r>
        <w:rPr>
          <w:rFonts w:cs="Arial"/>
          <w:lang w:eastAsia="ru-RU"/>
        </w:rPr>
        <w:t>функцию держателя Перечня муниципальных услуг (работ), включающую в себя: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организацию и координацию работ по формированию и ведению Перечня муниципальных услуг (работ);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разработку правил, методических рекомендаций и других документов по ведению  Перечня муниципальных услуг (работ);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внесение изменений в Перечень муниципальных услуг (работ);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ежегодную актуализацию Перечня муниципальных услуг (работ).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3.2. Структурные подразделения Администрации Гаврилов-Ямского муниципального района, органы местного самоуправления поселений Гаврилов-Ямского муниципального района, ответственные за предоставления (выполнение) муниципальных услуг (работ) осуществляют следующие функции: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формируют предложения по формированию и внесению изменений в Перечень муниципальных услуг (работ);</w:t>
      </w:r>
    </w:p>
    <w:p>
      <w:pPr>
        <w:pStyle w:val="Normal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- представляют в Управление финансов информацию, необходимую для проведения актуализации Перечня муниципальных услуг (работ) по мере необходимости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rFonts w:cs="Arial"/>
          <w:lang w:eastAsia="ru-RU"/>
        </w:rPr>
        <w:t>3.3. Информационно-аналитический отдел Администрации Гаврилов-Ямского муниципального района осуществляет размещение Перечня муниципальных услуг (работ) на Портале информации о государственных и муниципальных услугах Ярославской области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0620" w:firstLine="708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к Порядку</w:t>
      </w:r>
    </w:p>
    <w:p>
      <w:pPr>
        <w:pStyle w:val="Normal"/>
        <w:ind w:left="7372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Форма Перечня муниципальных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услуг (работ), оказываемых (выполняемых) муниципальными учреждениями Гаврилов-Ямского муниципального района  за счет средств бюджета  муниципального района </w:t>
      </w:r>
    </w:p>
    <w:p>
      <w:pPr>
        <w:pStyle w:val="Normal"/>
        <w:ind w:left="510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/>
      </w:pPr>
      <w:r>
        <w:rPr/>
        <w:t>Часть I. Услуги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4"/>
        <w:gridCol w:w="3118"/>
        <w:gridCol w:w="2410"/>
        <w:gridCol w:w="2692"/>
        <w:gridCol w:w="27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группы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тегория потребителей услу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Единица измерения объема услуги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оказателя качества услуги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авщик(и) услуги</w:t>
            </w:r>
          </w:p>
        </w:tc>
      </w:tr>
      <w:tr>
        <w:trPr>
          <w:trHeight w:val="3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. Государственные услуги, оказываемые муниципальными учреждениями в рамках переданных государственных полномоч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 xml:space="preserve">. Муниципальные услуги, оказываемые муниципальными учреждениями в рамках полномочий Гаврилов-Ямского муниципального райо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64" w:firstLine="708"/>
        <w:rPr>
          <w:b/>
          <w:b/>
          <w:lang w:eastAsia="ru-RU"/>
        </w:rPr>
      </w:pPr>
      <w:r>
        <w:rPr>
          <w:b/>
          <w:lang w:eastAsia="ru-RU"/>
        </w:rPr>
        <w:t>Часть II. Работы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4"/>
        <w:gridCol w:w="5528"/>
        <w:gridCol w:w="2692"/>
        <w:gridCol w:w="27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 объема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казателя качества (результата) рабо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работ</w:t>
            </w:r>
          </w:p>
        </w:tc>
      </w:tr>
      <w:tr>
        <w:trPr>
          <w:trHeight w:val="3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8:00Z</dcterms:created>
  <dc:creator>Косоурова Е Л</dc:creator>
  <dc:description/>
  <cp:keywords/>
  <dc:language>en-US</dc:language>
  <cp:lastModifiedBy>auto_1</cp:lastModifiedBy>
  <dcterms:modified xsi:type="dcterms:W3CDTF">2011-09-13T12:04:00Z</dcterms:modified>
  <cp:revision>3</cp:revision>
  <dc:subject/>
  <dc:title> </dc:title>
</cp:coreProperties>
</file>