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/>
      </w:pPr>
      <w:r>
        <w:rPr>
          <w:rFonts w:cs="Times New Roman" w:ascii="Times New Roman" w:hAnsi="Times New Roman"/>
        </w:rPr>
        <w:t>Постановлением  Администрации Гаврилов-Ямского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от 08.06.2016 № 627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/>
      </w:pPr>
      <w:r>
        <w:rPr>
          <w:rFonts w:cs="Times New Roman" w:ascii="Times New Roman" w:hAnsi="Times New Roman"/>
        </w:rPr>
        <w:t>(в редакции постановления Администрации Гаврилов-Ямского</w:t>
      </w:r>
    </w:p>
    <w:p>
      <w:pPr>
        <w:pStyle w:val="Normal"/>
        <w:tabs>
          <w:tab w:val="clear" w:pos="708"/>
          <w:tab w:val="left" w:pos="1786" w:leader="underscore"/>
          <w:tab w:val="left" w:pos="2758" w:leader="underscore"/>
        </w:tabs>
        <w:ind w:firstLine="360"/>
        <w:jc w:val="right"/>
        <w:rPr>
          <w:rFonts w:ascii="Times New Roman" w:hAnsi="Times New Roman" w:eastAsia="Bookman Old Style" w:cs="Times New Roman"/>
          <w:color w:val="000000"/>
          <w:sz w:val="28"/>
          <w:szCs w:val="28"/>
        </w:rPr>
      </w:pPr>
      <w:r>
        <w:rPr>
          <w:rFonts w:eastAsia="Bookman Old Style" w:cs="Times New Roman" w:ascii="Times New Roman" w:hAnsi="Times New Roman"/>
          <w:color w:val="000000"/>
          <w:sz w:val="28"/>
          <w:szCs w:val="28"/>
        </w:rPr>
        <w:t>муниципального района от 02.08.2016 № 848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eastAsia="Bookman Old Style" w:cs="Times New Roman"/>
          <w:color w:val="000000"/>
          <w:sz w:val="28"/>
          <w:szCs w:val="28"/>
        </w:rPr>
      </w:pPr>
      <w:r>
        <w:rPr>
          <w:rFonts w:eastAsia="Bookman Old Style" w:cs="Times New Roman" w:ascii="Times New Roman" w:hAnsi="Times New Roman"/>
          <w:color w:val="000000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тделе экономики, предпринимательской деятельности и инвестиций Администрации Гаврилов-Ямского муниципального района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31"/>
        <w:shd w:fill="auto" w:val="clear"/>
        <w:spacing w:lineRule="auto" w:line="240"/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дел экономики, предпринимательской деятельности и инвестиций Администрации муниципального района (далее по тексту - Отдел) является структурным подразделением Администрации муниципального района.</w:t>
      </w:r>
    </w:p>
    <w:p>
      <w:pPr>
        <w:pStyle w:val="Normal"/>
        <w:tabs>
          <w:tab w:val="clear" w:pos="708"/>
          <w:tab w:val="left" w:pos="54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образован в целях обеспечения реализации полномочий Главы муниципального района и Администрации муниципального района в соответствии с действующим законодательством Российской Федерации, осуществления эффективной организации деятельности Администрации муниципального района в сфере экономики, предпринимательской деятельности и инвестиций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 в своей деятельности руководствуется Конституцией Российской Федерации, федеральным и региональным законодательством, муниципальными правовыми актами, Уставом Гаврилов-Ямского муниципального района, Правилами внутреннего трудового распорядка, утвержденными планами работы Отдела,  настоящим Положением (далее по тексту - Положение).</w:t>
      </w:r>
    </w:p>
    <w:p>
      <w:pPr>
        <w:pStyle w:val="Normal"/>
        <w:tabs>
          <w:tab w:val="clear" w:pos="708"/>
          <w:tab w:val="left" w:pos="60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тдел не является юридическим лицом.</w:t>
      </w:r>
    </w:p>
    <w:p>
      <w:pPr>
        <w:pStyle w:val="Normal"/>
        <w:tabs>
          <w:tab w:val="clear" w:pos="708"/>
          <w:tab w:val="left" w:pos="60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дел подчиняется в своей деятельности заместителю Главы  Администрации муниципального района.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ДАЧИ ОТДЕЛА</w:t>
      </w:r>
    </w:p>
    <w:p>
      <w:pPr>
        <w:pStyle w:val="31"/>
        <w:shd w:fill="auto" w:val="clear"/>
        <w:tabs>
          <w:tab w:val="clear" w:pos="708"/>
          <w:tab w:val="left" w:pos="56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Normal"/>
        <w:tabs>
          <w:tab w:val="clear" w:pos="708"/>
          <w:tab w:val="left" w:pos="711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ение управленческих функций в качестве структурного подразделения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711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уществление исполнительной, распорядительной и контрольной деятельности в различных сферах управления экономикой муниципального района.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ФУНКЦИИ ОТДЕЛА</w:t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возложенных задач Отдел осуществляет следующие функции:</w:t>
      </w:r>
    </w:p>
    <w:p>
      <w:pPr>
        <w:pStyle w:val="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Сбор, обработка  и анализ информации о социально-экономическом положении муниципального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</w:t>
        <w:tab/>
        <w:t>Взаимодействие с органами статистики по сбору информации по установленным форма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</w:t>
        <w:tab/>
        <w:t>Взаимодействие с предприятиями и организациями по сбору дополнительной информации о финансово-хозяйственной деятельност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бобщение полученных данных, подготовка и оформление оперативной ежеквартальной информации по основным показателям социально-экономического положения района, представление ее Главе Администрации муниципального района и его заместителя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одготовка аналитических записок по вопросам социально-экономического развития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одготовка информации о социально-экономическом положении района по запросам федеральных и региональных структур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</w:t>
        <w:tab/>
        <w:t>Ведение системы социально-экономических показателей и паспорта Гаврилов-Ямского муниципального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</w:t>
        <w:tab/>
        <w:t>Сбор и подготовка данных о товаропроизводителях, осуществляющих свою деятельность на территории района, передача информацию в Правительство Ярославской области и ЯрТПП для размещения в справочниках и бизнес-каталогах продукции, товаров и услуг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бор и оформление статистической отчетности по форме № 1-МО «Сведения об объектах инфраструктуры муниципального образования»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отка прогноза социально-экономического развития  района в ходе подготовки  бюджета муниципального района на очередной финансовый год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уществление государственной регистрации документов стратегического планирования в государственной автоматизированной информационной системе «Управление» (ГАС «Управление»)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рганизация деятельности по разработке,  реализации и мониторингу муниципальных программ: 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  <w:tab/>
        <w:t>Организация сбора предложений структурных подразделений Администрации муниципального района о планируемых ими к разработке целевых программах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</w:t>
        <w:tab/>
        <w:t>Подготовка проектов постановлений Администрации муниципального района о Порядке разработки, реализации и оценки эффективности муниципальных программ Гаврилов-Ямского муниципального района и внесение в них изменений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</w:t>
        <w:tab/>
        <w:t>Организация сбора предложений структурных подразделений Администрации муниципального района о планируемых к разработке  и реализации муниципальных программах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</w:t>
        <w:tab/>
        <w:t>Формирование  Перечня муниципальных програм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</w:t>
        <w:tab/>
        <w:t>Экспертиза представленных разработчиками проектов муниципальных програм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</w:t>
        <w:tab/>
        <w:t>Мониторинг реализации муниципальных программ, подготовка аналитической записки об эффективности их выполнения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</w:t>
        <w:tab/>
        <w:t>Общее методическое руководство по разработке муниципальных программ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изация деятельности по подготовке документов по обеспечению  жилыми помещениями граждан в соответствии с действующим законодательством в отношении расходных обязательств Российской Федерации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</w:t>
        <w:tab/>
        <w:t>Выполнение функций органа для  координации работы по обеспечению жильем отдельных категорий граждан за счет средств федерального бюджета - инвалиды и ветераны, уволенные в запас военнослужащие, вынужденные переселенцы, жители Крайнего Севера, участники ликвидаций аварий на ЧАЭС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Участие в работе комиссии по организации работ по реализации Указа Президента РФ от 07.05.2008 № 714 «Об обеспечении жильем ветеранов Великой Отечественной войны 1941-1945 годов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 В рамках реализации региональной программы «Стимулирование развития жилищного строительства на территории Ярославской области» на 2011-2020 годы  выполнение функции координатора по организации работы по улучшению жилищных условий многодетных семей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Выполнение функции координатора по организации работы в рамках программы "Жилье для российской семьи"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Осуществление консультирования граждан, проживающих на территории района, по вопросам улучшения жилищных условий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ие в организации работы по привлечению инвестиций в экономику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Определение приоритетных направлений инвестиционной деятельности, осуществляемой при участии Администрации муниципального района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Оказание помощи при разработке районных инвестиционных проектов, реализуемых при участии Администрации муниципального района и их сопровождение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</w:t>
        <w:tab/>
        <w:t xml:space="preserve">Обеспечение участия Администрации муниципального района  в наиболее эффективных инвестиционных проектах, реализуемых совместно с коммерческими и некоммерческими организациями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</w:t>
        <w:tab/>
        <w:t xml:space="preserve">Разработка совместно с отраслевыми структурными подразделениями Администрации муниципального района основных направлений и планов развития муниципальных предприятий, предложений по повышению эффективности их работы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</w:t>
        <w:tab/>
        <w:t>Организация деятельности  по оказанию муниципальной поддержки организациям, реализующим инвестиционные проекты на территории района. Проведение в установленном порядке финансово-экономического анализа и экспертизы инвестиционных проектов организаций района, претендующих на предоставление муниципальной поддержк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</w:t>
        <w:tab/>
        <w:t>Сбор информации и ведение реестра инвестиционных проектов, реализуемых на территории района, актуализация информации об инвестиционных проектах, реализуемых и планируемых к реализации на территории района, в системе РИАС ЯО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</w:t>
        <w:tab/>
        <w:t>Сбор информации и ведение реестра инвестиционных площадок, расположенных на территории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уществление экономического мониторинга работы муниципального сектора экономики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</w:t>
        <w:tab/>
        <w:t>Сбор и обработка информации по установленным формам финансово-хозяйственной деятельности унитарных предприятий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</w:t>
        <w:tab/>
        <w:t xml:space="preserve"> Анализ финансово-хозяйственной деятельности унитарных предприятий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Подготовка материалов для проведения балансовых комиссий по итогам работы унитарных предприятий муниципального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</w:t>
        <w:tab/>
        <w:t>Консультирование руководителей и специалистов муниципальных унитарных предприятий по вопросам, отнесенным к компетенции Отдела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ение предоставления муниципальной услуги «Предоставление муниципальных гарантий» от имени уполномоченного органа  - Отдел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Сопровождение инвалидов, имеющих стойкие расстройства функции зрения и самостоятельного передвижения, и оказание им помощи в преодолении барьеров при получении услуг в Отделе.</w:t>
      </w:r>
    </w:p>
    <w:p>
      <w:pPr>
        <w:pStyle w:val="2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9. Осуществление функций по мониторингу приоритетных национальных проектов, реализуемых на территории района.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уществление организации вопросов развития потребительского рынка на территории муниципального района с целью создания условий для обеспечения поселений, входящих в состав муниципального района, услугами общественного питания, торговли и бытового обслуживания населения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Проведение анализа состояния торговли, общественного питания и бытового обслуживания населения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2. Принятие мер по стабилизации торговли, насыщению потребительского рынка товарами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3. Содействие организации подготовки, переподготовки и повышения квалификации специалистов отрасл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 Деятельность по вопросам мобилизационной подготовки, обеспечения оборонных нужд и повышению устойчивости работы предприятий торговли и общественного питания в условиях чрезвычайных ситуаций в районе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 Прием и консультирование граждан с целью оказания помощи в защите ими своих прав в соответствии с Федеральным Законом «О защите прав потребителей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6.  Подготовку материалов и оформление отчетности и информации в Правительство Ярославской области по вопросам потребительского рынк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7. Подготовку нормативно-правовой базы и организацию проведения районных отраслевых конкурсов и фестивалей (парикмахеров, портных, кулинаров и т.д.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8. Подготовку участников региональных и межрегиональных отраслевых конкурсов и фестивалей (профессионального мастерства парикмахеров, художников-модельеров, флористов, фотохудожников, менеджеров торговли, по качеству, по предоставлению услуг населению и т.п.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9.  Мониторинг розничных рынков, расположенных на территории района, предоставление информации в Правительство Ярославской обла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0. Оказание методологической, консультационной и организационной помощи органам местного самоуправления поселений, предприятиям торговли, общественного питания и бытового обслуживания населения различных форм собственно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11. Осуществление </w:t>
        <w:tab/>
        <w:t>мониторинга цен на основные продовольственные товары и направление информации в Правительство Ярославской области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Организация деятельности  по содействию развитию малого и среднего предпринимательства: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1. </w:t>
        <w:tab/>
        <w:t>Проведение анализа деятельности малых предприятий и предпринимательских структур и оценка основных экономических параметров на перспективу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2. </w:t>
        <w:tab/>
        <w:t>Разработка проектов законодательных и иных нормативных правовых актов Гаврилов-Ямского муниципального района, регулирующих отношения в области развития и поддержки предпринимательства и устранения административных барьеров при развитии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3. </w:t>
        <w:tab/>
        <w:t>Осуществление в пределах своей компетенции контроля за соблюдением федерального законодательства и законов Ярославской области, а также иных нормативных правовых актов в области поддержки и развития малого предпринимательства и регулирования предпринимательской деятельност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4. </w:t>
        <w:tab/>
        <w:t>Разработка муниципальных программ в области развития и поддержки малого и среднего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5. В пределах своей компетенции и полномочий поддержку субъектов малого и среднего предпринимательства, взаимодействие с Правительством Ярославской области по вопросам поддержки и развития малого и среднего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6. Взаимодействие с некоммерческими организациями, в том числе с общественными организациями и политическими партиями при проведении политики в области государственной поддержки и развития малого и среднего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7. Обеспечение подготовки и проведения заседаний Координационного совета по малому и среднему  предпринимательству при Главе муниципального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8.  Организацию и проведение районных выставок субъектов малого и среднего предпринимательства, подготовку участников региональных и межрегиональных выставок. 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беспечение подготовки мероприятий по увеличению доходов районного бюджета (в части ЕНВД)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1. </w:t>
        <w:tab/>
        <w:t>Разработка проектов нормативных документов по расчету коэффициента K2  единого налога на вмененный доход для отдельных видов деятельно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2. </w:t>
        <w:tab/>
        <w:t>Консультирование налогоплательщиков по вопросу расчета ЕНВД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существление организации деятельности по предоставлению муниципальных услуг (функций) в Администрации муниципального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. Формирование в соответствии с действующим законодательством перечни муниципальных услуг (функций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2. Разработка и актуализация Порядка разработки и утверждения административных регламентов предоставления муниципальных услуг и других нормативно-правовых актов, касающихся вопросов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3. Экспертиза проектов административных регламентов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4. Осуществление ведения Реестра административных регламентов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5. Организация и проведение мониторинга качества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6. Оказание методологической помощи структурным подразделениям Администрации муниципального района по вопросу предоставления муниципальных услуг (функций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7. Осуществление контрольной функции региональной информационной системы  «Государственные услуги-Ярославская область» по Администрации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8. Осуществление  ежемесячного учета сведений предоставления государственных и муниципальных услуг, в том числе и в электронной форме, а также сведения межведомственного электронного взаимодействия, заполняет полученные данные в региональной информационно-аналитической системе (РИАС) Ярославской обла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9. Осуществление полного и своевременного предоставления статистических данных о государственных и муниципальных услугах в государственную автоматизированную информационную систему «Управление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0. Разработка и актуализация Порядка формирования и ведения электронного регионального реестра муниципальных услуг (функций)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11. Осуществление контрольной функции системы «Электронный региональный реестр государственных и муниципальных услуг (функций) Ярославской области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2. Осуществление контрольной функции системы ГАС «Управление» в части размещения информации  по осуществлению муниципального контроля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существление деятельности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1. Разработка нормативных документов по организации транспортного обслуживания населения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2. Осуществление ведения и размещения  на официальном сайте Администрации муниципального района в сети Интернет Реестра муниципальных маршрутов регулярных перевозок на территории Гаврилов-Ямского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3. Разработка муниципальных программ в области развития автомобильного пассажирского транспорта общего пользования на территории муниципального района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4.  Осуществление подготовки материалов для проведения открытого конкурса (в рамках законодательства РФ о контрактной системе в сфере закупок товаров, работ, услуг для обеспечения государственных и муниципальных нужд) на право заключения контракта на организацию регулярных перевозок на муниципальных маршрутах регулярных перевозок на территории Гаврилов-Ямского муниципального района. В случае заключения муниципального контракта, обеспечение перевозчиков-победителей конкурса картами маршрутов регулярных перевозок в соответствии с максимальным количеством транспортных средств, необходимых для исполнения соответствующего контракт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5. Осуществление мониторинга  фактически оказанных объёмов транспортных услуг и финансовых результатов при организации транспортного обслуживания населения перевозчиками в соответствии с заключенными договорами; 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6. Осуществление полного и своевременного предоставления статистических данных по сведениям о работе пассажирского автомобильного транспорта в территориальный орган федеральной службы государственной статистики по Ярославской обла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7. </w:t>
        <w:tab/>
        <w:t>Участие в работе постоянно действующей комиссии по безопасности дорожного движения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существление деятельности по вопросам тарифного регулирования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1. Проведение экспертизы представленных муниципальными унитарными предприятиями материалов для установления цен и тарифов на регулируемые услуги (работы), оказываемые населению, подготовка  проектов постановлений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2.  Проведение экспертизы расчётов экономически обоснованных цен и тарифов на платные услуги (работы), оказываемые бюджетными учреждениями муниципального района физическим и (или) юридическим лицам, подготовка заключения;</w:t>
      </w:r>
    </w:p>
    <w:p>
      <w:pPr>
        <w:pStyle w:val="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5.3. Разработка экономически обоснованных тарифов на регулируемые услуги   при предоставлении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4. Осуществление проверки представленных организациями материалов (в соответствии с подписанными договорами) на получение субсиди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5. Разработка нормативно-правовых актов Администрации муниципального района по вопросам тарифного регулирования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6.  Осуществление общего методического руководства по вопросам тарифной политики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Осуществление формирования и ведения ведомственного перечня муниципальных услуг (работ), оказываемых и выполняемых муниципальным автономным учреждением Гаврилов-Ямского муниципального района «Редакция районной газеты «Гаврилов-Ямский вестник» и местного телевещания», формирование предложений о внесении изменений в базовые (отраслевые) перечни государственных услуг (работ) в системе «Электронный бюджет»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Осуществление ежеквартального расчета средней рыночной стоимости одного квадратного метра общей площади жилого помещения  по Гаврилов-Ямскому району и подготовка проекта постановления Администрации муниципального района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Осуществление контроля исполнения законодательных и нормативных  актов Российской Федерации, государственной власти Ярославской области, решений Собрания представителей Гаврилов-Ямского муниципального района, постановлений и распоряжений  Администрации Гаврилов-Ямского муниципального района в пределах компетенции Отдела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Подготовка проектов решений Собрания представителей Гаврилов-Ямского муниципального района, постановлений Администрации Гаврилов-Ямского муниципального района, предложений, справок и заключений по вопросам, отнесенным  к компетенции Отдела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Прием и консультирование граждан, рассмотрение их предложений, заявлений и жалоб по вопросам, отнесенным  к функциям Отдела, и принятие по ним необходимых мер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Сбор и обработка информации о  районе для размещения на официальном сайте Администрации Гаврилов-Ямского муниципального района 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IV. ПРАВА И ОБЯЗАННОСТИ  ОТДЕЛА</w:t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реализации возложенных функций и задач Отдел имеет право: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Запрашивать и получать в пределах своих полномочий в установленном порядке информацию, необходимую для выполнения своих функций, о деятельности предприятий, организаций, учреждений, органов государственной власти и местного  самоуправления поселений муниципального района, общественных и иных органов, структурных подразделений Администрации муниципального района и должностных лиц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Разрабатывать методические рекомендации, инструктивно-методические указан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ть в установленном порядке заявления и иные документы, представленные организациями для принятия решений 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Организовывать проведение экспертизы докумен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роводить проверки на предприятиях, в организациях, учреждениях, органах местного самоуправления 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 Пользоваться в установленном порядке информационными банками данных Администрации муниципального района и Собрания представителей Гаврилов-Ямского муниципального района, компьютерной, копировальной и множительной техникой, использовать муниципальные системы связи и коммуникации, а также создавать собственные банки данных, в том числе и на электронных носителях.</w:t>
      </w:r>
    </w:p>
    <w:p>
      <w:pPr>
        <w:pStyle w:val="21"/>
        <w:shd w:fill="auto" w:val="clear"/>
        <w:tabs>
          <w:tab w:val="clear" w:pos="708"/>
          <w:tab w:val="left" w:pos="69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Привлекать специалистов Администрации муниципального района, с согласия руководителей соответствующих структурных подразделений Администрации муниципального района, для проверок, экспертиз, консультаций, подготовки и проведения различных мероприятий.</w:t>
      </w:r>
    </w:p>
    <w:p>
      <w:pPr>
        <w:pStyle w:val="Normal"/>
        <w:tabs>
          <w:tab w:val="clear" w:pos="708"/>
          <w:tab w:val="left" w:pos="55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8. Вносить предложения по вопросам совершенствования деятельности отдела Главе Администрации муниципального района, заместителю Главы Администрации муниципального района.</w:t>
      </w:r>
    </w:p>
    <w:p>
      <w:pPr>
        <w:pStyle w:val="Normal"/>
        <w:tabs>
          <w:tab w:val="clear" w:pos="708"/>
          <w:tab w:val="left" w:pos="4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9. Осуществлять иные действия для выполнения полномочий, задач и функций отдела.</w:t>
      </w:r>
    </w:p>
    <w:p>
      <w:pPr>
        <w:pStyle w:val="Normal"/>
        <w:tabs>
          <w:tab w:val="clear" w:pos="708"/>
          <w:tab w:val="left" w:pos="472" w:leader="none"/>
        </w:tabs>
        <w:ind w:firstLine="567"/>
        <w:jc w:val="both"/>
        <w:rPr>
          <w:rStyle w:val="Consolas105pt1pt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0. Деятельность Отдела осуществляется в соответствии с перспективными и квартальными планами работы Отдела, утверждаемыми заместителем Главы Администрации муниципального района</w:t>
      </w:r>
      <w:r>
        <w:rPr>
          <w:rStyle w:val="Consolas105pt1pt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72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Отчеты о работе Отдела утверждаются заместителем Главы Администрации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обязан: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тчитываться о результатах своей деятельности перед Главой Администрации муниципального района, заместителем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, Собранием представителей муниципального района, органами государственной власти Ярославской области по вопросам, отнесенным к компетенции Отдел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Контролировать соблюдение законодательства  нормативных документов Российской Федерации, Ярославской области и органов местного самоуправления муниципального района в пределах  полномочий Отдел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ыполнять поручения Главы Администрации муниципального района, заместителя Главы Администрации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в установленном порядке заинтересованным органам информацию по вопросам, связанным с деятельностью Отдел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ОРГАНИЗАЦИЯ ДЕЯТЕЛЬНОСТИ ОТДЕЛА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Структура, штатная численность, Положение об Отделе, должностные инструкции сотрудников Отдела утверждаются Главой Администрации муниципального района.</w:t>
      </w:r>
    </w:p>
    <w:p>
      <w:pPr>
        <w:pStyle w:val="Normal"/>
        <w:tabs>
          <w:tab w:val="clear" w:pos="708"/>
          <w:tab w:val="left" w:pos="60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Общее руководство деятельностью Отдела осуществляет начальник Отдела.</w:t>
      </w:r>
    </w:p>
    <w:p>
      <w:pPr>
        <w:pStyle w:val="Normal"/>
        <w:tabs>
          <w:tab w:val="clear" w:pos="708"/>
          <w:tab w:val="left" w:pos="56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Отдел формируется из муниципальных служащих, на которых распространяются социальные гарантии, права, обязанности и ограничения, установленные действующим законодательством Российской Федерации и Ярославской области о муниципальной службе, о противодействии коррупции, Уставом муниципального района.</w:t>
      </w:r>
    </w:p>
    <w:p>
      <w:pPr>
        <w:pStyle w:val="Normal"/>
        <w:tabs>
          <w:tab w:val="clear" w:pos="708"/>
          <w:tab w:val="left" w:pos="50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Прием и увольнение специалистов Отдела производится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45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Отдел выполняет возложенные на него задачи и функции во взаимодействии с органами государственной власти, органами местного самоуправления, Собранием представителей муниципального района, структурными подразделениями Администрации муниципального района, муниципальными унитарными предприятиями, муниципальными учреждениями, а также с другими предприятиями и организациями Гаврилов-Ямског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в пределах своих полномочий.</w:t>
      </w:r>
    </w:p>
    <w:p>
      <w:pPr>
        <w:pStyle w:val="Normal"/>
        <w:tabs>
          <w:tab w:val="clear" w:pos="708"/>
          <w:tab w:val="left" w:pos="5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Финансирование расходов на осуществление деятельности Отдела производится из средств бюджета муниципального района.</w:t>
      </w:r>
    </w:p>
    <w:p>
      <w:pPr>
        <w:pStyle w:val="Normal"/>
        <w:tabs>
          <w:tab w:val="clear" w:pos="708"/>
          <w:tab w:val="left" w:pos="55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Ликвидация, реорганизация Отдела производи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5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sz w:val="28"/>
          <w:szCs w:val="28"/>
        </w:rPr>
        <w:t>VI. ОТВЕТСТВЕННОСТЬ</w:t>
      </w:r>
      <w:bookmarkEnd w:id="0"/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1. Отдел несет ответственность за несвоевременное и некачественное выполнение возложенных на него задач и функций, состояние трудовой дисциплины, а также неиспользование в необходимых случаях предоставленных прав.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влечения к ответственности определяется действующим законодательством.</w:t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28"/>
      <w:szCs w:val="28"/>
      <w:shd w:fill="FFFFFF" w:val="clear"/>
    </w:rPr>
  </w:style>
  <w:style w:type="character" w:styleId="11">
    <w:name w:val="Заголовок №1_"/>
    <w:qFormat/>
    <w:rPr>
      <w:rFonts w:ascii="Bookman Old Style" w:hAnsi="Bookman Old Style" w:eastAsia="Bookman Old Style" w:cs="Bookman Old Style"/>
      <w:b/>
      <w:bCs/>
      <w:sz w:val="38"/>
      <w:szCs w:val="38"/>
      <w:shd w:fill="FFFFFF" w:val="clear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Corbel" w:hAnsi="Corbel" w:eastAsia="Corbel" w:cs="Corbel"/>
      <w:i/>
      <w:iCs/>
      <w:spacing w:val="10"/>
      <w:shd w:fill="FFFFFF" w:val="clear"/>
    </w:rPr>
  </w:style>
  <w:style w:type="character" w:styleId="Consolas105pt1pt">
    <w:name w:val="Основной текст + Consolas;10;5 pt;Курсив;Интервал 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  <w:ind w:hanging="680"/>
    </w:pPr>
    <w:rPr>
      <w:rFonts w:ascii="Bookman Old Style" w:hAnsi="Bookman Old Style" w:eastAsia="Bookman Old Style" w:cs="Bookman Old Style"/>
      <w:color w:val="000000"/>
      <w:sz w:val="19"/>
      <w:szCs w:val="19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9"/>
      <w:jc w:val="center"/>
    </w:pPr>
    <w:rPr>
      <w:rFonts w:ascii="Bookman Old Style" w:hAnsi="Bookman Old Style" w:eastAsia="Bookman Old Style" w:cs="Bookman Old Style"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jc w:val="center"/>
      <w:outlineLvl w:val="0"/>
    </w:pPr>
    <w:rPr>
      <w:rFonts w:ascii="Bookman Old Style" w:hAnsi="Bookman Old Style" w:eastAsia="Bookman Old Style" w:cs="Bookman Old Style"/>
      <w:b/>
      <w:bCs/>
      <w:color w:val="000000"/>
      <w:sz w:val="38"/>
      <w:szCs w:val="3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6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Corbel" w:hAnsi="Corbel" w:eastAsia="Corbel" w:cs="Corbel"/>
      <w:i/>
      <w:iCs/>
      <w:color w:val="000000"/>
      <w:spacing w:val="1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8:05:00Z</dcterms:created>
  <dc:creator>Uro_1</dc:creator>
  <dc:description/>
  <cp:keywords/>
  <dc:language>en-US</dc:language>
  <cp:lastModifiedBy>Oepdi_1</cp:lastModifiedBy>
  <cp:lastPrinted>2016-06-20T16:29:00Z</cp:lastPrinted>
  <dcterms:modified xsi:type="dcterms:W3CDTF">2017-03-02T08:13:00Z</dcterms:modified>
  <cp:revision>45</cp:revision>
  <dc:subject/>
  <dc:title/>
</cp:coreProperties>
</file>