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ЫЙ  СОВЕТ  ВЕЛИКОСЕЛЬСКОГО 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РЕШЕНИЕ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от 15.06.2010 </w:t>
      </w:r>
      <w:r>
        <w:rPr>
          <w:lang w:val="en-US"/>
        </w:rPr>
        <w:t xml:space="preserve"> </w:t>
      </w:r>
      <w:r>
        <w:rPr/>
        <w:t xml:space="preserve"> № 1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Муниципального Совета Великосельского сельского поселения от 19.11.2009 № 9 «Об установлении налога на имущество физических лиц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логовым кодексом Российской Федерации, Законом Российской Федерации от 9 декабря 1991 г. № 2003-1 «О налогах на имущество физических лиц» и Уставом Великосельского сельского поселения, Муниципальный Совет Великосель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нести изменения в решение Муниципального Совета Великосельског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льского поселения от 19.11.2009 № 9 «Об установлении налога на имущество физических лиц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1. Пункт 4. Реш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4. Установить налоговую льготу в размере 50% следующей категории: многодетным семьям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  Настоящее решение подлежит официальному опубликованию в газете «Гаврилов-Ямский вестник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фициального опубликования, распространяется на правоотношения возникшие с 1 января 2010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Великосельского сельского поселения</w:t>
        <w:tab/>
        <w:tab/>
        <w:tab/>
        <w:t>Г.Г. Шеме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1:40:00Z</dcterms:created>
  <dc:creator>1</dc:creator>
  <dc:description/>
  <cp:keywords/>
  <dc:language>en-US</dc:language>
  <cp:lastModifiedBy>1</cp:lastModifiedBy>
  <dcterms:modified xsi:type="dcterms:W3CDTF">2011-07-13T11:51:00Z</dcterms:modified>
  <cp:revision>1</cp:revision>
  <dc:subject/>
  <dc:title/>
</cp:coreProperties>
</file>