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pacing w:val="-4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4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262890</wp:posOffset>
            </wp:positionV>
            <wp:extent cx="473075" cy="537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28"/>
          <w:szCs w:val="28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28"/>
          <w:szCs w:val="28"/>
          <w:lang w:val="en-US" w:eastAsia="ar-SA"/>
        </w:rPr>
        <w:t>МУНИЦИПАЛЬНЫЙ  СОВ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АВРИЛОВ-ЯМСКОГО  МУНИЦИПАЛЬНОГО 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30"/>
        </w:rPr>
      </w:pPr>
      <w:r>
        <w:rPr>
          <w:rFonts w:cs="Arial" w:ascii="Arial" w:hAnsi="Arial"/>
          <w:b w:val="false"/>
          <w:i w:val="false"/>
          <w:sz w:val="2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i w:val="false"/>
          <w:i w:val="false"/>
          <w:sz w:val="36"/>
          <w:szCs w:val="36"/>
        </w:rPr>
      </w:pPr>
      <w:r>
        <w:rPr>
          <w:rFonts w:cs="Arial" w:ascii="Times New Roman" w:hAnsi="Times New Roman"/>
          <w:i w:val="false"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О внесении изменений и дополнений в решение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Шопшинского сельского поселения от 09.12.2024 № 23 «О бюдже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Гаврилов-Ям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Ярославской области  на 2025 год и на плановый 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Принято Муниципальным Советом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Гаврилов-Ям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2.10.20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0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Шопшинском сельском поселении, утвержденным решением Муниципального Совета Шопшинского сельского поселения от 20.11.2013 № 154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ый Совет Гаврилов-Ям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846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 Пункт 1 решения Муниципального Совета </w:t>
      </w:r>
      <w:bookmarkStart w:id="0" w:name="_Hlk200973114"/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bookmarkEnd w:id="0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 2025 год и плановый период 2026  и 2027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2025 г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до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умме 16 870 476,28 рублей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рас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сумме 17 250 771,67 рублей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ефицит бюджета в сумме 380 295,39 рублей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2. Приложения 2,4,6 и 10 решения Муниципального Сов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09.12.2024 № 23 изложить в редакции приложений 1-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. Настоящее  решение вступает в силу с момента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едседатель Муниципаль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Совета Гаврилов-Ямского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ab/>
        <w:t xml:space="preserve">                           В.А. Пятницка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лав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 xml:space="preserve">                                       А.Х. Рустамо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22.10.2025 № 149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sz w:val="24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8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oorms_1</cp:lastModifiedBy>
  <cp:lastPrinted>2025-10-13T10:47:00Z</cp:lastPrinted>
  <dcterms:modified xsi:type="dcterms:W3CDTF">2025-10-22T05:46:00Z</dcterms:modified>
  <cp:revision>317</cp:revision>
  <dc:subject/>
  <dc:title>                                                                                                                                                       </dc:title>
</cp:coreProperties>
</file>