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36"/>
          <w:szCs w:val="36"/>
        </w:rPr>
        <w:t xml:space="preserve">Муниципальный Совета Заячье-Холмского сельского поселения 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втор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44"/>
          <w:szCs w:val="44"/>
        </w:rPr>
        <w:t xml:space="preserve">  </w:t>
      </w:r>
      <w:r>
        <w:rPr>
          <w:rFonts w:cs="Times New Roman" w:ascii="Times New Roman" w:hAnsi="Times New Roman"/>
          <w:i w:val="false"/>
          <w:iCs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о внесении изменений в решение «О бюджете Заячье-Холм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сельского поселения  на 2012 год» №  27 от 26.12.2011 г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                              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, Уставом Заячье-Холмского сельского поселения и  Положением  «О бюджетном процессе в Заячье-Холмском сельском поселении»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Муниципальный Совет Заячье-Холмского сельского поселения решил внести в решение «О бюджете Заячье-Холмского сельского поселения на 2011 г.» №27 от 26.12.2011 г. следующие изменени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1. Пункт 1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1. Утвердить общий объем до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4256394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доходы местного бюджета на 2012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14256394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>рублей.»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2. Пункт 2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2. Утвердить общий объем рас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4316394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расходы местного бюджета на 2012 год в соответствии с классификацией расходов бюджетов Российской Федерации в сумме 14316394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 xml:space="preserve">рублей» 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3.Приложение 1 к решению о бюджете Заячье-Холмского сельского поселения на 2011 год изложить в редакции приложения 1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4.Приложение 2 к решению о бюджете Заячье-Холмского сельского поселения на 2011 год изложить в редакции приложения 2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5.Приложение 3 к решению о бюджете Заячье-Холмского сельского поселения на 2011 год изложить в редакции приложения 3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6.Приложение 4 к решению о бюджете Заячье-Холмского сельского поселения на 2011 год изложить в редакции приложения 4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Опубликовать настоящее решение в газете «Гаврилов-Ямский вестник».  Настоящее решение вступает в силу после опубликования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а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ельского поселения                                                                                   М.С. Кузьмин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Председатель Муниципального совета             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27» ноября 2012_г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№</w:t>
      </w:r>
      <w:r>
        <w:rPr>
          <w:rFonts w:cs="Times New Roman" w:ascii="Times New Roman" w:hAnsi="Times New Roman"/>
          <w:b w:val="false"/>
          <w:i w:val="false"/>
          <w:szCs w:val="24"/>
        </w:rPr>
        <w:t>_25_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Cs/>
          <w:i w:val="false"/>
          <w:sz w:val="36"/>
        </w:rPr>
        <w:t>Муниципальный Совет Заячье-Холмского сельского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Cs/>
          <w:i w:val="false"/>
          <w:sz w:val="36"/>
        </w:rPr>
        <w:t>поселения второго созыва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bCs/>
          <w:i w:val="false"/>
          <w:iCs/>
          <w:sz w:val="36"/>
        </w:rPr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sz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6"/>
        </w:rPr>
      </w:r>
    </w:p>
    <w:p>
      <w:pPr>
        <w:pStyle w:val="Heading4"/>
        <w:tabs>
          <w:tab w:val="clear" w:pos="720"/>
          <w:tab w:val="right" w:pos="9355" w:leader="none"/>
        </w:tabs>
        <w:ind w:left="0" w:right="-1333" w:hanging="0"/>
        <w:rPr>
          <w:szCs w:val="28"/>
        </w:rPr>
      </w:pPr>
      <w:r>
        <w:rPr/>
        <w:t xml:space="preserve">  </w:t>
      </w:r>
      <w:r>
        <w:rPr/>
        <w:t xml:space="preserve">27.11.2012 г.   </w:t>
      </w:r>
      <w:r>
        <w:rPr>
          <w:bCs/>
          <w:iCs/>
          <w:szCs w:val="28"/>
        </w:rPr>
        <w:t>№ 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О решении «О внесении изменений в реш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«О бюджете Заячье-Холмского сель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еления на 2012 год» № 27 от 26.12.2011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Муниципальный Совет Заячье-Холм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1. Принять решение «О внесении изменений в решение «О бюджете Заячье-Холм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еления на 2012 год» № 27 от 26.12.2011 г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редседатель Муниципального Сов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Заячье-Холмского сельского поселения                                    Е.Н. Шитуев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8"/>
        </w:rPr>
      </w:pPr>
      <w:r>
        <w:rPr>
          <w:rFonts w:cs="Times New Roman" w:ascii="Times New Roman" w:hAnsi="Times New Roman"/>
          <w:b w:val="false"/>
          <w:i w:val="false"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Bookman Old Style" w:hAnsi="Bookman Old Style" w:cs="Bookman Old Style"/>
      <w:sz w:val="24"/>
    </w:rPr>
  </w:style>
  <w:style w:type="character" w:styleId="4">
    <w:name w:val="Заголовок 4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54:00Z</dcterms:created>
  <dc:creator>Citadel</dc:creator>
  <dc:description/>
  <cp:keywords/>
  <dc:language>en-US</dc:language>
  <cp:lastModifiedBy>1</cp:lastModifiedBy>
  <cp:lastPrinted>2012-11-28T08:47:00Z</cp:lastPrinted>
  <dcterms:modified xsi:type="dcterms:W3CDTF">2012-11-28T05:48:00Z</dcterms:modified>
  <cp:revision>300</cp:revision>
  <dc:subject/>
  <dc:title>                                                                                                                                                       </dc:title>
</cp:coreProperties>
</file>