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6379" w:hanging="0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от  27.04.2017   №  47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 274 4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 650 7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 500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329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 xml:space="preserve">6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65 9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8.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  <w:tr>
        <w:trPr>
          <w:trHeight w:val="284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41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108 69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32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7-05-04T13:42:00Z</dcterms:modified>
  <cp:revision>8</cp:revision>
  <dc:subject/>
  <dc:title>Приложение 7 к решению</dc:title>
</cp:coreProperties>
</file>