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7.06.2013г  № 2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1 квартал 2013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417"/>
        <w:gridCol w:w="1418"/>
        <w:gridCol w:w="8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Уточненный план на 2013 го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 201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1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 597 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 367 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 367 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 4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48 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46 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30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30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3</w:t>
            </w:r>
          </w:p>
        </w:tc>
      </w:tr>
      <w:tr>
        <w:trPr>
          <w:trHeight w:val="9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13 34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 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 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 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9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 1 09 0401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имущество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 1 09 06 00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 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 109 0601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9 07000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 по отмененным местным налогам и сбор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703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 с граждан и предприятий, учреждений, организаций на содержание милиции и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70 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00 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1 03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1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99 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 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0 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1 0502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 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1 0502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,  получаемые  в   виде   арендной     платы, а также средства от продажи права  на заключение договоров аренды за земли,                                 находящиеся  в  собственности                                 муниципальных  районов  (за  исключением  земельных     участков     муниципальных</w:t>
            </w:r>
            <w:r>
              <w:rPr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8 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 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0 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6 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 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 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 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2 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,3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13 01000 00 0000 130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ходы от оказания платных услуг (работ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13 01995 05 0000 130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 услуг   (работ)  получателями  средств  бюджетов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3 0199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е доходы от оказания платных  услуг  (работ)  получателями  средств  бюджетов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09 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 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99 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 9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99 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9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99 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6 9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 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 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9 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000 1 14 06020 00 0000 430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государственная собственность на которые                                 разграничена (за  исключением  земельных   участков бюджетных    и    автономных  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68 1 14 06025 05 0000 430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находящихся       в        собственности    муниципальных  районов  (за  исключением  земельных     участков     муниципальных                                 бюджетных и автономных учреждений)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 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1 16 21050 05 0000 140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 взыскания  (штрафы)   и   иные   суммы, взыскиваемые с  лиц,  виновных  в  совершении преступлений, и в  возмещение  ущерба имуществу, зачисляемые в  бюджеты                               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1 16 25010 00 0000 140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  законодательства Российской Федерации  о нед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законодательства   в   области    охраны 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506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25060 01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 116 25060 01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800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2800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 116 2800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6 30000 01 0000 140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   взыскания    (штрафы) за                                  правонарушения в области   дорожного                                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1 16 30030 01 0000 140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 взыскания  (штрафы)  за  правонарушения   в   области   дорожного 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 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 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 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 117 00000 00 0000 18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2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7 0105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4 485 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 059 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4 485 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 993 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 90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 227 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723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723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03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 458 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128 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08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 жильем  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9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876 2 02 02008 05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на обеспечение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9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81 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81 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6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81 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717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717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мероприятий региональной программы «Развитие водоснабжения, водоотведения и очистки сточных вод Ярославской области» в части строительства и реконструкции объектов водоснабжения и водоот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17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295 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47 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295 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47 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203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00 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5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4 4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56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9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4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областной целевой программы "Развитие материально-технической базы общеобразовательных учреждений Ярославской области" в части проведения модернизации пищеблоков общеобразовательных учреждени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6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2999 05 2004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11 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5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ам сферы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96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4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5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 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09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культур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2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«Социальная поддержка пожилых граждан в Ярославской области»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Государственная поддержка граждан, проживающих на территории Ярославской области в сфере ипотечного кредит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 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9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( городских округах) в рамках реализации ОЦП «Энергосбережение и повышение энергоэффективности в Яросла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65 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2999 05 204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6 943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 033 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0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3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плату жилищно-коммунальных услуг отдельным категориям граждан в соответствии с федеральным законодательств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0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3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 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 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венция на предоставление мер социальной поддержки гражданам, награжденным знаком "Почетный донор России" ("Почетный донор СССР"), в части ежегодной денежной выпл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8 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0 2 02 03015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 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3</w:t>
            </w:r>
          </w:p>
        </w:tc>
      </w:tr>
      <w:tr>
        <w:trPr>
          <w:trHeight w:val="10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2 02 03021 00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  образований  на  ежемесячное денежное 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2 02 03021 05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55 2 02 03021 05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8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82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82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предоставление гражданам субсидий на оплату жилого помещения и коммун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82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 524 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050 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 524 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050 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5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го пособия на ребенк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55 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7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09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4 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1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05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7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9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адаптации учреждений социального обслуживания населения для обеспечения доступности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9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6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й денежной выплаты ветеранам труда и труженикам ты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7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54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69 2 02 03024 05 301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денеж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9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56 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6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1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1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2 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 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1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 2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 61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0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8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318 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613 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6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 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09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4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8 202 03026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32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4 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4 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31 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4 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местным бюджетам  на  осуществление  ежемесячной  денежной выплаты, назначаемой в случае рождения  третьего ребенка или  последующих 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4 1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 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 176 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03 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2 02 04012 00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бюджетам для компенсации  дополнительных                                 расходов,   возникших    в    результате                                 решений,   принятых   органами   власти                                 друг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852 2 02 04012 05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муниципальных   районов   для                                 компенсации   дополнительных   расходов,  возникших в результате решений, принятых                                 органами власти друг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852 2 02 04012 05 401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– решения Правительства Я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96 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 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96 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 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5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3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991 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 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9 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5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29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местным бюджетам  на       реализацию   дополнительных  мероприятий, направленных  на  снижение  напряженности на рынке труд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0 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 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0 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 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(городских округах)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Межбюджетные трансферты на реализацию ведомственной целевой программы "Социальная поддержка населения Ярославской области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3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4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 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6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7 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5 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000 2 18 00000 00 0000 180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 бюджетов   бюджетной    системы                                     Российской   Федерации    от    возврата                                 организациями остатков субсидий  прошлых                                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121 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00 2 18 05000 05 0000 180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                                 возврата организациями остатков субсидий                                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121 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852  2 18 05010 05 0000 180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                                 возврата бюджетными учреждениями                                 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304 8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00 2 18 05030 05 0000 180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  возврата  иными  организациями  остатков                  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 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855 2 18 05030 05 0000 180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Доходы бюджетов муниципальных районов от   возврата  иными  организациями  остатков                                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 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858 2 18 05030 05 0000 180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Доходы бюджетов муниципальных районов от    возврата  иными  организациями  остатков                                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869 2 18 05030 05 0000 180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Доходы бюджетов муниципальных районов от    возврата  иными  организациями  остатков                                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2 19 00000 00 0000 000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4 055 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2 19 05000 05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 субвенций  и  иных межбюджетных  трансфертов,  имеющих    целевое  назначение,  прошлых   лет  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 055 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19 05000 05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остатков субсидий,  субвенций  и  иных межбюджетных  трансфертов,  имеющих  целевое  назначение,  прошлых   лет   из 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 304 8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5 2 19 05000 05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остатков субсидий,  субвенций  и  иных межбюджетных  трансфертов,  имеющих   целевое  назначение,  прошлых   лет   из 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5 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8 2 19 05000 05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остатков субсидий,  субвенций  и  иных межбюджетных  трансфертов,  имеющих целевое  назначение,  прошлых   лет   из  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9 2 19 05000 05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остатков субсидий,  субвенций  и  иных межбюджетных  трансфертов,  имеющих   целевое  назначение,  прошлых   лет   из   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4 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7 598 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 656 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2:00Z</dcterms:created>
  <dc:creator>Romanova</dc:creator>
  <dc:description/>
  <cp:keywords/>
  <dc:language>en-US</dc:language>
  <cp:lastModifiedBy>Пользователь7</cp:lastModifiedBy>
  <cp:lastPrinted>2013-06-28T11:20:00Z</cp:lastPrinted>
  <dcterms:modified xsi:type="dcterms:W3CDTF">2013-06-28T08:21:00Z</dcterms:modified>
  <cp:revision>71</cp:revision>
  <dc:subject/>
  <dc:title>Приложение  1</dc:title>
</cp:coreProperties>
</file>